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19 r. poz. 2019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FF" w:val="clear"/>
        </w:rPr>
        <w:t>(jeżeli dotycz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 xml:space="preserve">pn.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„PRZEBUDOWA DROGI</w:t>
        <w:br/>
        <w:t>W MIEJSCOWOŚCI SUMIN PGR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prowadzonym przez Gminę Kikół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4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2:00Z</dcterms:created>
  <dc:creator>Remigiusz Stępień</dc:creator>
  <dc:description/>
  <cp:keywords/>
  <dc:language>en-US</dc:language>
  <cp:lastModifiedBy>Piotr  Zarembski</cp:lastModifiedBy>
  <cp:lastPrinted>2018-03-06T12:18:00Z</cp:lastPrinted>
  <dcterms:modified xsi:type="dcterms:W3CDTF">2022-04-04T10:35:00Z</dcterms:modified>
  <cp:revision>14</cp:revision>
  <dc:subject/>
  <dc:title/>
</cp:coreProperties>
</file>