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pracowanie dokumentacji projektowo - kosztorysowej wraz z uzyskaniem wymaganego prawem zgłoszenia lub pozwolenia na budowę dla zadania: Przebudowa ul. Kolejowej w Olkuszu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/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……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06-30T12:37:00Z</cp:lastPrinted>
  <dcterms:modified xsi:type="dcterms:W3CDTF">2023-12-08T08:03:00Z</dcterms:modified>
  <cp:revision>14</cp:revision>
  <dc:subject/>
  <dc:title/>
</cp:coreProperties>
</file>