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 nr ……. do SWZ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0" w:name="_Hlk82419686"/>
      <w:bookmarkEnd w:id="0"/>
      <w:r>
        <w:rPr>
          <w:rFonts w:cs="Arial" w:ascii="Arial" w:hAnsi="Arial"/>
          <w:color w:val="000000"/>
          <w:sz w:val="22"/>
          <w:szCs w:val="22"/>
        </w:rPr>
        <w:t>zawarta w dniu 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Olkuszu pomiędz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Olkusz, </w:t>
      </w:r>
      <w:r>
        <w:rPr>
          <w:rFonts w:cs="Arial" w:ascii="Arial" w:hAnsi="Arial"/>
          <w:color w:val="000000"/>
          <w:sz w:val="22"/>
          <w:szCs w:val="22"/>
        </w:rPr>
        <w:t>Rynek 1, 32-300 Olkusz, NIP: 6371998042 – Urząd Miasta i Gminy w Olkuszu, Rynek 1, 32-300 Olkusz, zwaną dalej Zamawiającym, reprezentowaną przez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.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NIP ………………..…..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  przez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…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Wykonawcą ,</w:t>
      </w:r>
      <w:r>
        <w:rPr>
          <w:rFonts w:cs="Tahoma" w:ascii="Tahoma" w:hAnsi="Tahoma"/>
          <w:color w:val="000000"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 rezultacie  dokonania  przez  Zamawiającego  wyboru  oferty  Wykonawcy, na podstawie </w:t>
        <w:br/>
        <w:t>art.  275 pkt 1 ustawy z dnia 11 września 2019 r. Prawo zamówień publicznych                         (Dz. U. z 2023 r. poz. 1605 z późn. zm.) została zawarta  umowa  o  następującej  treści: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bookmarkStart w:id="1" w:name="_Hlk82419686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bookmarkStart w:id="2" w:name="_Hlk76381327"/>
      <w:bookmarkStart w:id="3" w:name="_Hlk82419971"/>
      <w:r>
        <w:rPr>
          <w:rFonts w:cs="Arial" w:ascii="Arial" w:hAnsi="Arial"/>
          <w:color w:val="000000"/>
          <w:sz w:val="22"/>
          <w:szCs w:val="22"/>
        </w:rPr>
        <w:t xml:space="preserve">opracowanie dokumentacji projektowo - kosztorysowej wraz z uzyskaniem </w:t>
      </w:r>
      <w:bookmarkStart w:id="4" w:name="_Hlk152662618"/>
      <w:r>
        <w:rPr>
          <w:rFonts w:cs="Arial" w:ascii="Arial" w:hAnsi="Arial"/>
          <w:color w:val="000000"/>
          <w:sz w:val="22"/>
          <w:szCs w:val="22"/>
        </w:rPr>
        <w:t>wymaganego prawem zgłoszenia lub pozwolenia na budowę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 dla zadania: </w:t>
      </w:r>
    </w:p>
    <w:p>
      <w:pPr>
        <w:pStyle w:val="Normal"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End w:id="2"/>
      <w:r>
        <w:rPr>
          <w:rFonts w:cs="Arial" w:ascii="Arial" w:hAnsi="Arial"/>
          <w:b/>
          <w:sz w:val="22"/>
          <w:szCs w:val="22"/>
        </w:rPr>
        <w:t xml:space="preserve">Przebudowa ul. Kolejowej w Olkuszu”. </w:t>
      </w:r>
      <w:bookmarkEnd w:id="3"/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2. Szczegółowy opis przedmiotu zamówienia i wymagania dot. wykonania umowy </w:t>
      </w:r>
      <w:r>
        <w:rPr>
          <w:rFonts w:cs="Arial" w:ascii="Arial" w:hAnsi="Arial"/>
        </w:rPr>
        <w:t>zawiera załącznik nr 1, stanowiący</w:t>
      </w:r>
      <w:r>
        <w:rPr>
          <w:rFonts w:cs="Arial" w:ascii="Arial" w:hAnsi="Arial"/>
          <w:color w:val="000000"/>
        </w:rPr>
        <w:t xml:space="preserve"> integralną cześć Umowy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y zakres prac określony w § 1 i przeniesienie praw własności projektu i praw autorskich do projektu ustala się </w:t>
      </w:r>
      <w:r>
        <w:rPr>
          <w:rFonts w:cs="Arial" w:ascii="Arial" w:hAnsi="Arial"/>
          <w:b/>
          <w:i/>
          <w:color w:val="000000"/>
          <w:sz w:val="22"/>
          <w:szCs w:val="22"/>
        </w:rPr>
        <w:t>wynagrodzenie ryczałtowe</w:t>
      </w:r>
      <w:r>
        <w:rPr>
          <w:rFonts w:cs="Arial" w:ascii="Arial" w:hAnsi="Arial"/>
          <w:color w:val="000000"/>
          <w:sz w:val="22"/>
          <w:szCs w:val="22"/>
        </w:rPr>
        <w:t xml:space="preserve"> w wysokości                       </w:t>
      </w: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brutto, słownie:  (………………………………)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w wysokości …..% - …………… zł słownie:  (………………) *</w:t>
      </w:r>
    </w:p>
    <w:p>
      <w:pPr>
        <w:pStyle w:val="Bezodstpw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nagrodzenie za każdą część przedmiotu umowy będzie płatne w 3 częściach, na podstawie obustronnie podpisanego protokołu odbioru częściowego wykonanego zakresu prac lub protokołu odbioru końcowego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10% wynagrodzenia ryczałtowego brutto, określonego w ust. 1, po wykonaniu projektu koncepcyjnego i uzyskaniu jego akceptacji od Zamawiającego, nie wcześniej niż w 2024 roku zgodnie z zapisami § 3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>w wysokości 30% wynagrodzenia ryczałtowego brutto, określonego w ust. 1, po przedłożeniu Zamawiającemu nieprawomocnej decyzji pozwolenia na budowę albo potwierdzonej kopii złożonego Staroście Olkuskiemu zgłoszenia, z dowodem jego doręczenia w/w organowi, jeżeli organ ten nie wniósł w ustawowym terminie sprzeciwu lub wydał zawiadomienie o braku podstaw do wniesienia sprzeciwu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a część wynagrodzenia ryczałtowego brutto, określonego w ust. 1, po otrzymaniu przez Zamawiającego ostatecznego: zgłoszenia lub decyzji pozwolenia na budowę wraz z pełną dokumentacją, opisaną w Załączniku Nr 1 do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bookmarkStart w:id="5" w:name="_Hlk76536154"/>
      <w:r>
        <w:rPr>
          <w:rFonts w:eastAsia="Times New Roman" w:cs="Arial" w:ascii="Arial" w:hAnsi="Arial"/>
        </w:rPr>
        <w:t>Wynagrodzenie, o którym mowa w ust. 1, wyczerpuje wszelkie roszczenia Wykonawcy związane z wykonaniem Przedmiotu Umowy wraz z innymi opracowaniami, o których mowa w umowie, a w szczególności koszty: opracowań map, opinii, decyzji, uzgodnień      i zatwierdzeń przez uprawnione jednostki i urzędy zgodnie z wymogami przepisów prawa oraz wynagrodzenie za przeniesienie autorskich praw majątkowych.</w:t>
      </w:r>
      <w:bookmarkEnd w:id="5"/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wystawione przez Wykonawcę płatne będą przy zastosowaniu mechanizmu podzielnej płatności przelewem na rachunek bankowy Wykonawcy w terminie do 14 dni od daty poprawnie wystawionej faktury VAT, przy czym fakturę należy dostarczyć do Urzędu Miasta i Gminy w Olkuszu niezwłocznie- nie później niż 1 grudnia 2024r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wystawienia faktur przez Wykonawcę będą podpisane przez Strony protokoły częściowe oraz protokół odbioru końcow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7 dni na sprawdzenie kompletu dokumentacji, licząc od dnia złożenia dokumentacji w siedzibie Zamawiającego.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Zamawiający w ciągu 7 dni może zakwestionować zakończenie prac                                                i kompletność dokumentów przy odbiorze końcowym przedmiotu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14 dni na zatwierdzenie koncepcji projektowej złożonej               przez Wykonawcę w formie elektronicznej. 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Jeżeli w toku czynności odbiorowych stwierdzone zostaną wady, Zamawiający odmówi odbioru przedmiotu zamówienia, zażąda usunięcia wad i ponownego zgłoszenia do odbioru we wskazanym pisemnie przez Zamawiającego terminie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obec obowiązku stosowania mechanizmu podzielonej płatności zapłata części wynagrodzenia, stanowiącego VAT, na odrębny rachunek VAT, powoduje wygaśnięcie długu po stronie Zamawiając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należy wystawić w następujący sposób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Nabywca:  Gmina Olkusz, Rynek 1. 32-300 Olkusz, NIP 6371998042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 Odbiorca:  Urząd Miasta i Gminy w Olkuszu, Rynek 1, 32-300 Olkusz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Wykonawca jest zobowiązany do zapłaty wynagrodzenia należnego podwykonawcy. Wykonawca jest zobowiązany przedłożyć Zamawiającemu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>oświadczenie, że dane roboty zostały wykonane bez udziału podwykonawców, lub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w przypadku wykonania robót z udziałem podwykonawców – oświadczenie podwykonawcy lub dalszego podwykonawcy potwierdzające, że otrzymał terminowo od Wykonawcy wynagrodzenie należne z tytułu wykonanego zakresu prac/robót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. W przypadku, gdy Wykonawca nie rozliczy się z podwykonawcą lub dalszym podwykonawcą z tytułu wykonanych przez niego robót, jest on zobowiązany do niezwłocznego złożenia Zamawiającemu oświadczenia podwykonawcy lub dalszego podwykonawcy o wysokości wynagrodzenia należnego mu za wykonane roboty/prace i numerze konta bankowego, na które należy przekazać to wynagrodzenie oraz kserokopii faktury wystawionej przez podwykonawcę lub dalszego podwykonawcę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 Kwota wynagrodzenia wypłacanego bezpośrednio podwykonawcy lub dalszemu podwykonawcy, zostanie potrącona z wynagrodzenia należnego Wykonawcy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Wynagrodzenie płatne będzie ze środków budżetu Gminy w roku 2024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ind w:left="19" w:firstLine="265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ział 600 rozdział 60016 § 6050 </w:t>
      </w:r>
      <w:r>
        <w:rPr>
          <w:rFonts w:cs="Arial" w:ascii="Arial" w:hAnsi="Arial"/>
          <w:b/>
          <w:bCs/>
          <w:sz w:val="22"/>
          <w:szCs w:val="22"/>
        </w:rPr>
        <w:t>„Przebudowa ul. Kolejowej w Olkuszu”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wymagane kwalifikacje do wykonania przedmiotu zamówienia, oraz że wykona go zgodnie z zasadami współczesnej wiedzy technicznej i obowiązującymi przepisami i norm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musi spełniać wymagania określone w rozporządzeniu Ministra Rozwoju z dnia   11 września 2020r. w sprawie szczegółowego zakresu i formy projektu budowlanego.  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drogi wskazanej powyżej należy zaprojektować zgodnie z obowiązującym Rozporządzeniem Ministra Infrastruktury z dnia 24 czerwca 2022 r. w sprawie przepisów techniczno-budowlanych dotyczących dróg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uzgodnienia i wytyczne niezbędne do opracowania projektu Wykonawca uzyska we własnym zakresie i na własną odpowiedzialność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przeprowadzenia w ramach zamówienia publicznego procedury dotyczącej lokalizacji kanału technologicznego w pasie drogowym stanowiącym przedmiot opracowania dokumentacji projektowej, zgodnie z wymogami zawartymi w art. 39 Ustawy o drogach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Wykonawcę warunków terenowych muszą być uzupełnione                 w wymaganym zakresie bez prawa do dodatkowego wynagro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kumentacja musi spełniać wymogi programu Rządowego Funduszu Rozwoju Dróg.     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Zamówienie objęte niniejszą umową Wykonawca może wykonać przez podwykonawców. 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powinna zawierać następujące postanowienia, iż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terminy płatności wynagrodzenia podwykonawcy powinny być zgodne z przepisami ustawy o terminach płatności w transakcjach handlowych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2) 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nie może zawierać postanowień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uzależniających uzyskanie przez podwykonawcę płatności od Wykonawcy od zapłaty przez Zamawiającego Wykonawcy wynagrodzenia obejmującego zakres usług wykonanych przez podwykonawcę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Konsorcjum, umowa z podwykonawcą jest zawierana w imieniu i na rzecz wszystkich uczestników konsorcjum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określony w § 1   </w:t>
      </w:r>
      <w:r>
        <w:rPr>
          <w:rFonts w:cs="Arial" w:ascii="Arial" w:hAnsi="Arial"/>
          <w:sz w:val="22"/>
          <w:szCs w:val="22"/>
          <w:highlight w:val="yellow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 9 miesięcy od dnia zawarcia umowy, tj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Zamawiającego jest………………………………….,tel. …………………………., e-mail. …………………….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Wykonawcy jest. ……………………………..,tel. …………………………….., e-mail. …………………………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upoważniona do czynności określonych w umowie i kontaktów z Zamawiającym ze strony Wykonawcy (koordynatorem projektu) jest ……………, tel. …….., e-mail………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ami upoważnionymi do czynności określonych w umowie i kontaktów z Wykonawcą </w:t>
      </w: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: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ta Madej, tel.32 626-01-56, e-mail: m.madej@umig.olkusz.pl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 Czarnota - Stach, tel.32 626-01-59, </w:t>
      </w:r>
    </w:p>
    <w:p>
      <w:pPr>
        <w:pStyle w:val="Normal"/>
        <w:spacing w:before="0" w:after="12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 a.czarnota-stach@umig.olkusz.pl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osób wskazanych w niniejszym paragrafie nie wymaga zmiany umowy, a jedynie pisemnego poinformowania drugiej Strony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wglądu do prac projektowych na każdym etap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a wezwanie Zamawiającego ma obowiązek sporządzić sprawozdanie z postępu i stanu zaangażowania prac projektowych w terminie określonym w wezwaniu.                            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stalają niżej wymienione kary umowne, które będą naliczane w następujących wypadkach i wysokościach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) 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% wynagrodzenia umownego brutto, określonego w §2 ust.1, w przypadku odstąpienia od umowy z przyczyn, za które Wykonawca ponosi odpowiedzialn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,5% wynagrodzenia umownego brutto, określonego w §2 ust.1, za każdy dzień zwłoki w wykonaniu przedmiotu umowy licząc od terminu określonego w §6, lecz łącznie nie więcej niż 20% wynagrodzenia umownego brutto, określonego w §2 ust.1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w okresie gwarancji i rękojmi w wysokości 1% wynagrodzenia umownego brutto, określonego w §2 ust.1 za każdy dzień zwłoki w usuwaniu wad, liczonego od dnia określonego zgodnie z § 9 ust. 3, lecz łącznie nie więcej niż 20% wynagrodzenia umownego brutto, określonego                    w §2 ust.1,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amawiający zapłaci Wykonawcy karę umowną: z tytułu odstąpienia od umowy                   z przyczyn, za które Zamawiający ponosi odpowiedzialnośćw wysokości 20% wynagrodzenia umownego brutto określonego w § 2 ust. 1 umowy, z zastrzeżeniem przepisów Prawa zamówień publicznych, a w szczególności art. 456 ust 1 pkt 1 ustawy Pzp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Łączna wysokość kar umownych dla każdej Strony nie przekroczy 20 % wynagrodzenia  umownego brutto określonego w § 2 ust.1 umowy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Strony zastrzegają sobie prawo do odszkodowania do wysokości rzeczywiście poniesionej szkody.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Wykonawca wyraża zgodę na dokonanie potracenia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na wykonany przedmiot zamówienia przez </w:t>
      </w:r>
      <w:r>
        <w:rPr>
          <w:rFonts w:cs="Arial" w:ascii="Arial" w:hAnsi="Arial"/>
          <w:sz w:val="22"/>
          <w:szCs w:val="22"/>
        </w:rPr>
        <w:t>okres 36 miesięcy</w:t>
      </w:r>
      <w:r>
        <w:rPr>
          <w:rFonts w:cs="Arial" w:ascii="Arial" w:hAnsi="Arial"/>
          <w:color w:val="000000"/>
          <w:sz w:val="22"/>
          <w:szCs w:val="22"/>
        </w:rPr>
        <w:t xml:space="preserve"> liczonej od dnia odbioru końcowego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rozszerzają rękojmię na okres równy okresowi udzielonej w ust. 1 gwarancji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kona nieodpłatnie usunięcia wad lub poprawek w okresie gwarancji             i rękojmi w ciągu 10 dni roboczych od pisemnego (także fax i poczta elektroniczna) zgłoszenia otrzymanego od Zamawiającego albo w innym terminie ustalonym przez Zamawiającego w pisemnym zgłoszeniu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godnie ze złożoną ofertą, gwarantuje Zamawiającemu wykonanie aktualizacji części lub całości opracowanej dokumentacji oraz kosztorysów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. (min. 36 miesięcy)</w:t>
      </w:r>
      <w:r>
        <w:rPr>
          <w:rFonts w:cs="Arial" w:ascii="Arial" w:hAnsi="Arial"/>
          <w:color w:val="000000"/>
          <w:sz w:val="22"/>
          <w:szCs w:val="22"/>
        </w:rPr>
        <w:t xml:space="preserve"> liczony od daty odbioru końcowego w ilości nie przekraczającej trzech aktualizacji w terminie określonym pisemnie przez Zamawiającego, w ramach wynagrodzenia, określonego w § 2 ust. 1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 w ramach wynagrodzenia, o którym mowa w § 2 ust 1, Wykonawca przenosi na Zamawiającego autorskie prawa majątkowe do przedmiotu umowy na wszystkich polach eksploatacji, a w szczególności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zakresie utrwalenia i zwielokrotnienia przedmiotu umowy – wytwarzanie jakąkolwiek techniką ich egzemplarzy, w tym techniką cyfrową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w zakresie obrotu oryginałem albo egzemplarzami, na których przedmiot umowy utrwalono- wprowadzenie do obrotu, użyczenie lub najem oryginału albo egzemplarzy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 zakresie rozpowszechniania przedmiotu umowy w sposób inny niż określony powyżej – publiczne wystawienie, wyświetlenie, odtworze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              i przeróbek przedmiotu umowy, w tym również do wykorzystania go w części lub całości oraz łączenia z innymi przedmiotam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korzystać i rozpowszechniać przedmiot umowy oraz jego opracowania bez oznaczenia ich imieniem i nazwiskiem Wykonawcy. Wykonawca upoważnia także Zamawiającego do wykonywania jego autorskich praw osobist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zbyć nabyte prawa lub upoważnić osoby trzecie do korzystania z uzyskanych zezwol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z zezwolenia, o których mowa powyżej, rozumie się zezwolenia udzielone wyłącznie Zamawiającemu. Zezwolenia te są nieodwołalne i nie są uzależnione  od żadnych warunków oraz zostały udzielone bez prawa wypowiedzenia lub cof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e praw autorskich powoduje przejście na Zamawiającego własności egzemplarza przedmiotu umow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§ 11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y wprowadzenie zmian wysokości wynagrodzenia, o których mowa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art. 436 pkt 4 lit. b i art. 439  ustawy Pzp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56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mawiający przewiduje możliwość zmiany wysokości wynagrodzenia określonego w § 2 ust 1 Umowy w następujących przypadkach: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zmiany stawki podatku od towarów i usług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sokości minimalnego wynagrodzenia za pracę albo wysokości minimalnej stawki godzinowej, ustalonych na podstawie ustawy z dnia 10 października 2002 roku o minimalnym wynagrodzeniu za pracę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podlegania ubezpieczeniom społecznym lub ubezpieczeniu zdrowotnemu lub wysokości stawki składki na ubezpieczenia społeczne lub ubezpieczenie zdrowot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sad gromadzenia i wysokości wpłat do pracowniczych planów kapitałowych, o których mowa w ustawie z dnia 4 października 2018 roku o pracowniczych planach kapitałowych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567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Jeśli zmiany określone w ust 1 pkt. 1 – 4 będą miały wpływ na koszty wykonania Umowy przez Wykonawcę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 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sytuacji wystąpienia okoliczności wskazanych w ust.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powyżej na kalkulację wynagrodzenia. Wniosek może obejmować jedynie dodatkowe koszty realizacji Umowy, które Wykonawca obowiązkowo ponosi w związku ze zmianą zasad, o których mowa w ust 1 pkt 3 lub 4 powyż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a Umowy w zakresie zmiany wynagrodzenia z przyczyn określonych w ust. 1 pkt 1-4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bowiązek wykazania wpływu zmian, o których mowa w ust. 1 niniejszego paragrafu na zmianę wynagrodzenia, o którym mowa w § 2 ust. 1 Umowy, ciąży na Wykonawcy pod rygorem odmowy dokonania zmiany Umowy przez Zamawiającego.</w:t>
      </w:r>
    </w:p>
    <w:p>
      <w:pPr>
        <w:pStyle w:val="Normal"/>
        <w:suppressAutoHyphens w:val="false"/>
        <w:spacing w:lineRule="auto" w:line="256" w:before="0" w:after="160"/>
        <w:ind w:left="426" w:right="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a któregokolwiek postanowienia umowy wymaga zgody obu stron wyrażonej na piśmie w formie aneksu do umowy pod rygorem nieważ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Umowa może ulec zmianie w przypadku zmiany: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terminu realizacji przedmiotu umowy, w przypadku gdy przedłuży się okres uzyskania uzgodnień z organami współdziałającymi z przyczyn niezależnych od Wykonawcy 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y wynagrodzenia w przypadkach wskazanych w § 11.</w:t>
      </w:r>
    </w:p>
    <w:p>
      <w:pPr>
        <w:pStyle w:val="Normal"/>
        <w:suppressAutoHyphens w:val="false"/>
        <w:spacing w:lineRule="auto" w:line="276" w:before="0" w:after="160"/>
        <w:ind w:left="284" w:hanging="284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3.  Wszelkie zmiany umowy w zakresie wynagrodzenia Wykonawcy mogą ulec zmianie wyłącznie po uprzednim zabezpieczeniu środków w budżecie Miasta i Gminy Olkusz.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4.</w:t>
      </w:r>
      <w:r>
        <w:rPr/>
        <w:t>  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umowy wymagają formy pisemnej pod rygorem nieważności i zgody      Wykonawcy oraz Zamawiającego. Zmiany umowy dokonywane są na pisemny wniosek      jednej ze stron umowy. 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5.</w:t>
      </w:r>
      <w:r>
        <w:rPr>
          <w:rFonts w:cs="Arial" w:ascii="Arial" w:hAnsi="Arial"/>
          <w:color w:val="000000"/>
          <w:sz w:val="22"/>
          <w:szCs w:val="22"/>
        </w:rPr>
        <w:t> Zamawiający może rozwiązać umowę w trybie natychmiastowym (odstąpić od umowy)     w następujących sytuacjach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likwidacji Firmy Wykonawc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ykonawca nie rozpoczął realizacji przedmiotu umowy lub przerwał realizację przedmiotu umowy bez uzasadnionych przyczyn i nie kontynuuje go mimo wezwania Zamawiającego, złożonego w 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Odstąpienie od umowy może nastąpić w ciągu 30 dni od powzięcia informacji o powyższych okolicznościach, w 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zastosowania mają właściwe przepisy kodeksu cywilnego i ustawy Prawo Zamówień Publicznych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ze stosowania niniejszej mowy rozstrzygać będzie sąd powszechny właściwy dla siedziby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-ch jednobrzmiących egzemplarzach po 1 egz. dla każdej ze str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right="-425" w:hanging="0"/>
        <w:rPr>
          <w:rFonts w:ascii="Arial" w:hAnsi="Arial" w:eastAsia="Calibri" w:cs="Arial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u w:val="single"/>
          <w:lang w:eastAsia="en-US"/>
        </w:rPr>
        <w:t xml:space="preserve">Załącznik  do umowy: </w:t>
      </w:r>
    </w:p>
    <w:p>
      <w:pPr>
        <w:pStyle w:val="Normal"/>
        <w:ind w:left="284" w:hanging="284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1 –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uppressAutoHyphens w:val="false"/>
        <w:spacing w:lineRule="auto" w:line="276" w:before="0" w:after="120"/>
        <w:ind w:right="-425" w:hanging="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łącznik nr 2 – Informacja o przetwarzaniu danych osobowych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                                      </w:t>
        <w:tab/>
        <w:tab/>
        <w:tab/>
        <w:t xml:space="preserve">                    Wykonawca:</w:t>
      </w:r>
    </w:p>
    <w:p>
      <w:pPr>
        <w:pStyle w:val="Bezodstpw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ind w:left="56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 do umowy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>W zakres prac wchodz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:</w:t>
      </w:r>
      <w:bookmarkStart w:id="6" w:name="_Hlk76386613"/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„Przebudowa ul. Kolejowej w Olkusz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Lokalizacja planowanej inwestycji: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- ul. Kolejowa w Olkusz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 xml:space="preserve">zgodnie z poniższym rysunkiem. </w:t>
      </w:r>
    </w:p>
    <w:p>
      <w:pPr>
        <w:pStyle w:val="Normal"/>
        <w:jc w:val="both"/>
        <w:rPr>
          <w:rFonts w:ascii="Tahoma" w:hAnsi="Tahoma" w:cs="Tahoma"/>
          <w:kern w:val="0"/>
          <w:sz w:val="22"/>
          <w:szCs w:val="22"/>
          <w:lang w:eastAsia="pl-PL"/>
        </w:rPr>
      </w:pPr>
      <w:r>
        <w:rPr>
          <w:rFonts w:cs="Tahoma" w:ascii="Tahoma" w:hAnsi="Tahoma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drawing>
          <wp:inline distT="0" distB="0" distL="0" distR="0">
            <wp:extent cx="5746750" cy="455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  <w:bookmarkEnd w:id="6"/>
    </w:p>
    <w:p>
      <w:pPr>
        <w:pStyle w:val="Normal"/>
        <w:jc w:val="both"/>
        <w:rPr>
          <w:rFonts w:ascii="Arial" w:hAnsi="Arial" w:cs="Arial"/>
          <w:iCs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- projekt </w:t>
      </w:r>
      <w:r>
        <w:rPr>
          <w:rFonts w:cs="Arial" w:ascii="Arial" w:hAnsi="Arial"/>
          <w:iCs/>
          <w:kern w:val="0"/>
          <w:sz w:val="22"/>
          <w:szCs w:val="22"/>
          <w:lang w:eastAsia="pl-PL"/>
        </w:rPr>
        <w:t xml:space="preserve">powinien obejmować przebudowę/ budowę: jezdni, poboczy, chodników, zjazdów, skrzyżowań, ścieżki pieszo – rowerowej lub rowerowej, systemu odwodnienia, przygotowanie infrastruktury tj. kanałów technologicznych oraz pasów technologicznych,  przebudowę oświetlenia wraz z linią zasilającą tj. przebudowa jednej z lamp oświetleniowych - ze względu na zły stan techniczny, nową lampę należy zasilić z ostatniej lampy znajdującej się na kładce nad torami PKP w Olkuszu), budowę innych niezbędnych elementów drogi, a także rozbiórkę i budowę istniejącej infrastruktury technicznej kolidującej z planowaną drogą. Ponadto, projekt powinien obejmować zagospodarowanie terenów zielonych oraz projekt małej architektury, </w:t>
      </w:r>
      <w:bookmarkStart w:id="7" w:name="_Hlk152837996"/>
      <w:r>
        <w:rPr>
          <w:rFonts w:cs="Arial" w:ascii="Arial" w:hAnsi="Arial"/>
          <w:iCs/>
          <w:kern w:val="0"/>
          <w:sz w:val="22"/>
          <w:szCs w:val="22"/>
          <w:lang w:eastAsia="pl-PL"/>
        </w:rPr>
        <w:t>uwzględniający rozwój błękitno - zielonej architektury.</w:t>
      </w:r>
      <w:bookmarkEnd w:id="7"/>
    </w:p>
    <w:p>
      <w:pPr>
        <w:pStyle w:val="Normal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</w:rPr>
      </w:pPr>
      <w:bookmarkStart w:id="8" w:name="_Hlk76554921"/>
      <w:bookmarkEnd w:id="8"/>
      <w:r>
        <w:rPr>
          <w:rFonts w:cs="Arial" w:ascii="Arial" w:hAnsi="Arial"/>
          <w:b/>
          <w:bCs/>
          <w:sz w:val="22"/>
          <w:szCs w:val="22"/>
        </w:rPr>
        <w:t>Dokumentacja musi spełniać wymogi programu Rządowego Funduszu Rozwoju Dróg  i Rządowego Funduszu Polski Ład: Program Inwestycji Strategicznych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trike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strike/>
          <w:kern w:val="0"/>
          <w:sz w:val="22"/>
          <w:szCs w:val="22"/>
          <w:lang w:eastAsia="pl-PL"/>
        </w:rPr>
      </w:r>
      <w:bookmarkStart w:id="9" w:name="_Hlk76554921"/>
      <w:bookmarkStart w:id="10" w:name="_Hlk76554921"/>
      <w:bookmarkEnd w:id="10"/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76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Skład dokumentacji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Przedmiotem zamówienia jest opracowanie dokumentacji projektowo-kosztorysowej obejmującej: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 uzyskanie aktualnych podkładów geodezyjnych (map do celów projektowych), niezbędnych do wykonania projektu budowlanego - zgodnie z obowiązującymi standardami i przepisami prawa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uzyskanie decyzji środowiskowych uwarunkowań realizacji przedsięwzięcia – jeżeli dotyczy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 sporządzenie opinii geotechnicznej, dokumentacji geotechnicznej, geologiczno - inżynierskiej warunkującej uzyskanie ostatecznego wymaganego prawem zgłoszenia lub pozwolenia na budowę;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perat wodno – prawny dla odprowadzenia wód deszczowych – jeżeli dotyczy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5) sporządzenie inwentaryzacji zieleni uwzględniającej wycinkę drzew kolidujących z budową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6) uzyskanie w imieniu Zamawiającego decyzji na wycinkę drzew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7) koncepcję projektową zagospodarowania terenu – w wersji papierowej - 2 egz. ,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 xml:space="preserve">8) w dokumentacji projektowo – kosztorysowej – w ramach projektowanych granic pasa drogowego – należy uwzględnić oznakowanie słupkami z napisem „pas drogowy” w odległości dobrej widoczności z punktu na punkt, w odstępach nie większych niż 200 m. 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9) opracowanie na podstawie zatwierdzonej koncepcji budowy drogi kompletnego projektu budowlanego z uwzględnieniem geometrii drogi, rozwiązań elementów drogi (jezdni, chodników, poboczy, zjazdów indywidualnych, przebiegu istniejącego i projektowanego pasa drogowego, kilometrażu, itp.), elementów systemu odwodnienia oraz naniesienie infrastruktury, zgodnie z obowiązującymi przepisami w tym zakresie, wiedzą i zasadami sztuki budowlanej;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Tahoma" w:hAnsi="Tahoma" w:cs="Calibri"/>
          <w:kern w:val="2"/>
          <w:sz w:val="22"/>
          <w:highlight w:val="yellow"/>
        </w:rPr>
      </w:pPr>
      <w:r>
        <w:rPr>
          <w:rFonts w:cs="Calibri" w:ascii="Tahoma" w:hAnsi="Tahoma"/>
          <w:kern w:val="2"/>
          <w:sz w:val="22"/>
        </w:rPr>
        <w:t xml:space="preserve">- projekt budowlany - powinien się składać z trzech części: projektu zagospodarowania działki lub terenu, projektu architektoniczno-budowlanego oraz projektu technicznego (we wszystkich koniecznych branżach z uwzględnieniem wymaganych pozwoleń, opinii – 5 egz.), oraz </w:t>
      </w:r>
      <w:r>
        <w:rPr>
          <w:rFonts w:cs="Calibri" w:ascii="Tahoma" w:hAnsi="Tahoma"/>
          <w:kern w:val="2"/>
          <w:sz w:val="22"/>
          <w:u w:val="single"/>
        </w:rPr>
        <w:t>w wersji elektronicznej – oklauzulowany.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>10) Kosztorysy: ślepe oraz inwestorskie w podziale na etapy (według uzgodnień z Zamawiającym) oraz przedmiary (z podaniem wyliczeń dla poszczególnych ilości robót oraz z podaniem podstaw wyceny i szczegółowych nakładów rzeczowych)  dla każdej z branż - w wersji papierowej -odpowiednio po 1 egz.;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1) Szczegółowe specyfikacje techniczne dla każdej z branż – w wersji papierowej – 2 egz. 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2) W przypadku zaistnienia kolizji związanych z budową jak również wynikających                           z konieczności poprawy bezpieczeństwa, należy dodatkowo opracować dokumentacje projektową wykonania i/lub przekładek i/lub zabezpieczenia uzbrojenia podziemnego            i nadziemnego dla branży teletechnicznej, wodociągowej, elektrycznej, energetycznej, gazowej, ciepłowniczej, kanalizacyjnej -  w wersji papierowej – 5 egz. 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 xml:space="preserve">13) projekt małej architektury </w:t>
      </w:r>
      <w:r>
        <w:rPr>
          <w:rFonts w:cs="Calibri" w:ascii="Tahoma" w:hAnsi="Tahoma"/>
          <w:b/>
          <w:bCs/>
          <w:kern w:val="2"/>
          <w:sz w:val="22"/>
        </w:rPr>
        <w:t>(jeśli będzie wymagany</w:t>
      </w:r>
      <w:r>
        <w:rPr>
          <w:rFonts w:cs="Calibri" w:ascii="Tahoma" w:hAnsi="Tahoma"/>
          <w:kern w:val="2"/>
          <w:sz w:val="22"/>
        </w:rPr>
        <w:t>) – w wersji papierowej -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4) zatwierdzony projekt organizacji ruchu na czas prowadzenia robót – w wersji papierowej - 3 egz.;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5) zatwierdzony projekt docelowej organizacji ruchu – w wersji papierowej  –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6) </w:t>
      </w:r>
      <w:r>
        <w:rPr>
          <w:rFonts w:cs="Calibri" w:ascii="Tahoma" w:hAnsi="Tahoma"/>
          <w:b/>
          <w:bCs/>
          <w:kern w:val="2"/>
          <w:sz w:val="22"/>
        </w:rPr>
        <w:t>wersję  elektroniczną  zawierającą cały zakres opracowania</w:t>
      </w:r>
      <w:r>
        <w:rPr>
          <w:rFonts w:cs="Calibri" w:ascii="Tahoma" w:hAnsi="Tahoma"/>
          <w:kern w:val="2"/>
          <w:sz w:val="22"/>
        </w:rPr>
        <w:t xml:space="preserve"> w wersji edytowalnej  i nieedytowalnej (dwg, pdf)  - 1 egz. całości dokumentacji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2.    Projekty dla wszystkich branż muszą zawierać część opisową i rysunkową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3.   Dokumentacja winna zawierać komplet wymaganych uzgodnień, decyzji, zatwierdzeń, opinii i pozwoleń wymaganych przepisami praw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>4.  Dokumentację projektowo-kosztorysową należy wykonać zgodnie z obowiązującymi przepisami – ustawami i rozporządzeniami,</w:t>
      </w:r>
      <w:r>
        <w:rPr>
          <w:rFonts w:cs="Calibri" w:ascii="Tahoma" w:hAnsi="Tahoma"/>
          <w:kern w:val="0"/>
          <w:sz w:val="22"/>
          <w:lang w:eastAsia="pl-PL"/>
        </w:rPr>
        <w:t xml:space="preserve"> w tym spełniać wymagania określone w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Rozporządzeniu Ministra Rozwoju z dnia 11 września 2020 r. w sprawie szczegółowego zakresu i formy projektu budowlanego</w:t>
      </w:r>
      <w:r>
        <w:rPr>
          <w:rFonts w:cs="Calibri" w:ascii="Tahoma" w:hAnsi="Tahoma"/>
          <w:kern w:val="0"/>
          <w:sz w:val="22"/>
          <w:lang w:eastAsia="pl-PL"/>
        </w:rPr>
        <w:t xml:space="preserve">, a projekty wszystkich branż musza zawierać część opisowa i rysunkową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5.  Przebudowy drogi należy zaprojektować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kern w:val="0"/>
          <w:sz w:val="22"/>
          <w:lang w:eastAsia="pl-PL"/>
        </w:rPr>
        <w:t>zgodnie z obowiązującym Rozporządzeniem Ministra Infrastruktury z dnia 24 czerwca 2022 r. w sprawie przepisów techniczno-budowlanych dotyczących dróg publicznych.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6. </w:t>
      </w:r>
      <w:r>
        <w:rPr>
          <w:rFonts w:cs="Tahoma" w:ascii="Tahoma" w:hAnsi="Tahoma"/>
          <w:kern w:val="0"/>
          <w:sz w:val="22"/>
          <w:lang w:eastAsia="pl-PL"/>
        </w:rPr>
        <w:t xml:space="preserve">  Kosztorysy należy wykonać zgodnie z Rozporządzeniem Ministra Rozwoju i Technologii z dnia 20 grudnia 2021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7. </w:t>
      </w:r>
      <w:r>
        <w:rPr>
          <w:rFonts w:cs="Calibri" w:ascii="Tahoma" w:hAnsi="Tahoma"/>
          <w:kern w:val="0"/>
          <w:sz w:val="22"/>
          <w:lang w:eastAsia="pl-PL"/>
        </w:rPr>
        <w:t xml:space="preserve"> Dokumentację projektową ponadto należy wykonać zgodnie z obowiązującymi</w:t>
      </w:r>
      <w:r>
        <w:rPr>
          <w:rFonts w:cs="Calibri" w:ascii="Tahoma" w:hAnsi="Tahoma"/>
          <w:sz w:val="22"/>
        </w:rPr>
        <w:t xml:space="preserve"> normami techniczno–budowalnymi i w szczególności z uwzględnieniem zasad projektowania uniwersalnego, w ten sposób, iż projekt architektoniczno-budowlany będzie uwzględniać niezbędne warunki do korzystania z obiektu przez osoby ze szczególnymi potrzebami,               o których mowa w ustawie z dnia 19 lipca 2019r. o zapewnieniu dostępności osobom ze szczególnymi potrzebami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8. 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Wykonawca zobowiązany jest również do przeprowadzenia w ramach powyższego zamówienia</w:t>
      </w:r>
      <w:r>
        <w:rPr>
          <w:rFonts w:cs="Calibri" w:ascii="Tahoma" w:hAnsi="Tahoma"/>
          <w:sz w:val="22"/>
        </w:rPr>
        <w:t xml:space="preserve"> publicznego procedury dotyczącej lokalizacji kanału technologicznego w pasie drogowym stanowiącym przedmiot opracowania dokumentacji projektowej, zgodnie z wymogami zawartymi w art. 39 Ustawy o drogach publicznych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sz w:val="22"/>
        </w:rPr>
        <w:t>z dnia 21 marca 1985r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 xml:space="preserve">9.  </w:t>
      </w:r>
      <w:r>
        <w:rPr>
          <w:rFonts w:cs="Calibri" w:ascii="Tahoma" w:hAnsi="Tahoma"/>
          <w:kern w:val="0"/>
          <w:sz w:val="22"/>
          <w:lang w:eastAsia="pl-PL"/>
        </w:rPr>
        <w:t>Wybrany Wykonawca w imieniu Zamawiającego wystąpi do odpowiedniego organu i uzyska wymagane prawem budowlanym pozwolenie, lub zgłoszenie na realizację zadania na podstawie wykonanego projektu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u w:val="single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0. Do obowiązku Wykonawcy należy rozpoznanie wszystkich okoliczności niezbędnych do opracowania projektu. Wszelkie braki w projekcie, które będą uniemożliwiały wykonanie projektu na etapie wykonawstwa, a które wynikać będą  z pominięcia lub niewłaściwego rozpoznania przez </w:t>
      </w:r>
      <w:r>
        <w:rPr>
          <w:rFonts w:cs="Calibri" w:ascii="Tahoma" w:hAnsi="Tahoma"/>
          <w:kern w:val="0"/>
          <w:sz w:val="22"/>
          <w:u w:val="single"/>
          <w:lang w:eastAsia="pl-PL"/>
        </w:rPr>
        <w:t xml:space="preserve">wykonawcę warunków terenowych muszą być uzupełnione w wymaganym zakresie bez prawa do dodatkowego wynagrodzeni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1. Zamawiający wymaga pełnych uzgodnień, zatwierdzeń i sprawdzeń w zakresie przedmiotowego opracowania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2.  Wykonawca  zobowiązany  jest  do  zapoznania się z warunkami terenowymi, które objęte będą opracowaniem projekt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3. Wszystkie prace należy wykonać zgodnie z posiadaną wiedzą techniczną oraz                         w uzgodnieniu z użytkownikie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4. Projekty </w:t>
      </w: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na etapie wstępnym należy skonsultować z  Zamawiającym i uzyskać akceptację przedstawionych rozwiązań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5. 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 xml:space="preserve">Wykonawca dostarczy kompletny, zatwierdzony projekt budowlany wraz                     z </w:t>
      </w:r>
      <w:r>
        <w:rPr>
          <w:rFonts w:cs="Arial" w:ascii="Arial" w:hAnsi="Arial"/>
          <w:b/>
          <w:bCs/>
          <w:kern w:val="0"/>
          <w:sz w:val="22"/>
          <w:u w:val="single"/>
          <w:lang w:eastAsia="pl-PL"/>
        </w:rPr>
        <w:t>uzyskaniem ostatecznie wymaganym prawem zgłoszeniem lub pozwoleniem na budowę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b/>
          <w:b/>
          <w:bCs/>
          <w:kern w:val="0"/>
          <w:sz w:val="22"/>
          <w:u w:val="single"/>
          <w:lang w:eastAsia="pl-PL"/>
        </w:rPr>
      </w:pPr>
      <w:r>
        <w:rPr>
          <w:rFonts w:cs="Arial" w:ascii="Arial" w:hAnsi="Arial"/>
          <w:kern w:val="0"/>
          <w:sz w:val="22"/>
          <w:lang w:eastAsia="pl-PL"/>
        </w:rPr>
        <w:t>16.</w:t>
      </w:r>
      <w:r>
        <w:rPr>
          <w:rFonts w:cs="Arial" w:ascii="Arial" w:hAnsi="Arial"/>
          <w:b/>
          <w:bCs/>
          <w:kern w:val="0"/>
          <w:sz w:val="22"/>
          <w:lang w:eastAsia="pl-PL"/>
        </w:rPr>
        <w:t>  </w:t>
      </w:r>
      <w:r>
        <w:rPr>
          <w:rFonts w:cs="Arial" w:ascii="Arial" w:hAnsi="Arial"/>
          <w:b/>
          <w:bCs/>
          <w:kern w:val="0"/>
          <w:sz w:val="22"/>
          <w:u w:val="single"/>
          <w:lang w:eastAsia="pl-PL"/>
        </w:rPr>
        <w:t>Zamawiający wymaga od Wykonawcy przedłożenia harmonogramu prac projektowych w ciągu 14 dni od dnia zawarcia umowy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17. </w:t>
      </w:r>
      <w:r>
        <w:rPr>
          <w:rFonts w:cs="Calibri" w:ascii="Tahoma" w:hAnsi="Tahoma"/>
          <w:sz w:val="22"/>
        </w:rPr>
        <w:t xml:space="preserve"> UWAGA: Projektanci wykonujący dokumentację projektową muszą przestrzegać zapisów zawartych w art. 99 ust. 4 ustawy PZP, który określa, że przedmiotu zamówienia nie można opisywać przez wskazanie znaków towarowych, patentów lub pochodzenia, chyba, że jest to uzasadnione specyfiką przedmiotu zamówienia i zamawiający nie może opisać przedmiotu zamówienia za pomocą dostatecznie dokładnych określeń, a wskazaniu takiemu towarzyszą wyrazy „lub równoważny”. W przypadku opisania przedmiotu zamówienia przez wskazanie znaków towarowych, patentów lub pochodzenia i użyciu wyrażenia „lub równoważny” należy podać minimalne parametry techniczne, do których będą odnosić się wykonawcy wykazujący równoważność zaoferowanych rozwiązań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8.UWAGA: Niezależnie od dokumentacji wymienionej wyżej Wykonawca wykona i poniesie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koszt dla dokumentacji potrzebnej do uzgodnień, zgłoszenia lub uzyskania stosownej decyzji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</w:r>
    </w:p>
    <w:p>
      <w:pPr>
        <w:pStyle w:val="Normal"/>
        <w:jc w:val="right"/>
        <w:rPr>
          <w:rFonts w:ascii="Tahoma" w:hAnsi="Tahoma" w:eastAsia="SimSun;宋体" w:cs="Arial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Arial" w:ascii="Tahoma" w:hAnsi="Tahoma"/>
          <w:b/>
          <w:bCs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Załącznik nr 2 do umowy</w:t>
      </w:r>
    </w:p>
    <w:p>
      <w:pPr>
        <w:pStyle w:val="Normal"/>
        <w:spacing w:lineRule="auto" w:line="276"/>
        <w:jc w:val="right"/>
        <w:rPr>
          <w:rFonts w:ascii="Arial" w:hAnsi="Arial" w:eastAsia="SimSun;宋体" w:cs="Arial"/>
          <w:b/>
          <w:b/>
          <w:kern w:val="0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kern w:val="0"/>
          <w:sz w:val="24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  <w:sz w:val="24"/>
          <w:szCs w:val="24"/>
        </w:rPr>
        <w:t>Informacja dotycząca przetwarzania danych osobowych</w:t>
      </w:r>
    </w:p>
    <w:p>
      <w:pPr>
        <w:pStyle w:val="Normal"/>
        <w:suppressAutoHyphens w:val="false"/>
        <w:spacing w:lineRule="atLeast" w:line="240" w:before="120" w:after="120"/>
        <w:contextualSpacing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godnie z art. 13 ust. 1−2 rozporządzenia Parlamentu Europejskiego i Rady (UE) 2016/679                z 27.04.2016 r. w sprawie ochrony osób fizycznych w związku z przetwarzaniem danych osobowych i w sprawie swobodnego przepływu takich danych oraz uchylenia dyrektywy 95/46/WE (ogólne rozporządzenie o ochronie danych) zwanego dalej RODO* – informuje się, że:</w:t>
      </w:r>
      <w:r>
        <w:rPr>
          <w:rFonts w:cs="Calibri" w:ascii="Calibri" w:hAnsi="Calibri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Administratorem Pana/Pani danych osobowych jest Burmistrz Miasta i Gminy, Rynek 1, 32-300 Olkusz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exact" w:line="254" w:before="254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Inspektorem Ochrony Danych w Urzędzie Miasta i Gminy w Olkuszu jest Jarosław Cieślik, Rynek 1, pok. 209, 32-300 Olkusz, tel. 32 6260209, mail: </w:t>
      </w:r>
      <w:hyperlink r:id="rId3">
        <w:r>
          <w:rPr>
            <w:rStyle w:val="InternetLink"/>
            <w:rFonts w:cs="Arial" w:ascii="Arial" w:hAnsi="Arial"/>
            <w:color w:val="0563C1"/>
            <w:kern w:val="0"/>
            <w:sz w:val="18"/>
            <w:szCs w:val="18"/>
            <w:u w:val="single"/>
          </w:rPr>
          <w:t>j.cieslik@umig.olkusz.pl</w:t>
        </w:r>
      </w:hyperlink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i/Pana dane osobowe przetwarzane będą na podstawie art. 6 ust. 1 lit. c RODO w celu związanym                    z przedmiotowym postępowaniem o udzielenie zamówienia publicznego oraz zawarcia umowy, a podstawą prawną ich przetwarzania jest obowiązek prawny stosowania sformalizowanych procedur udzielania zamówień publicznych spoczywający na Gminie jako jednostce sektora finansów publiczn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Dane osobowe mogą być udostępniane innym podmiotom i organom  uprawnionym do ich otrzymywania  na podstawie obowiązujących przepisów prawa, w tym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ustawy z 6 września 2001 r. o dostępie do informacji publicznej a ponadto odbiorcom danych w rozumieniu przepisów o ochronie danych osobowych tj. podmiotom świadczącym usługi pocztowe, usługi informatyczne, audytowe oraz pomocy prawnej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a/Pani dane osobowe będą przechowywane, przez okres 4 lat od dnia zakończenia postępowania                     o udzielenie zamówienia, a w przypadku zawarcia z Panią/Panem umowy w sprawie zamówienia publicznego przetwarzane przez okres niezbędny do wywiązania się przez administratora z prawnego obowiązku przetwarzania Pani/Pana danych  osobowych (dot. archiwizacji) oraz okres niezbędny do ewentualnego ustalenia i dochodzenia przez administratora roszczeń wobec Pani/Pana lub obrony przed Pani/Pana roszczeniami wobec administrator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Posiada Pan/Pani prawo do: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dostępu do treści swoich danych, na podstawie art. 15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sprostowania danych, na podstawie art. 16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ograniczenia przetwarzania danych osobowych, na podstawie art. 18 RODO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 Pan/Pani prawo wniesienia skargi do Prezesa Urzędu Ochrony Danych Osobowych, gdy przetwarzanie danych osobowych Pana/Pani dotyczących naruszałoby przepisy ogólnego rozporządzenia o ochronie danych osobowych z dnia 27 kwietnia 2016 roku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Obowiązek podania przez Panią/Pana danych osobowych bezpośrednio Pani/Pana dotyczących jest wymogiem ustawowym określonym w przepisach ustawy Pzp, 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związanym z udziałem w postępowaniu                 o udzielenie zamówienia publicznego; konsekwencje niepodania określonych danych wynikają z ustawy Pzp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kern w:val="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</w:t>
      </w:r>
      <w:r>
        <w:rPr>
          <w:rFonts w:cs="Arial" w:ascii="Arial" w:hAnsi="Arial"/>
          <w:kern w:val="0"/>
        </w:rPr>
        <w:tab/>
        <w:tab/>
        <w:tab/>
      </w:r>
      <w:r>
        <w:rPr>
          <w:rFonts w:cs="Arial" w:ascii="Arial" w:hAnsi="Arial"/>
          <w:kern w:val="0"/>
          <w:sz w:val="18"/>
          <w:szCs w:val="18"/>
        </w:rPr>
        <w:t xml:space="preserve"> Podpi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Arial"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420" w:hanging="34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pacing w:val="1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pacing w:val="10"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sz w:val="22"/>
      <w:szCs w:val="22"/>
    </w:rPr>
  </w:style>
  <w:style w:type="character" w:styleId="WW8Num4z2">
    <w:name w:val="WW8Num4z2"/>
    <w:qFormat/>
    <w:rPr>
      <w:rFonts w:ascii="Arial" w:hAnsi="Arial" w:eastAsia="Arial" w:cs="Arial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sz w:val="22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>
      <w:rFonts w:eastAsia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Arial" w:hAnsi="Arial" w:eastAsia="Arial" w:cs="Arial"/>
      <w:sz w:val="22"/>
      <w:szCs w:val="22"/>
    </w:rPr>
  </w:style>
  <w:style w:type="character" w:styleId="WW8Num5z2">
    <w:name w:val="WW8Num5z2"/>
    <w:qFormat/>
    <w:rPr>
      <w:rFonts w:ascii="Arial" w:hAnsi="Arial" w:eastAsia="Arial" w:cs="Arial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9">
    <w:name w:val="Domyślna czcionka akapitu9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Arial" w:hAnsi="Arial" w:eastAsia="Arial" w:cs="Arial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Arial" w:hAnsi="Arial" w:eastAsia="Arial" w:cs="Arial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Arial" w:hAnsi="Arial" w:eastAsia="Arial" w:cs="Arial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3">
    <w:name w:val="WW8Num22z3"/>
    <w:qFormat/>
    <w:rPr/>
  </w:style>
  <w:style w:type="character" w:styleId="Domylnaczcionkaakapitu6">
    <w:name w:val="Domyślna czcionka akapitu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Arial"/>
      <w:b w:val="fals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cs="Symbol"/>
      <w:szCs w:val="24"/>
    </w:rPr>
  </w:style>
  <w:style w:type="character" w:styleId="WW8Num42z0">
    <w:name w:val="WW8Num42z0"/>
    <w:qFormat/>
    <w:rPr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4">
    <w:name w:val="WW8Num33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127" w:leader="none"/>
      </w:tabs>
      <w:suppressAutoHyphens w:val="true"/>
      <w:spacing w:lineRule="atLeast" w:line="120"/>
      <w:jc w:val="both"/>
    </w:pPr>
    <w:rPr/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127" w:leader="none"/>
      </w:tabs>
      <w:spacing w:lineRule="atLeast" w:line="12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720" w:right="0" w:hanging="72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cieslik@umig.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1:00Z</dcterms:created>
  <dc:creator>george bush</dc:creator>
  <dc:description/>
  <cp:keywords/>
  <dc:language>en-US</dc:language>
  <cp:lastModifiedBy>S.Kocjan</cp:lastModifiedBy>
  <cp:lastPrinted>2023-12-08T14:31:00Z</cp:lastPrinted>
  <dcterms:modified xsi:type="dcterms:W3CDTF">2023-12-12T06:01:00Z</dcterms:modified>
  <cp:revision>2</cp:revision>
  <dc:subject/>
  <dc:title>UMOWA nr</dc:title>
</cp:coreProperties>
</file>