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5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370304512"/>
      <w:bookmarkStart w:id="1" w:name="__Fieldmark__0_237030451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370304512"/>
      <w:bookmarkStart w:id="3" w:name="__Fieldmark__1_237030451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80"/>
      <w:gridCol w:w="990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5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8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zmocnienie części stropu nad parterem na Oddziale Rehabilitacji Ogólnej i Neurologicznej w Szpitalu Miejskim św. Jana Pawła II w Elblągu w lokalizacji przy ul. Stefana Żeromskiego 22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2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2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807085</wp:posOffset>
          </wp:positionV>
          <wp:extent cx="801370" cy="831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07:00Z</dcterms:created>
  <dc:creator>bialomi001</dc:creator>
  <dc:description/>
  <cp:keywords/>
  <dc:language>en-US</dc:language>
  <cp:lastModifiedBy>Andrzej Żuk</cp:lastModifiedBy>
  <cp:lastPrinted>2024-04-19T10:06:00Z</cp:lastPrinted>
  <dcterms:modified xsi:type="dcterms:W3CDTF">2024-04-19T08:06:00Z</dcterms:modified>
  <cp:revision>7</cp:revision>
  <dc:subject/>
  <dc:title>SPECYFIKACJA  ISTOTNYCH  WARUNKÓW  ZAMÓWIENIA</dc:title>
</cp:coreProperties>
</file>