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2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b/>
          <w:sz w:val="28"/>
        </w:rPr>
        <w:t>II .     S P I S      T R E Ś C I</w:t>
      </w:r>
    </w:p>
    <w:p>
      <w:pPr>
        <w:pStyle w:val="Normal"/>
        <w:ind w:right="-7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    STRONA TYTUŁOWA</w:t>
        <w:tab/>
        <w:tab/>
        <w:tab/>
        <w:tab/>
        <w:tab/>
        <w:tab/>
        <w:tab/>
        <w:t xml:space="preserve">         1</w:t>
        <w:tab/>
        <w:tab/>
      </w:r>
    </w:p>
    <w:p>
      <w:pPr>
        <w:pStyle w:val="Normal"/>
        <w:ind w:right="-71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    SPIS TREŚCI </w:t>
        <w:tab/>
        <w:tab/>
        <w:tab/>
        <w:tab/>
        <w:tab/>
        <w:tab/>
        <w:tab/>
        <w:tab/>
        <w:tab/>
        <w:t xml:space="preserve">         2</w:t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  OPIS  TECHNICZNY</w:t>
        <w:tab/>
        <w:tab/>
        <w:tab/>
        <w:tab/>
        <w:tab/>
        <w:tab/>
        <w:tab/>
        <w:tab/>
        <w:t xml:space="preserve">         3</w:t>
        <w:tab/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 Przedmiot opracowania</w:t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     4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Podstawa opracowania </w:t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       4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 Zakres opracowania</w:t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4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 Charakterystyka budynku     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4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5.   Dane elektroenergetyczne</w:t>
        <w:tab/>
        <w:t xml:space="preserve">                                                                                </w:t>
      </w:r>
      <w:r>
        <w:rPr>
          <w:b/>
          <w:sz w:val="24"/>
          <w:szCs w:val="24"/>
        </w:rPr>
        <w:t>5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6.   Sposób wykonania instalacji</w:t>
        <w:tab/>
        <w:tab/>
        <w:t xml:space="preserve">                                                                    </w:t>
      </w:r>
      <w:r>
        <w:rPr>
          <w:b/>
          <w:sz w:val="24"/>
          <w:szCs w:val="24"/>
        </w:rPr>
        <w:t>5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7.   Zasilanie budynku</w:t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  Przeciwpożarowe wyłączniki prądu</w:t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6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 Zasilanie tablic głównych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Tablice  główne</w:t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6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Tablice rozdzielcze</w:t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2. Linie  zasilające tablice  rozdzielcze</w:t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7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Instalacja oświetlenia podstawowego</w:t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. Instalacja oświetlenia awaryjnego strefy otwartej</w:t>
        <w:tab/>
        <w:tab/>
        <w:tab/>
        <w:tab/>
        <w:t xml:space="preserve">         </w:t>
      </w:r>
      <w:r>
        <w:rPr>
          <w:b/>
          <w:sz w:val="24"/>
          <w:szCs w:val="24"/>
        </w:rPr>
        <w:t>7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. Instalacja oświetlenia awaryjnego ewakuacyjnego</w:t>
        <w:tab/>
        <w:tab/>
        <w:tab/>
        <w:tab/>
        <w:t xml:space="preserve">         </w:t>
      </w:r>
      <w:r>
        <w:rPr>
          <w:b/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6.  Instalacja gniazd wtykowych                                                                                </w:t>
      </w:r>
      <w:r>
        <w:rPr>
          <w:b/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7.  Instalacja gniazd wtykowych kodowanych</w:t>
        <w:tab/>
        <w:tab/>
        <w:t xml:space="preserve">                                            </w:t>
      </w:r>
      <w:r>
        <w:rPr>
          <w:b/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8.  Instalacja klimatyzacji i wentylacji                                                                       </w:t>
      </w:r>
      <w:r>
        <w:rPr>
          <w:b/>
          <w:sz w:val="24"/>
          <w:szCs w:val="24"/>
        </w:rPr>
        <w:t>8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>19.  Zasilanie rozdzielaczy c.o.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8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.  Instalacja dźwigu osobowego                                                                               </w:t>
      </w:r>
      <w:r>
        <w:rPr>
          <w:b/>
          <w:sz w:val="24"/>
          <w:szCs w:val="24"/>
        </w:rPr>
        <w:t>8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1.  Instalacja oddymiająca</w:t>
        <w:tab/>
        <w:t xml:space="preserve">                                                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2.  Instalacja przyzewowa z sanitariatu dla niepełnosprawnych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3.  Instalacja dzwonkowa w aptece</w:t>
        <w:tab/>
        <w:tab/>
        <w:tab/>
        <w:tab/>
        <w:t xml:space="preserve">                                </w:t>
      </w:r>
      <w:r>
        <w:rPr>
          <w:b/>
          <w:sz w:val="24"/>
          <w:szCs w:val="24"/>
        </w:rPr>
        <w:t>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4.  Instalacja ochrony od porażeń</w:t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9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5.  Instalacja przepięciowa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6.  Instalacja odgromowa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7.  Instalacja połączeń wyrównawczych</w:t>
        <w:tab/>
        <w:tab/>
        <w:t xml:space="preserve">                                                        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8.  Układanie kabli zasilających</w:t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9.  Uwagi końcowe                                                                                                    </w:t>
      </w:r>
      <w:r>
        <w:rPr>
          <w:b/>
          <w:sz w:val="24"/>
          <w:szCs w:val="24"/>
        </w:rPr>
        <w:t>1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   OBLICZENIA TECHNICZNE </w:t>
        <w:tab/>
        <w:tab/>
        <w:tab/>
        <w:tab/>
        <w:tab/>
        <w:tab/>
        <w:t xml:space="preserve">         12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  Dobór zasilacza UPS</w:t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  Obliczenie poziomu ochrony odgromowej</w:t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 Obliczenie wartości uziemienia przewodu PE</w:t>
        <w:tab/>
        <w:tab/>
        <w:tab/>
        <w:tab/>
        <w:t xml:space="preserve">         </w:t>
      </w:r>
      <w:r>
        <w:rPr>
          <w:b/>
          <w:sz w:val="24"/>
          <w:szCs w:val="24"/>
        </w:rPr>
        <w:t>15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    OBLICZENIA TECHNICZNE  LINII  ZASILAJĄCYCH</w:t>
        <w:tab/>
        <w:tab/>
        <w:t xml:space="preserve">        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    RYSUNKI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17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1    SCHEMAT  ZASILANIA  </w:t>
        <w:tab/>
        <w:tab/>
        <w:tab/>
        <w:tab/>
        <w:tab/>
        <w:tab/>
        <w:t xml:space="preserve">         </w:t>
      </w:r>
      <w:r>
        <w:rPr>
          <w:b/>
          <w:color w:val="000000"/>
          <w:sz w:val="24"/>
          <w:szCs w:val="24"/>
        </w:rPr>
        <w:t>18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2    INSTALACJA  LINII  ZASILAJĄCYCH, ZASILANI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URZĄDZEŃ WENTYLACYJNYCH   I GNIAZD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WTYKOWYCH - PIWNICA</w:t>
        <w:tab/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>19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3    INSTALACJA  LINII  ZASILAJĄCYCH, ZASILANI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URZĄDZEŃ WENTYLACYJNYCH   I GNIAZD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WTYKOWYCH - PARTER</w:t>
        <w:tab/>
        <w:t xml:space="preserve">                                                                   </w:t>
      </w:r>
      <w:r>
        <w:rPr>
          <w:b/>
          <w:color w:val="000000"/>
          <w:sz w:val="24"/>
          <w:szCs w:val="24"/>
        </w:rPr>
        <w:t>20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4    INSTALACJA  LINII  ZASILAJĄCYCH, ZASILANI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URZĄDZEŃ WENTYLACYJNYCH   I GNIAZD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WTYKOWYCH – I  PIĘTRO                                                                  </w:t>
      </w:r>
      <w:r>
        <w:rPr>
          <w:b/>
          <w:color w:val="000000"/>
          <w:sz w:val="24"/>
          <w:szCs w:val="24"/>
        </w:rPr>
        <w:t>21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  -3-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5    INSTALACJA  LINII  ZASILAJĄCYCH, ZASILANI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URZĄDZEŃ WENTYLACYJNYCH   I GNIAZD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WTYKOWYCH – II  PIĘTRO                                                               </w:t>
      </w:r>
      <w:r>
        <w:rPr>
          <w:b/>
          <w:color w:val="000000"/>
          <w:sz w:val="24"/>
          <w:szCs w:val="24"/>
        </w:rPr>
        <w:t>22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RYS.6    INSTALACJA  LINII  ZASILAJĄCYCH, ZASILANI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</w:t>
      </w:r>
      <w:r>
        <w:rPr>
          <w:color w:val="000000"/>
          <w:sz w:val="24"/>
          <w:szCs w:val="24"/>
        </w:rPr>
        <w:t xml:space="preserve">URZĄDZEŃ WENTYLACYJNYCH   I GNIAZD  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WTYKOWYCH – WIEŻA</w:t>
        <w:tab/>
        <w:t xml:space="preserve">                                                                  </w:t>
      </w:r>
      <w:r>
        <w:rPr>
          <w:b/>
          <w:color w:val="000000"/>
          <w:sz w:val="24"/>
          <w:szCs w:val="24"/>
        </w:rPr>
        <w:t>23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7    INSTALACJA  OŚWIETLENIOWA - PIWNICA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8    INSTALACJA  OŚWIETLENIOWA - PARTER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9    INSTALACJA  OŚWIETLENIOWA – I PIĘTRO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0  INSTALACJA  OŚWIETLENIOWA – II  PIETRO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1  INSTALACJA  OŚWIETLENIOWA – WIEŻA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</w:rPr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2   INSTALACJA  ODGROMOWA</w:t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3  SCHEMAT  I  WIDOK  TABLICY TG1</w:t>
        <w:tab/>
        <w:tab/>
      </w:r>
      <w:r>
        <w:rPr>
          <w:b/>
          <w:color w:val="000000"/>
          <w:sz w:val="24"/>
          <w:szCs w:val="24"/>
        </w:rPr>
        <w:tab/>
        <w:t xml:space="preserve"> </w:t>
        <w:tab/>
        <w:t xml:space="preserve">       30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4  SCHEMAT  I  WIDOK  TABLICY TG2</w:t>
        <w:tab/>
        <w:tab/>
      </w:r>
      <w:r>
        <w:rPr>
          <w:b/>
          <w:color w:val="000000"/>
          <w:sz w:val="24"/>
          <w:szCs w:val="24"/>
        </w:rPr>
        <w:tab/>
        <w:t xml:space="preserve">       </w:t>
        <w:tab/>
        <w:t xml:space="preserve">       31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5  SCHEMAT  I  WIDOK  TABLICY TR1</w:t>
        <w:tab/>
        <w:tab/>
      </w:r>
      <w:r>
        <w:rPr>
          <w:b/>
          <w:color w:val="000000"/>
          <w:sz w:val="24"/>
          <w:szCs w:val="24"/>
        </w:rPr>
        <w:tab/>
        <w:t xml:space="preserve">       </w:t>
        <w:tab/>
        <w:t xml:space="preserve">       32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6  SCHEMAT  I  WIDOK  TABLICY TR2</w:t>
        <w:tab/>
        <w:tab/>
      </w:r>
      <w:r>
        <w:rPr>
          <w:b/>
          <w:color w:val="000000"/>
          <w:sz w:val="24"/>
          <w:szCs w:val="24"/>
        </w:rPr>
        <w:tab/>
        <w:t xml:space="preserve">       </w:t>
        <w:tab/>
        <w:t xml:space="preserve">       33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7  SCHEMAT  I  WIDOK  TABLICY TB</w:t>
        <w:tab/>
        <w:tab/>
        <w:tab/>
      </w:r>
      <w:r>
        <w:rPr>
          <w:b/>
          <w:color w:val="000000"/>
          <w:sz w:val="24"/>
          <w:szCs w:val="24"/>
        </w:rPr>
        <w:tab/>
        <w:t xml:space="preserve">       34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8  SCHEMAT  I  WIDOK TABLICY TKotł</w:t>
        <w:tab/>
        <w:tab/>
      </w:r>
      <w:r>
        <w:rPr>
          <w:b/>
          <w:color w:val="000000"/>
          <w:sz w:val="24"/>
          <w:szCs w:val="24"/>
        </w:rPr>
        <w:tab/>
        <w:t xml:space="preserve">       </w:t>
        <w:tab/>
        <w:t xml:space="preserve">       35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19  SCHEMAT I WIDOK  TABLICY TSER</w:t>
        <w:tab/>
        <w:tab/>
        <w:tab/>
      </w:r>
      <w:r>
        <w:rPr>
          <w:b/>
          <w:color w:val="000000"/>
          <w:sz w:val="24"/>
          <w:szCs w:val="24"/>
        </w:rPr>
        <w:tab/>
        <w:t xml:space="preserve">       36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20   SCHEMAT  INSTALACJI  ODDYMIAJĄCEJ</w:t>
        <w:tab/>
        <w:tab/>
      </w:r>
      <w:r>
        <w:rPr>
          <w:b/>
          <w:color w:val="000000"/>
          <w:sz w:val="24"/>
          <w:szCs w:val="24"/>
        </w:rPr>
        <w:tab/>
        <w:t xml:space="preserve">       37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21   SCHEMAT  PWP</w:t>
        <w:tab/>
        <w:tab/>
        <w:tab/>
        <w:tab/>
        <w:tab/>
        <w:tab/>
      </w:r>
      <w:r>
        <w:rPr>
          <w:b/>
          <w:color w:val="000000"/>
          <w:sz w:val="24"/>
          <w:szCs w:val="24"/>
        </w:rPr>
        <w:tab/>
        <w:t xml:space="preserve">       38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RYS.22   WYTYCZNE  ELEKTRYCZNE DŹWIGU HYDRAULICZNEGO</w:t>
      </w:r>
      <w:r>
        <w:rPr>
          <w:b/>
          <w:color w:val="000000"/>
          <w:sz w:val="24"/>
          <w:szCs w:val="24"/>
        </w:rPr>
        <w:t xml:space="preserve">      39</w:t>
        <w:tab/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I.    ZAŁĄCZNIKI</w:t>
        <w:tab/>
        <w:tab/>
        <w:tab/>
        <w:tab/>
        <w:tab/>
        <w:tab/>
        <w:tab/>
        <w:tab/>
        <w:t xml:space="preserve">       40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 Warunki przyłączenia do sieci elektroenergetycznej nr 22-G4/S/01967</w:t>
        <w:tab/>
        <w:t xml:space="preserve">       </w:t>
      </w:r>
      <w:r>
        <w:rPr>
          <w:b/>
          <w:color w:val="000000"/>
          <w:sz w:val="24"/>
          <w:szCs w:val="24"/>
        </w:rPr>
        <w:t xml:space="preserve">41          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  Warunki przyłączenia do sieci elektroenergetycznej nr 22-G4/S/01993</w:t>
        <w:tab/>
        <w:t xml:space="preserve">       </w:t>
      </w:r>
      <w:r>
        <w:rPr>
          <w:b/>
          <w:color w:val="000000"/>
          <w:sz w:val="24"/>
          <w:szCs w:val="24"/>
        </w:rPr>
        <w:t xml:space="preserve">42          </w:t>
      </w: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3.  Uprawnienia projektowe projektanta</w:t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4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4.  Uprawnienia projektowe sprawdzającego</w:t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44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5.  Zaświadczenie o przynależności projektanta do LOIIB</w:t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45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6.  Zaświadczenie o przynależności sprawdzającego do LOIIB</w:t>
        <w:tab/>
        <w:tab/>
        <w:t xml:space="preserve">       </w:t>
      </w:r>
      <w:r>
        <w:rPr>
          <w:b/>
          <w:color w:val="000000"/>
          <w:sz w:val="24"/>
          <w:szCs w:val="24"/>
        </w:rPr>
        <w:t>46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7.  Oświadczenie projektanta</w:t>
        <w:tab/>
        <w:tab/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47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8.  Oświadczenie sprawdzającego</w:t>
        <w:tab/>
        <w:tab/>
        <w:tab/>
        <w:tab/>
        <w:tab/>
        <w:tab/>
        <w:t xml:space="preserve">       </w:t>
      </w:r>
      <w:r>
        <w:rPr>
          <w:b/>
          <w:color w:val="000000"/>
          <w:sz w:val="24"/>
          <w:szCs w:val="24"/>
        </w:rPr>
        <w:t>48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</w:p>
    <w:p>
      <w:pPr>
        <w:pStyle w:val="Normal"/>
        <w:ind w:right="-1134" w:hanging="0"/>
        <w:rPr/>
      </w:pPr>
      <w:r>
        <w:rPr>
          <w:b/>
          <w:i/>
          <w:sz w:val="24"/>
          <w:szCs w:val="24"/>
        </w:rPr>
        <w:t xml:space="preserve">                            </w:t>
      </w:r>
      <w:r>
        <w:rPr>
          <w:b/>
          <w:i/>
          <w:sz w:val="24"/>
          <w:szCs w:val="24"/>
        </w:rPr>
        <w:t>Niniejsze  opracowanie  zawiera  48  numerowanych  stron</w:t>
      </w:r>
    </w:p>
    <w:p>
      <w:pPr>
        <w:pStyle w:val="Normal"/>
        <w:ind w:right="-113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-4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>III.     O P I S   T E C H N I C Z N 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RZEDMIOT OPRACOWA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edmiotem opracowania jest projekt techniczny linii zasilających i instalacji elektrycznej wewnętrznej w budynku administracji publicznej, usług społecznych, handlu i apteki na  działkach nr geod. 355/14 i 542  przy Placu Anny Jagiellonki w Cegł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Inwestor: Burmistrz Miasta Cegłów, ul. Kościuszki 4, 05-319 Cegłów.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8"/>
        </w:rPr>
        <w:t>2. PODSTAWA OPRACOW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dstawą opracowania niniejszego projektu s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umowa z Inwestore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projekt architektoniczny obiekt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wytyczne Inwestora,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warunki przyłączenia nr 22-G4/S/01967 z dnia 09.03.2022 r  wydane przez P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ystrybucja S.A. Oddział Warszawa, Rejon Energetyczny Mińsk Mazowiecki,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warunki przyłączenia nr 22-G4/S/01993 z dnia 09.03.2022 r  wydane przez PG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ystrybucja S.A. Oddział Warszawa, Rejon Energetyczny Mińsk Mazowiecki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obowiązujące przepisy i norm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ZAKRES OPRACOW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iejsze opracowanie obejm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rzeciwpożarowe wyłączniki prądu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łączniki głów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silanie tablic głów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ablice głów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ablice rozdzielc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inie zasilające tablice rozdzielcze,</w:t>
      </w:r>
    </w:p>
    <w:p>
      <w:pPr>
        <w:pStyle w:val="Normal"/>
        <w:rPr/>
      </w:pPr>
      <w:r>
        <w:rPr>
          <w:sz w:val="24"/>
          <w:szCs w:val="24"/>
        </w:rPr>
        <w:t>- instalację oświetlenia podstawowego,</w:t>
      </w:r>
    </w:p>
    <w:p>
      <w:pPr>
        <w:pStyle w:val="Normal"/>
        <w:rPr/>
      </w:pPr>
      <w:r>
        <w:rPr>
          <w:sz w:val="24"/>
          <w:szCs w:val="24"/>
        </w:rPr>
        <w:t>- instalację oświetlenia awaryjnego strefy otwartej,</w:t>
      </w:r>
    </w:p>
    <w:p>
      <w:pPr>
        <w:pStyle w:val="Normal"/>
        <w:rPr/>
      </w:pPr>
      <w:r>
        <w:rPr>
          <w:sz w:val="24"/>
          <w:szCs w:val="24"/>
        </w:rPr>
        <w:t>- instalację oświetlenia awaryjnego ewakuacyjnego,</w:t>
      </w:r>
    </w:p>
    <w:p>
      <w:pPr>
        <w:pStyle w:val="Normal"/>
        <w:rPr/>
      </w:pPr>
      <w:r>
        <w:rPr>
          <w:sz w:val="24"/>
          <w:szCs w:val="24"/>
        </w:rPr>
        <w:t>- instalację wentylacji,</w:t>
      </w:r>
    </w:p>
    <w:p>
      <w:pPr>
        <w:pStyle w:val="Normal"/>
        <w:rPr/>
      </w:pPr>
      <w:r>
        <w:rPr>
          <w:sz w:val="24"/>
          <w:szCs w:val="24"/>
        </w:rPr>
        <w:t>- instalację przyzewowa z sanitariatów dla niepełnosprawn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stalację dzwonkow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stalację przyzewow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stalację ochrony od poraże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instalację przepięciową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stalację odgromow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stalację połączeń wyrównawcz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CHARAKTERYSTYKA  BUDYN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lość kondygnacji</w:t>
        <w:tab/>
        <w:tab/>
        <w:tab/>
        <w:tab/>
        <w:tab/>
        <w:t xml:space="preserve">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lość klatek schodowych</w:t>
        <w:tab/>
        <w:tab/>
        <w:tab/>
        <w:tab/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ilość przeciwpożarowych wyłączników prądu</w:t>
        <w:tab/>
        <w:tab/>
        <w:t>2</w:t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5-</w:t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DANE ELEKTROENERGETYCZ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pięcie zasilania</w:t>
        <w:tab/>
        <w:tab/>
        <w:tab/>
        <w:tab/>
        <w:t>400/230 V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System sieci </w:t>
        <w:tab/>
        <w:tab/>
        <w:tab/>
        <w:tab/>
        <w:t>T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Ochrona dodatkowa                                 szybkie wyłączenie zasilania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Miejsce przyłączenia      </w:t>
        <w:tab/>
        <w:t xml:space="preserve"> </w:t>
        <w:tab/>
        <w:tab/>
        <w:t>stacja 05-0167 CEGŁÓW OSADA 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Miejsce dostarczenia energii </w:t>
        <w:tab/>
        <w:tab/>
        <w:t xml:space="preserve"> zaciski prądowe na wejściu przewodów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ab/>
        <w:tab/>
        <w:t>od  zabezpieczeń w złączu kablowym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                                                                  </w:t>
      </w:r>
      <w:r>
        <w:rPr>
          <w:b/>
          <w:i/>
          <w:sz w:val="24"/>
          <w:szCs w:val="24"/>
        </w:rPr>
        <w:t>w kierunku instalacji odbiorcy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>Miejsce  zainstalowania pomiaru           w złączu licznikowym na granicy działki z jezdnią</w:t>
      </w: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BUDYNEK  ADMINISTRACJI  PUBLICZNEJ,  USŁUG SPOŁECZNYCH  I HANDLU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oc zainstalowana</w:t>
        <w:tab/>
        <w:t xml:space="preserve">    </w:t>
        <w:tab/>
        <w:tab/>
        <w:t>61,77 kW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spółczynnik jednoczesności</w:t>
        <w:tab/>
        <w:tab/>
        <w:t>0,55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oc szczytowa</w:t>
        <w:tab/>
        <w:tab/>
        <w:t xml:space="preserve">    </w:t>
        <w:tab/>
        <w:tab/>
        <w:t>33,97 kW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Moc przyłączeniowa wg WTP    </w:t>
        <w:tab/>
        <w:tab/>
        <w:t>35,00 kW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rąd obciążenia</w:t>
        <w:tab/>
        <w:tab/>
        <w:t xml:space="preserve">    </w:t>
        <w:tab/>
        <w:tab/>
        <w:t>54,98 A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Zabezpieczenie główne wg WP</w:t>
        <w:tab/>
        <w:tab/>
        <w:t>63 A</w:t>
        <w:tab/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8"/>
        </w:rPr>
        <w:t>APTEKA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oc zainstalowana</w:t>
        <w:tab/>
        <w:t xml:space="preserve">    </w:t>
        <w:tab/>
        <w:tab/>
        <w:t>20,02 kW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spółczynnik jednoczesności</w:t>
        <w:tab/>
        <w:tab/>
        <w:t>1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Moc szczytowa</w:t>
        <w:tab/>
        <w:tab/>
        <w:t xml:space="preserve">    </w:t>
        <w:tab/>
        <w:tab/>
        <w:t xml:space="preserve"> 20,02 kW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Moc przyłączeniowa wg WTP    </w:t>
        <w:tab/>
        <w:tab/>
        <w:t>25,00 kW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Prąd obciążenia</w:t>
        <w:tab/>
        <w:tab/>
        <w:t xml:space="preserve">    </w:t>
        <w:tab/>
        <w:tab/>
        <w:t>39,27 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Zabezpieczenie główne wg WP</w:t>
        <w:tab/>
        <w:tab/>
        <w:t>40 A</w:t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6. SPOSÓB  WYKONANIA  INSTALACJI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nstalację układaną na elementach łatwopalnych np. po drewnie, oraz w styropianie lub w wełnie mineralnej wykonać w rurkach instalacyjnych. Przewody na elementach murowanych układać pod tynkiem. W pomieszczeniu kotłowni przewody układać w rurkach instalacyjnych n/t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Instalacje w pomieszczeniach z sufitami podwieszanymi układać na drabinkach kablowych i w rurkach nad sufitami, a na ścianach jako p/t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Stosować osprzęt elektryczny i  teletechniczny z jednej linii wzorniczej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ZASILANIE  BUDYN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7.1  ADMINISTRACJA PUBLICZNA, USŁUGI SPOŁECZNE I HANDEL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udynek zasilić  z projektowanego złącza kablowo-pomiarowego  zlokalizowanego na granicy działki z ulicą  kablem YAKXS4x25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 Kabel wprowadzić do wyłącznika głównego zlokalizowanego na ścianie budynku przy wejściu do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łącze kablowo-pomiarowe ZKP i jego zasilanie w gestii PGE DYSTRYBUCJA S.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7.2  APTEKA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udynek zasilić  z projektowanego złącza kablowo-pomiarowego  zlokalizowanego na granicy działki z ulicą  kablem YAKXS4x25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 Kabel wprowadzić do wyłącznika głównego zlokalizowanego na ścianie budynku przy wejściu do budyn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łącze kablowo-pomiarowe ZKP i jego zasilanie w gestii PGE DYSTRYBUCJA S.A.</w:t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6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8.  PRZECIWPOŻAROWE  WYŁĄCZNIKI  PRĄDU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8"/>
        </w:rPr>
        <w:t xml:space="preserve">       </w:t>
      </w:r>
      <w:r>
        <w:rPr>
          <w:b/>
          <w:bCs/>
          <w:i/>
          <w:iCs/>
          <w:color w:val="000000"/>
          <w:sz w:val="24"/>
          <w:szCs w:val="28"/>
        </w:rPr>
        <w:t>8.1   ADMINISTRACJA PUBLICZNA, USŁUGI SPOŁECZNE I HANDEL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 wejściu do budynku  zamontować przeciwpożarowy wyłącznik prądu (PWP1). S</w:t>
      </w:r>
      <w:r>
        <w:rPr>
          <w:color w:val="000000"/>
          <w:sz w:val="24"/>
          <w:szCs w:val="24"/>
        </w:rPr>
        <w:t>tosować przeciwpożarowy wyłącznik prądu posiadający Krajowa Ocenę Techniczną CNBOP-PIB, Krajowy Certyfikat Właściwości Użytkowych  CNBOP-PIB i Krajową Deklarację Właściwości Użytkowyc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łącznik wyzwalany przyciskiem z sygnalizacją stanu pracy w przeszklonej obudowie zamontowanym przy wejściu do budynku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Od przyciska do wyłącznika należy  doprowadzić przewód niepalny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DGs FE180/PH90 5 x1,5 mm </w:t>
      </w:r>
      <w:r>
        <w:rPr>
          <w:color w:val="000000"/>
          <w:sz w:val="24"/>
          <w:szCs w:val="24"/>
          <w:vertAlign w:val="superscript"/>
        </w:rPr>
        <w:t xml:space="preserve">2  </w:t>
      </w:r>
      <w:r>
        <w:rPr>
          <w:color w:val="000000"/>
          <w:sz w:val="24"/>
          <w:szCs w:val="24"/>
        </w:rPr>
        <w:t xml:space="preserve"> w  rurze niepalnej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ciwpożarowy wyłącznik prądu oraz ręczny wyzwalacz PWP należy oznakować znakami zgodnymi z obowiązującymi przepisami.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 xml:space="preserve">       </w:t>
      </w:r>
      <w:r>
        <w:rPr>
          <w:b/>
          <w:bCs/>
          <w:i/>
          <w:iCs/>
          <w:color w:val="000000"/>
          <w:sz w:val="24"/>
          <w:szCs w:val="28"/>
        </w:rPr>
        <w:t>8.2   APTEK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y wejściu do budynku  zamontować przeciwpożarowy wyłącznik prądu (PWP2). S</w:t>
      </w:r>
      <w:r>
        <w:rPr>
          <w:color w:val="000000"/>
          <w:sz w:val="24"/>
          <w:szCs w:val="24"/>
        </w:rPr>
        <w:t>tosować przeciwpożarowy wyłącznik prądu posiadający Krajowa Ocenę Techniczną CNBOP-PIB, Krajowy Certyfikat Właściwości Użytkowych  CNBOP-PIB i Krajową Deklarację Właściwości Użytkowych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yłącznik wyzwalany przyciskiem z sygnalizacją stanu pracy w przeszklonej obudowie zamontowanym przy wejściu do budynku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Od przyciska do wyłącznika należy  doprowadzić przewód niepalny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DGs FE180/PH90 5 x1,5 mm </w:t>
      </w:r>
      <w:r>
        <w:rPr>
          <w:color w:val="000000"/>
          <w:sz w:val="24"/>
          <w:szCs w:val="24"/>
          <w:vertAlign w:val="superscript"/>
        </w:rPr>
        <w:t xml:space="preserve">2  </w:t>
      </w:r>
      <w:r>
        <w:rPr>
          <w:color w:val="000000"/>
          <w:sz w:val="24"/>
          <w:szCs w:val="24"/>
        </w:rPr>
        <w:t xml:space="preserve"> w  rurze niepalnej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eciwpożarowy wyłącznik prądu oraz ręczny wyzwalacz PWP należy oznakować znakami zgodnymi z obowiązującymi przepis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9. ZASILANIE  TABLIC  GŁÓW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ADMINISTRACJA PUBLICZNA, USŁUGI SPOŁECZNE I HANDEL</w:t>
      </w:r>
    </w:p>
    <w:p>
      <w:pPr>
        <w:pStyle w:val="Normal"/>
        <w:ind w:left="480" w:hanging="0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450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blica główna TG1 zlokalizowana na parterze klatki schodowej  zasilana z przeciwpożarowego wyłącznika prądu PWP1  przewodem 5xLgY25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w rurze instalacyjnej RL-37 .</w:t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APTEKA</w:t>
      </w:r>
    </w:p>
    <w:p>
      <w:pPr>
        <w:pStyle w:val="Normal"/>
        <w:ind w:left="480" w:hanging="0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450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ablica główna TG2 zlokalizowana na parterze w pomieszczeniu komunikacji  zasilana z przeciwpożarowego wyłącznika prądu PWP2  przewodem YDY5x10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w rurze instalacyjnej RL-37.</w:t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TABLICE  GŁÓW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tablicach głównych  znajdują  się rozłącznik,  ogranicznik przepięć, zabezpieczenia linii zasilających tablicę rozdzielcze, zabezpieczenia obwodów oświetleniowych i gniazd wtykowych. W tablicy TG1 projektuję się trzy układy pomiarowe energii elektrycznej bezpośrednie 3-fazowe dla tablic TP1(I piętro), TP2 (II piętro) i TB (pom. A-2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ablice zamontowana  w obudowie z tworzywa izolacyjnego zamykanej drzwicz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yposażenie tablicy wg rys. nr 1,12 i 13.</w:t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7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TABLICE  ROZDZIELCZE</w:t>
      </w:r>
    </w:p>
    <w:p>
      <w:pPr>
        <w:pStyle w:val="Normal"/>
        <w:ind w:left="480" w:hanging="0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ablice rozdzielcze  projektuje się w części administracji publicznej, usług społecznych i handlu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R1  zasilająca obwody na I piętrze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R2  zasilająca obwody na II piętrze i w wieży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B  zasilająca obwody w pomieszczeniu usług,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TKotł  zasilająca obwody w kotłowni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TSER  zasilająca urządzenia w serwerowni i gniazda wtykowe kodowane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omieszczeniach apteki wszystkie obwody zasilane są z tablicy głównej TG2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posażenie tablic wg schematu na rys</w:t>
      </w:r>
      <w:r>
        <w:rPr>
          <w:color w:val="FF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nr 10-16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2. LINIE  ZASILAJĄCE  TABLICE  ROZDZIELCZE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silanie tablic rozdzielczych wykonać:</w:t>
      </w:r>
    </w:p>
    <w:p>
      <w:pPr>
        <w:pStyle w:val="Normal"/>
        <w:rPr/>
      </w:pPr>
      <w:r>
        <w:rPr>
          <w:sz w:val="24"/>
          <w:szCs w:val="24"/>
        </w:rPr>
        <w:t xml:space="preserve">- tablicę TR1  przewodem  YDY5x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 tablicy TG1,</w:t>
      </w:r>
    </w:p>
    <w:p>
      <w:pPr>
        <w:pStyle w:val="Normal"/>
        <w:rPr/>
      </w:pPr>
      <w:r>
        <w:rPr>
          <w:sz w:val="24"/>
          <w:szCs w:val="24"/>
        </w:rPr>
        <w:t xml:space="preserve">- tablicę TR2  przewodem  YDY5x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 tablicy TG1,</w:t>
      </w:r>
    </w:p>
    <w:p>
      <w:pPr>
        <w:pStyle w:val="Normal"/>
        <w:rPr/>
      </w:pPr>
      <w:r>
        <w:rPr>
          <w:sz w:val="24"/>
          <w:szCs w:val="24"/>
        </w:rPr>
        <w:t xml:space="preserve">- tablicę TKotł  przewodem  YDY5x4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 tablicy TG1,</w:t>
      </w:r>
    </w:p>
    <w:p>
      <w:pPr>
        <w:pStyle w:val="Normal"/>
        <w:rPr/>
      </w:pPr>
      <w:r>
        <w:rPr>
          <w:sz w:val="24"/>
          <w:szCs w:val="24"/>
        </w:rPr>
        <w:t xml:space="preserve">- tablicę TB  przewodem  YDY5x4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 tablicy TG1,</w:t>
      </w:r>
    </w:p>
    <w:p>
      <w:pPr>
        <w:pStyle w:val="Normal"/>
        <w:rPr/>
      </w:pPr>
      <w:r>
        <w:rPr>
          <w:sz w:val="24"/>
          <w:szCs w:val="24"/>
        </w:rPr>
        <w:t xml:space="preserve">- tablicę TSER  przewodem  YDY5x6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z tablicy TG1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tablicę TD  przewodem  YDY5x10 mm 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 (wg DTR) z tablicy TG1,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- tablicę TDM  przewodem  YDY3x 2,5 mm 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 (wg DTR) z tablicy TG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3. INSTALACJA  OŚWIETLENIA  PODSTAWOW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Instalację oświetleniową wykonać przewodami o przekroju 3(4)x1,5 mm</w:t>
      </w:r>
      <w:r>
        <w:rPr>
          <w:color w:val="000000"/>
          <w:position w:val="2"/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 wg opisu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w p-cie 6.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Typy opraw oświetleniowych w poszczególnych pomieszczeniach wg opisu na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ys. nr 5-7.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Osprzęt  p/t  montować na wysokości 1,40 m od podłogi, w pomieszczeniach gdzie mogą przebywać osoby niepełnosprawne na wysokości 1,10 m od podłogi. W pomieszczeniach wilgotnych stosować osprzęt bryzgoszczelny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14. INSTALACJA  OŚWIETLENIA  AWARYJNEGO  STREFY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OTWARTEJ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celu zwiększenia bezpieczeństwa projektuje się oprawy LED w pomieszczeniach ogólnych i komunikacji wyposażone w moduł zasilania awaryjnego o czasie działania 1h, co stanowi oświetlenie awaryjne strefy otwartej.</w:t>
      </w:r>
      <w:r>
        <w:rPr>
          <w:color w:val="000000"/>
          <w:sz w:val="24"/>
          <w:szCs w:val="24"/>
        </w:rPr>
        <w:t xml:space="preserve">   Dla awaryjnego oświetlenia wyjść z budynku zastosować oprawy z modułem zasilania awaryjnego o czasie działania 1h odporne na niskie temperatury. Oprawy zamontować nad drzwiami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o opraw doprowadzić z poszczególnych tablic rozdzielczych zasilanie wykonane przewodami o przekroju 4x1,5 mm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g opisu w p-cie 6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Typy opraw  wg opisu na rys. nr 5-7.</w:t>
      </w:r>
    </w:p>
    <w:p>
      <w:pPr>
        <w:pStyle w:val="Normal"/>
        <w:ind w:left="7799" w:right="-156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/>
      </w:r>
    </w:p>
    <w:p>
      <w:pPr>
        <w:pStyle w:val="Normal"/>
        <w:ind w:left="7799" w:right="-1561" w:hanging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-8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-1009" w:hanging="0"/>
        <w:jc w:val="both"/>
        <w:rPr/>
      </w:pPr>
      <w:r>
        <w:rPr/>
        <w:tab/>
        <w:tab/>
        <w:tab/>
        <w:t xml:space="preserve">                                                         </w:t>
        <w:tab/>
        <w:tab/>
        <w:t xml:space="preserve">       </w:t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 xml:space="preserve">15. INSTALACJA  OŚWIETLENIA   AWARYJNEGO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EWAKUACYJNEGO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Dla wskazania dróg ewakuacyjnych zastosować znaki ewakuacyjne podświetlane z odpowiednimi piktogramami, rozmieszczone na drogach ewakuacyjnych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Stosować oprawy LED IP20  z czasem świecenia 1h sufitowe i ścienne  w wykonaniu standardowym AN. Oprawy pracują w trybie jasnym, tzn. są włączone ciągl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o opraw doprowadzić z poszczególnych tablic rozdzielczych zasilanie wykonane przewodami  o przekroju 4x1,5 mm 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wg opisu w p-cie 5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>16.   INSTALACJA  GNIAZD  WTYKOWYCH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Instalację gniazd wtykowych ogólnego przeznaczenia wykonać przewodami  o przekroju 3x2,5mm</w:t>
      </w:r>
      <w:r>
        <w:rPr>
          <w:color w:val="000000"/>
          <w:position w:val="2"/>
          <w:sz w:val="24"/>
          <w:szCs w:val="24"/>
        </w:rPr>
        <w:t xml:space="preserve">2  </w:t>
      </w:r>
      <w:r>
        <w:rPr>
          <w:color w:val="000000"/>
          <w:sz w:val="24"/>
          <w:szCs w:val="24"/>
        </w:rPr>
        <w:t xml:space="preserve"> wg opisu w  p-cie 6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Stosować gniazda wtykowe podwójne z bolcem, w pomieszczeniach wilgotnych bryzgoszczeln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Osprzęt  montować na wysokości: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-  gniazda wtykowe w pomieszczeniach ogólnych</w:t>
        <w:tab/>
        <w:tab/>
        <w:t>0,3 m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gniazda wtykowe w pomieszczeniach socjalnych</w:t>
        <w:tab/>
        <w:tab/>
        <w:t>1,2 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gniazda wtykowe w sanitariatach</w:t>
        <w:tab/>
        <w:tab/>
        <w:tab/>
        <w:tab/>
        <w:t>1,4 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-  gniazda wtykowe w pozostałych pomieszczeniach</w:t>
        <w:tab/>
        <w:tab/>
        <w:t>1,2 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>17.   INSTALACJA  GNIAZD  WTYKOWYCH  KODOWANYCH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Do stanowisk komputerowych doprowadzić instalację wykonaną przewodami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o przekrojach 3x2,5 mm 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 xml:space="preserve">z  tablicy TSER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Na stanowiskach logicznych  montować po dwa  gniazda kodowane „DATA”. Gniazda logiczne i wtykowe montować na wysokości 0,3 m od podłogi w jednej ram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Dla rezerwowania instalacji proponuje się montaż zasilacza  UPS o mocy 6 kVA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18. INSTALACJA  KLIMATYZACJI  I  WENTYLACJI  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W pomieszczeniach apteki projektowana jest klimatyzacja. Zasilanie urządzeń klimatyzacji z tablicy TG2. W pomieszczeniu WC (A-08) i sprzątaczki (A-11) w aptece projektowane sa wentylatory kanałowe włączane wraz z oświetleniem. Na I piętrze zamontowany zostanie rekuperator zasilany z tablicy TG2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19. ZASILANIE  ROZDZIELACZY C.O.  </w:t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Do poszczególnych rozdzielaczy c.o. doprowadzić zasilanie wykonane przewodem YDY3x1,5 mm </w:t>
      </w:r>
      <w:r>
        <w:rPr>
          <w:color w:val="000000"/>
          <w:sz w:val="24"/>
          <w:szCs w:val="24"/>
          <w:vertAlign w:val="superscript"/>
        </w:rPr>
        <w:t xml:space="preserve">2 </w:t>
      </w:r>
      <w:r>
        <w:rPr>
          <w:color w:val="000000"/>
          <w:sz w:val="24"/>
          <w:szCs w:val="24"/>
        </w:rPr>
        <w:t>W z tablic rozdzielczych wg opisu na schematach tablic i na rys. instalacji gniazd wtykowych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0.  ZASILANIE  DŹWIGU  OSOBOWEGO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budynku projektuje się dźwig osobowy. Zasilanie tablicy dźwigu TD  wykonać przewodem o przekroju 5x10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z tablicy TG1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Zasilanie tablic maszynowni dźwigów TMD  wykonać przewodem o przekroju 3x2,5 mm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z tablicy TG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Instalację oświetleniową i gniazd wtykowych w szybie dźwigowym wykonać wg wytycznych producenta dźwigu. Przykładowa instalacja wg rys.21</w:t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9-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21. INSTALACJA  ODDYMIAJĄCA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Na klatce schodowej projektuje się system oddymiania. Na najwyższej kondygnacji  poprzez </w:t>
      </w:r>
    </w:p>
    <w:p>
      <w:pPr>
        <w:pStyle w:val="Normal"/>
        <w:ind w:right="-993" w:hanging="0"/>
        <w:jc w:val="both"/>
        <w:rPr/>
      </w:pPr>
      <w:r>
        <w:rPr>
          <w:sz w:val="24"/>
          <w:szCs w:val="24"/>
        </w:rPr>
        <w:t xml:space="preserve">okno oddymiające i drzwi wejściowe napowietrzające do budynku. System sterowany przez centralkę  systemu oddymiania. Centralka zasilana z tablicy TR2 przewodem o przekroju 3x1,5 mm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Centralka o napięciu wyjściowym 24V DC o mocy znamionowej min. 160VA wyposażona w akumulatory (24V lub 2x12V) o pojemności min. 17 Ah zapewniające podtrzymanie przez min. 72 h.</w:t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kno i drzwi uruchamiane optyczną czujką dymu zamontowaną na najwyższym punkcie sufitu klatki schodowej na II piętrze, oraz przyciskami oddymiania i przewietrzania zamontowanymi na każdej kondygnacji  klatki schodowej.  </w:t>
      </w:r>
    </w:p>
    <w:p>
      <w:pPr>
        <w:pStyle w:val="Normal"/>
        <w:ind w:right="-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Do napędu okna  zastosować siłownik z napędem łańcuchowym o sile min. 300N i wysięgu min.800 mm otwierające okna oddymiające. </w:t>
      </w:r>
    </w:p>
    <w:p>
      <w:pPr>
        <w:pStyle w:val="Normal"/>
        <w:ind w:right="-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o napędu drzwi zastosować siłownik o sile min. 500N  otwierającym drzwi napowietrzające.</w:t>
      </w:r>
    </w:p>
    <w:p>
      <w:pPr>
        <w:pStyle w:val="Normal"/>
        <w:ind w:right="-99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Instalację wykonać wg schematu na rys. nr 20.</w:t>
      </w:r>
    </w:p>
    <w:p>
      <w:pPr>
        <w:pStyle w:val="Normal"/>
        <w:ind w:right="-993" w:hanging="0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  <w:bCs/>
          <w:iCs/>
          <w:sz w:val="28"/>
          <w:szCs w:val="28"/>
        </w:rPr>
        <w:t xml:space="preserve">22. INSTALACJA  PRZYZEWOWA  Z  SANITARIATU  DLA  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</w:t>
      </w:r>
      <w:r>
        <w:rPr>
          <w:b/>
          <w:bCs/>
          <w:iCs/>
          <w:sz w:val="28"/>
          <w:szCs w:val="28"/>
        </w:rPr>
        <w:t>NIEPEŁNOSPRAWNYCH</w:t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W sanitariacie dla osób niepełnosprawnych (pom.A-23) należy zamontować instalację przyzewową. Wysłanie sygnału poprzez przycisk zlokalizowany na wysokości 1,05 m od podłogi . Przycisk wyzwala lampkę i buczek nad drzwiami wejściowymi do sanitariatu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asowanie sygnału kasownikiem wewnątrz sanitariatu. Instalacje zasilić z najbliższego obwodu gniazd wtykow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3.  INSTALACJA  DZWONKOWA  W  APTECE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rzy drzwiach wejściowych do apteki zamontować przycisk dzwonkowy uruchamiający dzwonek w pomieszczeniu A-03. Instalację zasilić z obwodu gniazd wtykow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4. INSTALACJA  OCHRONY OD PORAŻEŃ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YSTEM  SIECI</w:t>
      </w:r>
      <w:r>
        <w:rPr>
          <w:sz w:val="24"/>
        </w:rPr>
        <w:t xml:space="preserve">    -  </w:t>
      </w:r>
      <w:r>
        <w:rPr>
          <w:b/>
          <w:sz w:val="24"/>
        </w:rPr>
        <w:t>TT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b/>
          <w:sz w:val="24"/>
        </w:rPr>
        <w:t>OCHRONA DODATKOWA OD PORAŻEŃ  - SZYBKIE WYŁĄCZ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ZASIL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chronę od porażeń projektuje się zgodnie z normą SEP-E-001 Sieci elektroenergetyczne niskiego napięcia. Ochrona przeciwporażenio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instalacji zastosować wyłączniki przeciwporażeniowe różnicowoprądowe dwubiegunowe o prądzie różnicowym 0,03 A (30 mA). Prąd znamionowy wyłączników wg opisów na schematach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projektowanej instalacji zastosować przewód ochronny PE, trzecią żyłę przewodu w instalacji jednofazowej ( oświetleniowej i gniazd wtykowych ) i piątą żyłę w instalacji trójfaz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zewody ochronne PE należy połączyć z głównym przewodem ochronnym PE, który należy podłączyć do głównej szyny uziemiając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Główną szynę należy uziemić poprzez połączenie z uziomem fundamentowym  instalacji odgrom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-10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. INSTALACJA  PRZEPIĘCI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la ochrony przepięciowej instalacji w budynku w tablicach głównych TG1 i TG2 należy zamontować  SPD typu 1+2 (B+C) </w:t>
      </w:r>
      <w:r>
        <w:rPr>
          <w:color w:val="000000"/>
          <w:sz w:val="24"/>
          <w:szCs w:val="24"/>
        </w:rPr>
        <w:t xml:space="preserve">o poziomie ochrony U p </w:t>
      </w:r>
      <w:r>
        <w:rPr>
          <w:color w:val="000000"/>
          <w:sz w:val="24"/>
          <w:szCs w:val="24"/>
          <w:u w:val="single"/>
        </w:rPr>
        <w:t xml:space="preserve">&lt; </w:t>
      </w:r>
      <w:r>
        <w:rPr>
          <w:color w:val="000000"/>
          <w:sz w:val="24"/>
          <w:szCs w:val="24"/>
        </w:rPr>
        <w:t xml:space="preserve"> 1,5 kV. W tablicy TSER zamontować SPD typu 3 (D)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 xml:space="preserve">26.  INSTALACJA  ODGROMOWA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o zwody poziome wykorzystać pokrycie blachą. Minimalna grubość blachy wynosi 0,5 mm. Blacha nie może być pokryta materiałem izolacyjnym. Nie uważa się za pokrycie izolacyjne warstwą farby ochronnej lub asfaltu o grubości do 1mm i folii PCV o grubości do 0,5 mm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leży zapewnić trwałą ciągłość połączeń  między poszczególnymi częściami pokrycia dachowego.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Złącza kontrolne należy zainstalować na wysokości  0,30 m od ziemi w puszkach odgromowych w kolorze elewacj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Uziom otokowy wykonać z płaskownika FeZn30x4 mm układanego w wykopie na głębokości 0,6 m w odległości min. 1 m od fundamentu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Zwody pionowe  z pręta FeZn </w:t>
      </w:r>
      <w:r>
        <w:rPr>
          <w:rFonts w:cs="Symbol" w:ascii="Symbol" w:hAnsi="Symbol"/>
          <w:color w:val="000000"/>
          <w:sz w:val="24"/>
          <w:szCs w:val="24"/>
        </w:rPr>
        <w:t></w:t>
      </w:r>
      <w:r>
        <w:rPr>
          <w:color w:val="000000"/>
          <w:sz w:val="24"/>
          <w:szCs w:val="24"/>
        </w:rPr>
        <w:t xml:space="preserve"> mm układać w rurkach grubościennych odpornych na ogień o grubości ścianki 5 mm w warstwie izolacyjnej ścian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ymagana oporność uziemienia instalacji odgromowej ze względu na stosowaną ochronę przepięciową wynosi 10 </w:t>
      </w:r>
      <w:r>
        <w:rPr>
          <w:rFonts w:cs="Symbol" w:ascii="Symbol" w:hAnsi="Symbol"/>
          <w:color w:val="000000"/>
          <w:sz w:val="24"/>
          <w:szCs w:val="24"/>
        </w:rPr>
        <w:t>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b/>
          <w:sz w:val="28"/>
        </w:rPr>
        <w:t>27. INSTALACJA  POŁĄCZEŃ  WYRÓWNAWCZY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Przy tablicach głównych TG1 i TG2  należy  zamontować główną szynę wyrównawcza GSW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 szyny należy podłączyć przewody ochronne PE i rurociągi metalowe jeżeli występują. Szynę należy połączyć z uziomem instalacji odgromowej budynku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ymagana oporność uziemienia instalacji odgromowej ze względu na stosowaną ochronę przepięciową wynosi 10 </w:t>
      </w:r>
      <w:r>
        <w:rPr>
          <w:rFonts w:cs="Symbol" w:ascii="Symbol" w:hAnsi="Symbol"/>
          <w:color w:val="000000"/>
          <w:sz w:val="24"/>
          <w:szCs w:val="24"/>
        </w:rPr>
        <w:t>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odomierz należy zbocznikować za pomocą bocznika wykonanego z płaskownika ocynkowanego FeZn30x4 mm.  </w:t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</w:rPr>
        <w:t xml:space="preserve">  </w:t>
      </w:r>
      <w:r>
        <w:rPr>
          <w:b/>
          <w:bCs/>
          <w:sz w:val="28"/>
          <w:szCs w:val="28"/>
        </w:rPr>
        <w:t>28. UKŁADANIE  KABLI  ZASILAJAC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able  nn należy układać w wykopie na głębokości 0,7 m na podsypce z piasku o grubości 0,1m, a następnie przysypać warstwą piasku o grubości 0,1 m i warstwą gruntu rodzimego o grubości 0,15 m i przykryć folią koloru niebieskieg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Kabel należy układać linią falistą (1-3% długości wykopu), pozostawiając przy złączu i budynku  zapasy o długości 2 m.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y skrzyżowaniach z kablem nn, kabel układać w rurach ochronnych zachowując odległość 0,25 m między nimi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rzy skrzyżowaniach z siecią wodociągową i kanalizacyjną, kabel należy układać w rurze ochronnej, zachowując odległość 0,5 m od rurociągów o średnicy do 250 mm i 0,8 m od rurociągów o średnicy ponad 250 m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Jako rury ochronne stosować rury o średnicy </w:t>
      </w:r>
      <w:r>
        <w:rPr>
          <w:rFonts w:cs="Symbol" w:ascii="Symbol" w:hAnsi="Symbol"/>
          <w:sz w:val="24"/>
          <w:szCs w:val="24"/>
        </w:rPr>
        <w:t></w:t>
      </w:r>
      <w:r>
        <w:rPr>
          <w:sz w:val="24"/>
          <w:szCs w:val="24"/>
        </w:rPr>
        <w:t xml:space="preserve"> dla normalnych warunków terenowych dla kabli w  terenach zielonych.</w:t>
      </w:r>
    </w:p>
    <w:p>
      <w:pPr>
        <w:pStyle w:val="Normal"/>
        <w:ind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</w:t>
        <w:tab/>
        <w:tab/>
        <w:t xml:space="preserve">  -11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edług normy N SEP-E-004 wydanie 2014 r  p-kt  2.4.1 dopuszcza się układanie kabli o napięciu znamionowym nie większym niż 30 kV bez osłon otaczających pod drogami z nawierzchnią rozbieralną, dlatego kable pod ciągami pieszo-jezdnymi nie wymagają osłony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Na kabel należy założyć opaski identyfikacyjne, które winne zawierać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typ kabla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relacja linii kablowej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nazwę użytkownika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rok ułożenia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styku izolacji i żył kabla( miejsce odizolowania) założyć palczatki termoizolacyjne.  </w:t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</w:rPr>
        <w:t>29. UWAGI  KOŃCOW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    </w:t>
      </w:r>
      <w:r>
        <w:rPr>
          <w:b/>
          <w:color w:val="000000"/>
          <w:sz w:val="24"/>
          <w:szCs w:val="24"/>
        </w:rPr>
        <w:t xml:space="preserve">Projekt nie podlega uzgodnieniu u dostawcy energii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   </w:t>
      </w:r>
      <w:r>
        <w:rPr>
          <w:sz w:val="24"/>
          <w:szCs w:val="24"/>
        </w:rPr>
        <w:t>Projekt należy rozpatrywać całościowo, wszystkie elementy ujęte w opisie technicznym , a nie ujęte na rysunkach i odwrotnie, powinny być traktowane tak jakby były ujęte w obu częściach dokumentacji. W przypadku wątpliwości należy skontaktować się z projektant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 przypadku błędu, pomyłki lub wątpliwości, Wykonawca przed złożeniem oferty  winien wyjaśnić sprawę z Inwestorem, który jako jedyny jest upoważniony  do udzielenia wyjaśnienia. Niewyjaśnione kwestie rozstrzygane będą na korzyść Inwestor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Całość prac wykonać zgodnie z obowiązującymi przepisami i normam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able zasilające należy wytyczyć przez uprawnione służby geodezyjne, a po ułożeniu zgłosić do inwentaryzacji geodezyjnej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szystkie materiały i urządzenia użyte w instalacji winne posiadać stosowne certyfikaty lub atesty i być dopuszczenie do stosowania w budownictw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 wykonaniu prac wykonać wymagane pomiary instalacji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e przewiduję się montażu urządzeń powodujących zakłócenia w sieci dostawcy energii. </w:t>
      </w:r>
    </w:p>
    <w:p>
      <w:pPr>
        <w:pStyle w:val="Normal"/>
        <w:ind w:right="-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OPRACOWAŁ:</w:t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>
          <w:sz w:val="24"/>
        </w:rPr>
      </w:pPr>
      <w:r>
        <w:rPr>
          <w:sz w:val="24"/>
        </w:rPr>
      </w:r>
    </w:p>
    <w:p>
      <w:pPr>
        <w:pStyle w:val="Normal"/>
        <w:ind w:right="-853" w:hanging="0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  </w:t>
        <w:tab/>
        <w:t xml:space="preserve">     -12-</w:t>
      </w:r>
    </w:p>
    <w:p>
      <w:pPr>
        <w:pStyle w:val="Normal"/>
        <w:ind w:right="-9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b/>
          <w:sz w:val="32"/>
          <w:szCs w:val="32"/>
        </w:rPr>
        <w:tab/>
        <w:tab/>
        <w:t xml:space="preserve">   IV.   OBLICZENIA  TECHNICZNE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DOBÓR  ZASILACZA  UPS</w:t>
      </w:r>
    </w:p>
    <w:p>
      <w:pPr>
        <w:pStyle w:val="Normal"/>
        <w:autoSpaceDE w:val="fals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1. MOC  ZNAMIONOWA  URZĄDZEŃ</w:t>
      </w:r>
    </w:p>
    <w:p>
      <w:pPr>
        <w:pStyle w:val="Normal"/>
        <w:autoSpaceDE w:val="false"/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moc znamionowa stanowiska komputerowego            0,30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moc znamionowa serwera</w:t>
        <w:tab/>
        <w:tab/>
        <w:tab/>
        <w:tab/>
        <w:t>2,00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moc znamionowa drukarki</w:t>
        <w:tab/>
        <w:tab/>
        <w:tab/>
        <w:tab/>
        <w:t>0,10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moc znamionowa CKD</w:t>
        <w:tab/>
        <w:tab/>
        <w:tab/>
        <w:tab/>
        <w:tab/>
        <w:t>0,30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moc znamionowa CCTV</w:t>
        <w:tab/>
        <w:tab/>
        <w:tab/>
        <w:tab/>
        <w:t>0,30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ilość stanowisk komputerowych</w:t>
        <w:tab/>
        <w:tab/>
        <w:tab/>
        <w:tab/>
        <w:t>12 szt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ilość drukarek</w:t>
        <w:tab/>
        <w:tab/>
        <w:tab/>
        <w:tab/>
        <w:tab/>
        <w:tab/>
        <w:t xml:space="preserve">  4 szt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2. MOC  ZAINSTALOWANYCH  URZĄDZEŃ  </w:t>
      </w:r>
    </w:p>
    <w:p>
      <w:pPr>
        <w:pStyle w:val="Normal"/>
        <w:autoSpaceDE w:val="false"/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left="9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 </w:t>
      </w:r>
      <w:r>
        <w:rPr>
          <w:sz w:val="24"/>
          <w:szCs w:val="24"/>
          <w:vertAlign w:val="subscript"/>
        </w:rPr>
        <w:t xml:space="preserve">z </w:t>
      </w:r>
      <w:r>
        <w:rPr>
          <w:sz w:val="24"/>
          <w:szCs w:val="24"/>
        </w:rPr>
        <w:t>= 12 x 0,30 kW + 4 x 0,10 kW + 2,00 kW + 0,30 kW + 0,30 kW = 6,60 kW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3. MOC  SZCZYTOWA  URZĄDZEŃ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zyjęty współczynnik jednoczesności   k</w:t>
      </w:r>
      <w:r>
        <w:rPr>
          <w:sz w:val="24"/>
          <w:szCs w:val="24"/>
          <w:vertAlign w:val="subscript"/>
        </w:rPr>
        <w:t xml:space="preserve">j </w:t>
      </w:r>
      <w:r>
        <w:rPr>
          <w:sz w:val="24"/>
          <w:szCs w:val="24"/>
        </w:rPr>
        <w:t>= 0,6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s   </w:t>
      </w:r>
      <w:r>
        <w:rPr>
          <w:sz w:val="24"/>
          <w:szCs w:val="24"/>
        </w:rPr>
        <w:t>= k</w:t>
      </w:r>
      <w:r>
        <w:rPr>
          <w:sz w:val="24"/>
          <w:szCs w:val="24"/>
          <w:vertAlign w:val="subscript"/>
        </w:rPr>
        <w:t xml:space="preserve">j  </w:t>
      </w:r>
      <w:r>
        <w:rPr>
          <w:sz w:val="24"/>
          <w:szCs w:val="24"/>
        </w:rPr>
        <w:t>x  P</w:t>
      </w:r>
      <w:r>
        <w:rPr>
          <w:sz w:val="24"/>
          <w:szCs w:val="24"/>
          <w:vertAlign w:val="subscript"/>
        </w:rPr>
        <w:t xml:space="preserve">z </w:t>
      </w:r>
      <w:r>
        <w:rPr>
          <w:sz w:val="24"/>
          <w:szCs w:val="24"/>
        </w:rPr>
        <w:t xml:space="preserve"> = 0,60 x 6,60 kW = 3,96 k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Przyjęto moc szczytowa UPS:</w:t>
      </w:r>
    </w:p>
    <w:p>
      <w:pPr>
        <w:pStyle w:val="Normal"/>
        <w:autoSpaceDE w:val="false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P</w:t>
      </w:r>
      <w:r>
        <w:rPr>
          <w:sz w:val="24"/>
          <w:szCs w:val="24"/>
          <w:vertAlign w:val="subscript"/>
        </w:rPr>
        <w:t xml:space="preserve">sups  </w:t>
      </w:r>
      <w:r>
        <w:rPr>
          <w:sz w:val="24"/>
          <w:szCs w:val="24"/>
        </w:rPr>
        <w:t>=  1,25 x P</w:t>
      </w:r>
      <w:r>
        <w:rPr>
          <w:sz w:val="24"/>
          <w:szCs w:val="24"/>
          <w:vertAlign w:val="subscript"/>
        </w:rPr>
        <w:t xml:space="preserve">s </w:t>
      </w:r>
      <w:r>
        <w:rPr>
          <w:sz w:val="24"/>
          <w:szCs w:val="24"/>
        </w:rPr>
        <w:t xml:space="preserve">  = 1,25 x 3,96 = 4,95 kW</w:t>
      </w:r>
    </w:p>
    <w:p>
      <w:pPr>
        <w:pStyle w:val="Normal"/>
        <w:autoSpaceDE w:val="false"/>
        <w:ind w:left="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.3.  MOC  WYJŚCIOWA   UPS  </w:t>
      </w:r>
    </w:p>
    <w:p>
      <w:pPr>
        <w:pStyle w:val="Normal"/>
        <w:autoSpaceDE w:val="false"/>
        <w:rPr>
          <w:rFonts w:ascii="Symbol" w:hAnsi="Symbol" w:cs="Symbol"/>
          <w:sz w:val="24"/>
          <w:szCs w:val="24"/>
          <w:u w:val="single"/>
        </w:rPr>
      </w:pPr>
      <w:r>
        <w:rPr>
          <w:rFonts w:cs="Symbol" w:ascii="Symbol" w:hAnsi="Symbol"/>
          <w:sz w:val="24"/>
          <w:szCs w:val="24"/>
          <w:u w:val="single"/>
        </w:rPr>
      </w:r>
    </w:p>
    <w:p>
      <w:pPr>
        <w:pStyle w:val="Normal"/>
        <w:autoSpaceDE w:val="false"/>
        <w:ind w:left="90" w:hanging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P </w:t>
      </w:r>
      <w:r>
        <w:rPr>
          <w:sz w:val="24"/>
          <w:szCs w:val="24"/>
          <w:vertAlign w:val="subscript"/>
        </w:rPr>
        <w:t>sups</w:t>
      </w:r>
      <w:r>
        <w:rPr>
          <w:sz w:val="24"/>
          <w:szCs w:val="24"/>
        </w:rPr>
        <w:t xml:space="preserve">                    4,95 kW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 </w:t>
      </w:r>
      <w:r>
        <w:rPr>
          <w:sz w:val="24"/>
          <w:szCs w:val="24"/>
          <w:vertAlign w:val="subscript"/>
        </w:rPr>
        <w:t xml:space="preserve">wyj </w:t>
      </w:r>
      <w:r>
        <w:rPr>
          <w:sz w:val="24"/>
          <w:szCs w:val="24"/>
        </w:rPr>
        <w:t xml:space="preserve"> =  ------------------  = ----------------  =  6,20  kVA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cos  </w:t>
      </w:r>
      <w:r>
        <w:rPr>
          <w:rFonts w:cs="Symbol" w:ascii="Symbol" w:hAnsi="Symbol"/>
          <w:sz w:val="24"/>
          <w:szCs w:val="24"/>
        </w:rPr>
        <w:t></w:t>
      </w:r>
    </w:p>
    <w:p>
      <w:pPr>
        <w:pStyle w:val="Normal"/>
        <w:autoSpaceDE w:val="false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Przyjęto zasilacz UPS trójfazowy o mocy wyjściowej 6  kV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1.4.  PRĄD  OBCIĄŻENIA  UPS 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S</w:t>
      </w:r>
      <w:r>
        <w:rPr>
          <w:position w:val="-6"/>
          <w:sz w:val="24"/>
          <w:szCs w:val="24"/>
        </w:rPr>
        <w:t>wyj</w:t>
      </w:r>
      <w:r>
        <w:rPr>
          <w:sz w:val="24"/>
          <w:szCs w:val="24"/>
        </w:rPr>
        <w:t xml:space="preserve">                   6000 x 0,8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I </w:t>
      </w:r>
      <w:r>
        <w:rPr>
          <w:position w:val="-6"/>
          <w:sz w:val="24"/>
          <w:szCs w:val="24"/>
        </w:rPr>
        <w:t>b</w:t>
      </w:r>
      <w:r>
        <w:rPr>
          <w:sz w:val="24"/>
          <w:szCs w:val="24"/>
        </w:rPr>
        <w:t xml:space="preserve"> =  ----------------------- =  ------------------------   =  8,16 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1,73 x U x cos fi         1,73 x 400 x 0,8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zyjmuję się  zabezpieczenie UPS-a w tablicy TSER uwzględniając selektywność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kładka bezpiecznikowa D 02 25A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rzyjmuję się  zabezpieczenie tablicy TSER w tablicy TG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kładka bezpiecznikowa D 02 35A</w:t>
      </w:r>
    </w:p>
    <w:p>
      <w:pPr>
        <w:pStyle w:val="Normal"/>
        <w:autoSpaceDE w:val="false"/>
        <w:ind w:right="-1008" w:hanging="0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-13-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.5.    DOBÓR   LINII  ZASILAJĄCEJ  TABLICĘ  TSER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Typ i przekrój  linii zasilającej – YDY5x6 mm</w:t>
      </w:r>
      <w:r>
        <w:rPr>
          <w:position w:val="8"/>
          <w:sz w:val="24"/>
          <w:szCs w:val="24"/>
        </w:rPr>
        <w:t xml:space="preserve">2 </w:t>
      </w:r>
      <w:r>
        <w:rPr>
          <w:sz w:val="24"/>
          <w:szCs w:val="24"/>
        </w:rPr>
        <w:t xml:space="preserve">  I</w:t>
      </w:r>
      <w:r>
        <w:rPr>
          <w:position w:val="-6"/>
          <w:sz w:val="24"/>
          <w:szCs w:val="24"/>
        </w:rPr>
        <w:t xml:space="preserve">z </w:t>
      </w:r>
      <w:r>
        <w:rPr>
          <w:sz w:val="24"/>
          <w:szCs w:val="24"/>
        </w:rPr>
        <w:t>= 40 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posób ułożenia wg normy PN-IEC 60364-5-523 – C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awdzenie zabezpieczenia przewodu przed prądem przeciążeniowym (wg N SEP-E-002)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/>
        </w:rPr>
        <w:t>I</w:t>
      </w:r>
      <w:r>
        <w:rPr>
          <w:position w:val="-6"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&lt; I</w:t>
      </w:r>
      <w:r>
        <w:rPr>
          <w:position w:val="-6"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&lt; I</w:t>
      </w:r>
      <w:r>
        <w:rPr>
          <w:position w:val="-6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 ; I</w:t>
      </w:r>
      <w:r>
        <w:rPr>
          <w:position w:val="-6"/>
          <w:sz w:val="24"/>
          <w:szCs w:val="24"/>
          <w:lang w:val="en-US"/>
        </w:rPr>
        <w:t>2</w:t>
      </w:r>
      <w:r>
        <w:rPr>
          <w:sz w:val="24"/>
          <w:szCs w:val="24"/>
          <w:lang w:val="en-US"/>
        </w:rPr>
        <w:t xml:space="preserve"> &lt; 1,45x I</w:t>
      </w:r>
      <w:r>
        <w:rPr>
          <w:position w:val="-6"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9,52 A &lt; 35 A &lt; 40 A;   1,6 x 35 A = 56,00 A &lt; 1,45 x 40  A= 58,00 A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Warunek zabezpieczenia linii przed prądem przeciążeniowym jest spełniony.</w:t>
      </w:r>
    </w:p>
    <w:p>
      <w:pPr>
        <w:pStyle w:val="Normal"/>
        <w:autoSpaceDE w:val="false"/>
        <w:ind w:right="-1236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prawdzenie zabezpieczenia przewodu przed prądem zwarciowym (wg N SEP-E-002)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Wartość  całki  Joule’a  wyłączania prądu zwarciowego dla wkładki bezpiecznikowej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D 02 35A  wynosi  6640 A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s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t </w:t>
      </w:r>
      <w:r>
        <w:rPr>
          <w:sz w:val="24"/>
          <w:szCs w:val="24"/>
          <w:vertAlign w:val="subscript"/>
        </w:rPr>
        <w:t xml:space="preserve">z </w:t>
      </w:r>
      <w:r>
        <w:rPr>
          <w:sz w:val="24"/>
          <w:szCs w:val="24"/>
        </w:rPr>
        <w:t xml:space="preserve"> </w:t>
      </w:r>
      <w:r>
        <w:rPr>
          <w:rFonts w:cs="Symbol" w:ascii="Symbol" w:hAnsi="Symbol"/>
          <w:sz w:val="24"/>
          <w:szCs w:val="24"/>
        </w:rPr>
        <w:t></w:t>
      </w:r>
      <w:r>
        <w:rPr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sz w:val="24"/>
          <w:szCs w:val="24"/>
        </w:rPr>
        <w:t xml:space="preserve"> 664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 xml:space="preserve">min </w:t>
      </w:r>
      <w:r>
        <w:rPr>
          <w:sz w:val="24"/>
          <w:szCs w:val="24"/>
        </w:rPr>
        <w:t xml:space="preserve"> = ---------- = ------------------  = 0,71 mm </w:t>
      </w:r>
      <w:r>
        <w:rPr>
          <w:sz w:val="24"/>
          <w:szCs w:val="24"/>
          <w:vertAlign w:val="superscript"/>
        </w:rPr>
        <w:t xml:space="preserve">2  </w:t>
      </w:r>
      <w:r>
        <w:rPr>
          <w:sz w:val="24"/>
          <w:szCs w:val="24"/>
        </w:rPr>
        <w:t xml:space="preserve">&lt; 10 mm 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                11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Warunki doboru przekroju linii przed prądem zwarciowym są spełnione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OBLICZENIE  POZIOMU  OCHRONY  ODGROMOWEJ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Spodziewana częstość bezpośrednich wyładowań piorunowych 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N 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 xml:space="preserve"> = N </w:t>
      </w:r>
      <w:r>
        <w:rPr>
          <w:sz w:val="24"/>
          <w:szCs w:val="24"/>
          <w:vertAlign w:val="subscript"/>
        </w:rPr>
        <w:t xml:space="preserve">g </w:t>
      </w:r>
      <w:r>
        <w:rPr>
          <w:sz w:val="24"/>
          <w:szCs w:val="24"/>
        </w:rPr>
        <w:t xml:space="preserve">x A </w:t>
      </w:r>
      <w:r>
        <w:rPr>
          <w:sz w:val="24"/>
          <w:szCs w:val="24"/>
          <w:vertAlign w:val="subscript"/>
        </w:rPr>
        <w:t xml:space="preserve">e </w:t>
      </w:r>
      <w:r>
        <w:rPr>
          <w:sz w:val="24"/>
          <w:szCs w:val="24"/>
        </w:rPr>
        <w:t xml:space="preserve">x 10 </w:t>
      </w:r>
      <w:r>
        <w:rPr>
          <w:sz w:val="24"/>
          <w:szCs w:val="24"/>
          <w:vertAlign w:val="superscript"/>
        </w:rPr>
        <w:t xml:space="preserve">-6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gdzie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e </w:t>
      </w:r>
      <w:r>
        <w:rPr>
          <w:sz w:val="24"/>
          <w:szCs w:val="24"/>
        </w:rPr>
        <w:t>– równoważna powierzchnia zbierania wyładowań przez obiekt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g</w:t>
      </w:r>
      <w:r>
        <w:rPr>
          <w:sz w:val="24"/>
          <w:szCs w:val="24"/>
        </w:rPr>
        <w:t xml:space="preserve">   - średnia gęstość wyładowań doziemnych  na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 na rok w rejonie obiektu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 xml:space="preserve">A </w:t>
      </w:r>
      <w:r>
        <w:rPr>
          <w:sz w:val="24"/>
          <w:szCs w:val="24"/>
          <w:vertAlign w:val="subscript"/>
          <w:lang w:val="en-US"/>
        </w:rPr>
        <w:t xml:space="preserve">e </w:t>
      </w:r>
      <w:r>
        <w:rPr>
          <w:sz w:val="24"/>
          <w:szCs w:val="24"/>
          <w:lang w:val="en-US"/>
        </w:rPr>
        <w:t xml:space="preserve"> = a x b + 2x(a+b) x m x h + </w:t>
      </w:r>
      <w:r>
        <w:rPr>
          <w:rFonts w:cs="Symbol" w:ascii="Symbol" w:hAnsi="Symbol"/>
          <w:sz w:val="24"/>
          <w:szCs w:val="24"/>
        </w:rPr>
        <w:t></w:t>
      </w:r>
      <w:r>
        <w:rPr>
          <w:sz w:val="24"/>
          <w:szCs w:val="24"/>
          <w:lang w:val="en-US"/>
        </w:rPr>
        <w:t xml:space="preserve">x m 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x h </w:t>
      </w:r>
      <w:r>
        <w:rPr>
          <w:sz w:val="24"/>
          <w:szCs w:val="24"/>
          <w:vertAlign w:val="superscript"/>
          <w:lang w:val="en-US"/>
        </w:rPr>
        <w:t xml:space="preserve">2 </w:t>
      </w:r>
    </w:p>
    <w:p>
      <w:pPr>
        <w:pStyle w:val="Normal"/>
        <w:autoSpaceDE w:val="false"/>
        <w:rPr/>
      </w:pPr>
      <w:r>
        <w:rPr>
          <w:sz w:val="24"/>
          <w:szCs w:val="24"/>
          <w:vertAlign w:val="superscript"/>
          <w:lang w:val="en-US"/>
        </w:rPr>
        <w:t xml:space="preserve">   </w:t>
      </w:r>
      <w:r>
        <w:rPr>
          <w:sz w:val="24"/>
          <w:szCs w:val="24"/>
        </w:rPr>
        <w:t>gdzie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  - długość obiektu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 – szerokość obiektu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h – wysokość  obiektu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4"/>
          <w:szCs w:val="28"/>
        </w:rPr>
        <w:t xml:space="preserve">      </w:t>
      </w:r>
      <w:r>
        <w:rPr>
          <w:b/>
          <w:bCs/>
          <w:i/>
          <w:iCs/>
          <w:color w:val="000000"/>
          <w:sz w:val="24"/>
          <w:szCs w:val="28"/>
        </w:rPr>
        <w:t>2.1   ADMINISTRACJA  PUBLICZNA,  USŁUGI  SPOŁECZNE  I  HANDEL</w:t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= 14,27 m,  b= 18,65 m,  h=15,60 m</w:t>
      </w:r>
    </w:p>
    <w:p>
      <w:pPr>
        <w:pStyle w:val="Normal"/>
        <w:autoSpaceDE w:val="false"/>
        <w:ind w:left="708" w:right="-8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ind w:left="708" w:right="-82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A </w:t>
      </w:r>
      <w:r>
        <w:rPr>
          <w:color w:val="000000"/>
          <w:sz w:val="24"/>
          <w:szCs w:val="24"/>
          <w:vertAlign w:val="subscript"/>
          <w:lang w:val="en-US"/>
        </w:rPr>
        <w:t xml:space="preserve">e </w:t>
      </w:r>
      <w:r>
        <w:rPr>
          <w:color w:val="000000"/>
          <w:sz w:val="24"/>
          <w:szCs w:val="24"/>
          <w:lang w:val="en-US"/>
        </w:rPr>
        <w:t xml:space="preserve"> = 14,27 x 18,65 +2 x (14,27 + 18,65) x 3 x 15,60 + 3,14 x 3</w:t>
      </w:r>
      <w:r>
        <w:rPr>
          <w:color w:val="000000"/>
          <w:sz w:val="24"/>
          <w:szCs w:val="24"/>
          <w:vertAlign w:val="super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 xml:space="preserve">x 15,60 </w:t>
      </w:r>
      <w:r>
        <w:rPr>
          <w:color w:val="000000"/>
          <w:sz w:val="24"/>
          <w:szCs w:val="24"/>
          <w:vertAlign w:val="super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= 10224,80</w:t>
      </w:r>
    </w:p>
    <w:p>
      <w:pPr>
        <w:pStyle w:val="Normal"/>
        <w:autoSpaceDE w:val="false"/>
        <w:ind w:left="708" w:right="-82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708" w:right="-829" w:hanging="0"/>
        <w:rPr/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N </w:t>
      </w:r>
      <w:r>
        <w:rPr>
          <w:color w:val="000000"/>
          <w:sz w:val="24"/>
          <w:szCs w:val="24"/>
          <w:vertAlign w:val="subscript"/>
          <w:lang w:val="en-US"/>
        </w:rPr>
        <w:t xml:space="preserve">g </w:t>
      </w:r>
      <w:r>
        <w:rPr>
          <w:color w:val="000000"/>
          <w:sz w:val="24"/>
          <w:szCs w:val="24"/>
          <w:lang w:val="en-US"/>
        </w:rPr>
        <w:t>= 1,4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</w:t>
      </w:r>
      <w:r>
        <w:rPr>
          <w:color w:val="000000"/>
          <w:sz w:val="24"/>
          <w:szCs w:val="24"/>
        </w:rPr>
        <w:t xml:space="preserve">= 1,4 x 10224,80 x 10 </w:t>
      </w:r>
      <w:r>
        <w:rPr>
          <w:color w:val="000000"/>
          <w:sz w:val="24"/>
          <w:szCs w:val="24"/>
          <w:vertAlign w:val="superscript"/>
        </w:rPr>
        <w:t xml:space="preserve">-6  </w:t>
      </w:r>
      <w:r>
        <w:rPr>
          <w:color w:val="000000"/>
          <w:sz w:val="24"/>
          <w:szCs w:val="24"/>
        </w:rPr>
        <w:t xml:space="preserve">=  0,01431 </w:t>
      </w:r>
    </w:p>
    <w:p>
      <w:pPr>
        <w:pStyle w:val="Normal"/>
        <w:autoSpaceDE w:val="false"/>
        <w:ind w:right="-10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right="-1008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-14-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c </w:t>
      </w:r>
      <w:r>
        <w:rPr>
          <w:color w:val="000000"/>
          <w:sz w:val="24"/>
          <w:szCs w:val="24"/>
        </w:rPr>
        <w:t>= 0,001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  </w:t>
      </w:r>
      <w:r>
        <w:rPr>
          <w:color w:val="000000"/>
          <w:sz w:val="24"/>
          <w:szCs w:val="24"/>
        </w:rPr>
        <w:t xml:space="preserve">= 0,01431  &gt;  N </w:t>
      </w:r>
      <w:r>
        <w:rPr>
          <w:color w:val="000000"/>
          <w:sz w:val="24"/>
          <w:szCs w:val="24"/>
          <w:vertAlign w:val="subscript"/>
        </w:rPr>
        <w:t xml:space="preserve">c </w:t>
      </w:r>
      <w:r>
        <w:rPr>
          <w:color w:val="000000"/>
          <w:sz w:val="24"/>
          <w:szCs w:val="24"/>
        </w:rPr>
        <w:t>= 0,001  urządzenie piorunochronne powinno zostać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zainstalowane </w:t>
      </w:r>
    </w:p>
    <w:p>
      <w:pPr>
        <w:pStyle w:val="Normal"/>
        <w:autoSpaceDE w:val="false"/>
        <w:ind w:right="-11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uteczność urządzenia piorunochronnego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c                   </w:t>
      </w:r>
      <w:r>
        <w:rPr>
          <w:color w:val="000000"/>
          <w:sz w:val="24"/>
          <w:szCs w:val="24"/>
        </w:rPr>
        <w:t>0,001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  <w:u w:val="single"/>
        </w:rPr>
        <w:t>&gt;</w:t>
      </w:r>
      <w:r>
        <w:rPr>
          <w:color w:val="000000"/>
          <w:sz w:val="24"/>
          <w:szCs w:val="24"/>
        </w:rPr>
        <w:t xml:space="preserve"> 1 - ----  =  1 - --------------  = 0,93   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</w:t>
      </w:r>
      <w:r>
        <w:rPr>
          <w:color w:val="000000"/>
          <w:sz w:val="24"/>
          <w:szCs w:val="24"/>
        </w:rPr>
        <w:t xml:space="preserve">            0,01431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Dla  skuteczności urządzenia piorunochronnego E = 0,93  wymagany  III poziom ochrony odgromow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ednia odległość między przewodami odprowadzającymi dla III poziomu ochrony wynosi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 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 xml:space="preserve">      </w:t>
      </w:r>
      <w:r>
        <w:rPr>
          <w:b/>
          <w:bCs/>
          <w:i/>
          <w:iCs/>
          <w:color w:val="000000"/>
          <w:sz w:val="24"/>
          <w:szCs w:val="28"/>
        </w:rPr>
        <w:t>2.2   BUDYNEK  APTEKI</w:t>
      </w:r>
    </w:p>
    <w:p>
      <w:pPr>
        <w:pStyle w:val="Normal"/>
        <w:ind w:right="-85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</w:t>
      </w:r>
    </w:p>
    <w:p>
      <w:pPr>
        <w:pStyle w:val="Normal"/>
        <w:autoSpaceDE w:val="false"/>
        <w:ind w:left="70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a = 10,67 m,  b= 17,66 m,  h=7,15 m</w:t>
      </w:r>
    </w:p>
    <w:p>
      <w:pPr>
        <w:pStyle w:val="Normal"/>
        <w:autoSpaceDE w:val="false"/>
        <w:ind w:left="708" w:right="-82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p>
      <w:pPr>
        <w:pStyle w:val="Normal"/>
        <w:autoSpaceDE w:val="false"/>
        <w:ind w:left="708" w:right="-829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A </w:t>
      </w:r>
      <w:r>
        <w:rPr>
          <w:color w:val="000000"/>
          <w:sz w:val="24"/>
          <w:szCs w:val="24"/>
          <w:vertAlign w:val="subscript"/>
          <w:lang w:val="en-US"/>
        </w:rPr>
        <w:t xml:space="preserve">e </w:t>
      </w:r>
      <w:r>
        <w:rPr>
          <w:color w:val="000000"/>
          <w:sz w:val="24"/>
          <w:szCs w:val="24"/>
          <w:lang w:val="en-US"/>
        </w:rPr>
        <w:t xml:space="preserve"> = 10,67 x 17,66 +2 x (10,67 + 17,66) x 3 x 7,15 + 3,14 x 3</w:t>
      </w:r>
      <w:r>
        <w:rPr>
          <w:color w:val="000000"/>
          <w:sz w:val="24"/>
          <w:szCs w:val="24"/>
          <w:vertAlign w:val="super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 xml:space="preserve">x 7,15 </w:t>
      </w:r>
      <w:r>
        <w:rPr>
          <w:color w:val="000000"/>
          <w:sz w:val="24"/>
          <w:szCs w:val="24"/>
          <w:vertAlign w:val="superscript"/>
          <w:lang w:val="en-US"/>
        </w:rPr>
        <w:t xml:space="preserve">2 </w:t>
      </w:r>
      <w:r>
        <w:rPr>
          <w:color w:val="000000"/>
          <w:sz w:val="24"/>
          <w:szCs w:val="24"/>
          <w:lang w:val="en-US"/>
        </w:rPr>
        <w:t>= 2848,51</w:t>
      </w:r>
    </w:p>
    <w:p>
      <w:pPr>
        <w:pStyle w:val="Normal"/>
        <w:autoSpaceDE w:val="false"/>
        <w:ind w:left="708" w:right="-829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708" w:right="-829" w:hanging="0"/>
        <w:rPr/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  <w:lang w:val="en-US"/>
        </w:rPr>
        <w:t xml:space="preserve">N </w:t>
      </w:r>
      <w:r>
        <w:rPr>
          <w:color w:val="000000"/>
          <w:sz w:val="24"/>
          <w:szCs w:val="24"/>
          <w:vertAlign w:val="subscript"/>
          <w:lang w:val="en-US"/>
        </w:rPr>
        <w:t xml:space="preserve">g </w:t>
      </w:r>
      <w:r>
        <w:rPr>
          <w:color w:val="000000"/>
          <w:sz w:val="24"/>
          <w:szCs w:val="24"/>
          <w:lang w:val="en-US"/>
        </w:rPr>
        <w:t>= 1,4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</w:t>
      </w:r>
      <w:r>
        <w:rPr>
          <w:color w:val="000000"/>
          <w:sz w:val="24"/>
          <w:szCs w:val="24"/>
        </w:rPr>
        <w:t xml:space="preserve">= 1,4 x 2848,51 x 10 </w:t>
      </w:r>
      <w:r>
        <w:rPr>
          <w:color w:val="000000"/>
          <w:sz w:val="24"/>
          <w:szCs w:val="24"/>
          <w:vertAlign w:val="superscript"/>
        </w:rPr>
        <w:t xml:space="preserve">-6  </w:t>
      </w:r>
      <w:r>
        <w:rPr>
          <w:color w:val="000000"/>
          <w:sz w:val="24"/>
          <w:szCs w:val="24"/>
        </w:rPr>
        <w:t xml:space="preserve">=  0,00399 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c </w:t>
      </w:r>
      <w:r>
        <w:rPr>
          <w:color w:val="000000"/>
          <w:sz w:val="24"/>
          <w:szCs w:val="24"/>
        </w:rPr>
        <w:t>= 0,001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  </w:t>
      </w:r>
      <w:r>
        <w:rPr>
          <w:color w:val="000000"/>
          <w:sz w:val="24"/>
          <w:szCs w:val="24"/>
        </w:rPr>
        <w:t xml:space="preserve">= 0,00399  &gt;  N </w:t>
      </w:r>
      <w:r>
        <w:rPr>
          <w:color w:val="000000"/>
          <w:sz w:val="24"/>
          <w:szCs w:val="24"/>
          <w:vertAlign w:val="subscript"/>
        </w:rPr>
        <w:t xml:space="preserve">c </w:t>
      </w:r>
      <w:r>
        <w:rPr>
          <w:color w:val="000000"/>
          <w:sz w:val="24"/>
          <w:szCs w:val="24"/>
        </w:rPr>
        <w:t>= 0,001  urządzenie piorunochronne powinno zostać</w:t>
      </w:r>
    </w:p>
    <w:p>
      <w:pPr>
        <w:pStyle w:val="Normal"/>
        <w:autoSpaceDE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 xml:space="preserve">zainstalowane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uteczność urządzenia piorunochronnego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     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c                   </w:t>
      </w:r>
      <w:r>
        <w:rPr>
          <w:color w:val="000000"/>
          <w:sz w:val="24"/>
          <w:szCs w:val="24"/>
        </w:rPr>
        <w:t>0,001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</w:rPr>
        <w:t xml:space="preserve">E </w:t>
      </w:r>
      <w:r>
        <w:rPr>
          <w:color w:val="000000"/>
          <w:sz w:val="24"/>
          <w:szCs w:val="24"/>
          <w:u w:val="single"/>
        </w:rPr>
        <w:t>&gt;</w:t>
      </w:r>
      <w:r>
        <w:rPr>
          <w:color w:val="000000"/>
          <w:sz w:val="24"/>
          <w:szCs w:val="24"/>
        </w:rPr>
        <w:t xml:space="preserve"> 1 - ----  =  1 - --------------  = 0,75   </w:t>
      </w:r>
    </w:p>
    <w:p>
      <w:pPr>
        <w:pStyle w:val="Normal"/>
        <w:autoSpaceDE w:val="false"/>
        <w:ind w:left="708" w:hanging="0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 xml:space="preserve">N </w:t>
      </w:r>
      <w:r>
        <w:rPr>
          <w:color w:val="000000"/>
          <w:sz w:val="24"/>
          <w:szCs w:val="24"/>
          <w:vertAlign w:val="subscript"/>
        </w:rPr>
        <w:t xml:space="preserve">d </w:t>
      </w:r>
      <w:r>
        <w:rPr>
          <w:color w:val="000000"/>
          <w:sz w:val="24"/>
          <w:szCs w:val="24"/>
        </w:rPr>
        <w:t xml:space="preserve">            0,00399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la  skuteczności urządzenia piorunochronnego E = 0,75  wymagany  IV poziom ochrony odgromowej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rednia odległość między przewodami odprowadzającymi dla IV poziomu ochrony wynosi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m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right="-100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                   -15-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OBLICZENIE  WARTOŚCI   REZYSTANCJI  UZIEMIENIA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PRZEWODU  P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zyjmuje się wartość napięcia bezpiecznego 25 V - warunki środowiskowe 2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g Załącznika do rozporządzenia MP z dnia 8 X.1990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Maksymalna wartość rezystancji uziemienia przewodu ochronnego P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UL            25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R &lt; ----------</w:t>
      </w:r>
      <w:r>
        <w:rPr>
          <w:b/>
          <w:sz w:val="24"/>
          <w:szCs w:val="24"/>
        </w:rPr>
        <w:t xml:space="preserve">  = ------------ = </w:t>
      </w:r>
      <w:r>
        <w:rPr>
          <w:sz w:val="24"/>
          <w:szCs w:val="24"/>
        </w:rPr>
        <w:t xml:space="preserve">833 </w:t>
      </w:r>
      <w:r>
        <w:rPr>
          <w:rFonts w:cs="Symbol" w:ascii="Symbol" w:hAnsi="Symbol"/>
          <w:sz w:val="24"/>
          <w:szCs w:val="24"/>
        </w:rPr>
        <w:t>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Idn             0,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la właściwego działania ograniczników przepięć wymagana rezystancja wynosi 10 </w:t>
      </w:r>
      <w:r>
        <w:rPr>
          <w:rFonts w:cs="Symbol" w:ascii="Symbol" w:hAnsi="Symbol"/>
          <w:sz w:val="24"/>
          <w:szCs w:val="24"/>
        </w:rPr>
        <w:t></w:t>
      </w:r>
    </w:p>
    <w:p>
      <w:pPr>
        <w:pStyle w:val="Normal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 OBLICZY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u w:val="single"/>
    </w:rPr>
  </w:style>
  <w:style w:type="character" w:styleId="Domylnaczcionkaakapitu9">
    <w:name w:val="Domyślna czcionka akapitu9"/>
    <w:qFormat/>
    <w:rPr/>
  </w:style>
  <w:style w:type="character" w:styleId="WW8Num2z0">
    <w:name w:val="WW8Num2z0"/>
    <w:qFormat/>
    <w:rPr>
      <w:u w:val="single"/>
    </w:rPr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7">
    <w:name w:val="Domyślna czcionka akapitu7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36:00Z</dcterms:created>
  <dc:creator>GRZEGORZ  BYKOWSKI</dc:creator>
  <dc:description/>
  <cp:keywords/>
  <dc:language>en-US</dc:language>
  <cp:lastModifiedBy>Bykowski</cp:lastModifiedBy>
  <cp:lastPrinted>2024-05-10T09:53:00Z</cp:lastPrinted>
  <dcterms:modified xsi:type="dcterms:W3CDTF">2024-05-14T05:26:00Z</dcterms:modified>
  <cp:revision>26</cp:revision>
  <dc:subject/>
  <dc:title> </dc:title>
</cp:coreProperties>
</file>