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OBOWIĄZANIE DO ODDANIA DO DYSPOZYCJI NIEZBĘDNYCH ZASOBÓW NA OKRES KORZYSTANIA Z NICH PRZY WYKONYWANIU ZAMÓWIENIA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że wyżej wymieniony podmiot, stosownie do art. 118 ust. 1 ustawy z dnia 11 września 2019 r. Prawo zamówień publicznych (Dz.U.  z 2019 r. poz. 2019 ze zm.) odd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dyspozycji niezbędne zasob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………………..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kres udostępnianych zasobów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okres korzystania z nich przy wykonywaniu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adania </w:t>
      </w:r>
      <w:r>
        <w:rPr>
          <w:rFonts w:cs="Arial" w:ascii="Arial" w:hAnsi="Arial"/>
          <w:sz w:val="20"/>
          <w:szCs w:val="20"/>
        </w:rPr>
        <w:t>na „</w:t>
      </w:r>
      <w:r>
        <w:rPr>
          <w:rFonts w:cs="Arial" w:ascii="Arial" w:hAnsi="Arial"/>
          <w:b/>
          <w:sz w:val="20"/>
          <w:szCs w:val="20"/>
        </w:rPr>
        <w:t>Adaptacja pomieszczeń pod dostawę Tomografu Komputerowego- Wykonanie instalacji gazów medycznych na ternie Zespołu Opieki Zdrowotnej w Bolesławcu”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Sposób wykorzystania w/w zasobów przez wykonawcę przy wykonywaniu zamówienia publicznego t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…………...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kres i okres naszego udziału przy wykonywaniu zamówienia publicznego: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5/ PN/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20:36:00Z</dcterms:created>
  <dc:creator>Białecka Violetta</dc:creator>
  <dc:description/>
  <cp:keywords/>
  <dc:language>en-US</dc:language>
  <cp:lastModifiedBy>Agnieszka</cp:lastModifiedBy>
  <dcterms:modified xsi:type="dcterms:W3CDTF">2023-10-23T21:52:00Z</dcterms:modified>
  <cp:revision>3</cp:revision>
  <dc:subject/>
  <dc:title/>
</cp:coreProperties>
</file>