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2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Termomodernizacja budynków użyteczności publicznej w Gminie Strzegom – placówki oświatowe”- Zadanie Nr 1 –  Publiczna Szkoła Podstawowa  w Olszanach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, wykonane projekty wskazać zgodnie z pkt 4.3.4 SWZ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4-18T12:14:00Z</cp:lastPrinted>
  <dcterms:modified xsi:type="dcterms:W3CDTF">2023-05-18T11:40:00Z</dcterms:modified>
  <cp:revision>76</cp:revision>
  <dc:subject/>
  <dc:title/>
</cp:coreProperties>
</file>