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2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Termomodernizacja budynków użyteczności publicznej w Gminie Strzegom – placówki oświatowe”- Zadanie Nr 1 –  Publiczna Szkoła Podstawowa  w Olszana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5-18T11:42:00Z</dcterms:modified>
  <cp:revision>80</cp:revision>
  <dc:subject/>
  <dc:title/>
</cp:coreProperties>
</file>