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Dotyczy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wykonania USŁUGI PRZEGLĄDÓW POGWARANCYJNYCH I NAPRAW SPRZĘTU PRODUKCJI FIRMY OLYMPU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vanish/>
          <w:lang w:eastAsia="ar-SA"/>
        </w:rPr>
      </w:pPr>
      <w:r>
        <w:rPr>
          <w:rFonts w:eastAsia="Times New Roman" w:cs="Times New Roman" w:ascii="Times New Roman" w:hAnsi="Times New Roman"/>
          <w:b/>
          <w:bCs/>
          <w:vanish/>
          <w:lang w:eastAsia="ar-SA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vanish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vanish/>
          <w:sz w:val="18"/>
          <w:szCs w:val="18"/>
          <w:highlight w:val="yellow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554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WYKAZ OSÓB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935"/>
        <w:gridCol w:w="2160"/>
        <w:gridCol w:w="2551"/>
        <w:gridCol w:w="2694"/>
      </w:tblGrid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walifikacje zawodowe, uprawnienia certyfikaty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świadczenie w latach                  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leży podać informacje określone w rozdziale VIII SWZ WARUNKI UDZIAŁU W POSTĘPOWA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owisko, Zakres wykonywanych czynn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formacja </w:t>
              <w:br/>
              <w:t xml:space="preserve">o podstawie </w:t>
              <w:br/>
              <w:t>do dysponowania osobą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…. – do 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…. – do 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Zamawiający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nie dopuszcza możliwości łączenia przez jedną osobę kilku funkcji, o których mowa powyż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Zamawiający wymaga podania informacji dotyczących doświadczenia zawodowego osób, o których mowa w Rozdziale XI SWZ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kresy doświadczenia zawodowego należy liczyć przed dniem otwarcia ofert w niniejsz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>
          <w:rFonts w:ascii="Times New Roman" w:hAnsi="Times New Roman" w:cs="Times New Roman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Dokumenty potwierdzające kwalifikacje zawodowe do okazania na wezwanie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  przypadku wspólnego ubiegania się o zamówienie przez wykonawców (konsorcjum) ww. warunek  zostanie uznany przez zamawiającego za spełniony, jeżeli spełni go samodzielnie co najmniej jeden z wykonawców składających ofertę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276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2540" cy="321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6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Szp-241/FZ-076/20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2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6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Szp-241/FZ-076/20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15:00Z</dcterms:created>
  <dc:creator>Komora Roma</dc:creator>
  <dc:description/>
  <dc:language>en-US</dc:language>
  <cp:lastModifiedBy>Benda Magdalena</cp:lastModifiedBy>
  <cp:lastPrinted>2024-06-12T07:47:00Z</cp:lastPrinted>
  <dcterms:modified xsi:type="dcterms:W3CDTF">2024-10-17T10:15:00Z</dcterms:modified>
  <cp:revision>2</cp:revision>
  <dc:subject/>
  <dc:title>Załącznik nr 3 do SIWZ</dc:title>
</cp:coreProperties>
</file>