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onym przez Gminę Kikół 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</w:t>
        <w:br/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6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3-28T08:07:00Z</dcterms:modified>
  <cp:revision>7</cp:revision>
  <dc:subject/>
  <dc:title/>
</cp:coreProperties>
</file>