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 I ODBIORU ROBÓ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rmomodernizacja budynku Szkoły Podstawowej nr 1 im. Jana Pawła II w Skarszew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IEKT: </w:t>
        <w:tab/>
        <w:tab/>
        <w:t>Szkoła Podstawowa nr 1 im. Jana Pawła II w Skarszewach</w:t>
      </w:r>
    </w:p>
    <w:p>
      <w:pPr>
        <w:pStyle w:val="Normal"/>
        <w:ind w:left="1416" w:firstLine="708"/>
        <w:jc w:val="both"/>
        <w:rPr/>
      </w:pPr>
      <w:r>
        <w:rPr/>
        <w:t xml:space="preserve">Ul. Dworcowa 27, 83-250 Skarszew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NWESTOR: </w:t>
        <w:tab/>
        <w:tab/>
        <w:t xml:space="preserve">Gmina Skarszewy </w:t>
      </w:r>
    </w:p>
    <w:p>
      <w:pPr>
        <w:pStyle w:val="Normal"/>
        <w:ind w:left="1416" w:firstLine="708"/>
        <w:jc w:val="both"/>
        <w:rPr/>
      </w:pPr>
      <w:r>
        <w:rPr/>
        <w:t>Pl. Gen. J. Hallera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UMER DZIAŁKI:  </w:t>
        <w:tab/>
        <w:t>dz. nr 197 obr 5 Skarsze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STKA</w:t>
      </w:r>
    </w:p>
    <w:p>
      <w:pPr>
        <w:pStyle w:val="Normal"/>
        <w:jc w:val="both"/>
        <w:rPr/>
      </w:pPr>
      <w:r>
        <w:rPr/>
        <w:t xml:space="preserve">PROJEKTOWANIA: Kr. ARCHITEKCI  </w:t>
      </w:r>
    </w:p>
    <w:p>
      <w:pPr>
        <w:pStyle w:val="Normal"/>
        <w:ind w:left="1416" w:firstLine="708"/>
        <w:jc w:val="both"/>
        <w:rPr/>
      </w:pPr>
      <w:r>
        <w:rPr/>
        <w:t>Ewelina Kropidłowska</w:t>
      </w:r>
    </w:p>
    <w:p>
      <w:pPr>
        <w:pStyle w:val="Normal"/>
        <w:ind w:left="1416" w:firstLine="708"/>
        <w:jc w:val="both"/>
        <w:rPr/>
      </w:pPr>
      <w:r>
        <w:rPr/>
        <w:t>83-300 Kartuzy, Rynek 5a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 xml:space="preserve">tel./fax.: 532 06 00 06 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DATA: </w:t>
        <w:tab/>
        <w:tab/>
        <w:t xml:space="preserve">marzec 2024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A 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ST- 03 Izolacja fundamentów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. WSTĘP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Przedmiot i zakres specyfik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tom specyfikacji obejmuje wymagania dotyczące wykonania i odbioru robót związanych z  izolacją pionową ścian piwnic od zewnątrz budynku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. Zakres stosowania SS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czegółowa specyfikacja techniczna jest stosowana jako dokument przetargowy i rozliczeniowy przy zleceniu i realizacji robót wymienionych w pkt. 1.1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3 Zakres robót:</w:t>
      </w:r>
    </w:p>
    <w:p>
      <w:pPr>
        <w:pStyle w:val="Normal"/>
        <w:autoSpaceDE w:val="false"/>
        <w:jc w:val="both"/>
        <w:rPr>
          <w:rFonts w:ascii="Arial" w:hAnsi="Arial" w:eastAsia="SymbolMT;Times New Roman" w:cs="Arial"/>
          <w:sz w:val="22"/>
          <w:szCs w:val="22"/>
        </w:rPr>
      </w:pPr>
      <w:r>
        <w:rPr>
          <w:rFonts w:eastAsia="SymbolMT;Times New Roman" w:cs="Arial" w:ascii="Arial" w:hAnsi="Arial"/>
          <w:sz w:val="22"/>
          <w:szCs w:val="22"/>
        </w:rPr>
        <w:t>-czyszczenie szczotkami murów piwnic,</w:t>
      </w:r>
    </w:p>
    <w:p>
      <w:pPr>
        <w:pStyle w:val="Normal"/>
        <w:autoSpaceDE w:val="false"/>
        <w:jc w:val="both"/>
        <w:rPr>
          <w:rFonts w:ascii="Arial" w:hAnsi="Arial" w:eastAsia="SymbolMT;Times New Roman" w:cs="Arial"/>
          <w:sz w:val="22"/>
          <w:szCs w:val="22"/>
        </w:rPr>
      </w:pPr>
      <w:r>
        <w:rPr>
          <w:rFonts w:eastAsia="SymbolMT;Times New Roman" w:cs="Arial" w:ascii="Arial" w:hAnsi="Arial"/>
          <w:sz w:val="22"/>
          <w:szCs w:val="22"/>
        </w:rPr>
        <w:t>-uszczelnienie od zewnątrz ścian piwnic – gruntowanie muru bez hydroizolacji,</w:t>
      </w:r>
    </w:p>
    <w:p>
      <w:pPr>
        <w:pStyle w:val="Normal"/>
        <w:autoSpaceDE w:val="false"/>
        <w:jc w:val="both"/>
        <w:rPr>
          <w:rFonts w:ascii="Arial" w:hAnsi="Arial" w:eastAsia="SymbolMT;Times New Roman" w:cs="Arial"/>
          <w:sz w:val="22"/>
          <w:szCs w:val="22"/>
        </w:rPr>
      </w:pPr>
      <w:r>
        <w:rPr>
          <w:rFonts w:eastAsia="SymbolMT;Times New Roman" w:cs="Arial" w:ascii="Arial" w:hAnsi="Arial"/>
          <w:sz w:val="22"/>
          <w:szCs w:val="22"/>
        </w:rPr>
        <w:t>-uszczelnienie od zewnątrz ścian piwnic – gruntowanie muru ze starymi hydroizolacjami bitumicznymi,</w:t>
      </w:r>
    </w:p>
    <w:p>
      <w:pPr>
        <w:pStyle w:val="Normal"/>
        <w:autoSpaceDE w:val="false"/>
        <w:jc w:val="both"/>
        <w:rPr>
          <w:rFonts w:ascii="Arial" w:hAnsi="Arial" w:eastAsia="SymbolMT;Times New Roman" w:cs="Arial"/>
          <w:sz w:val="22"/>
          <w:szCs w:val="22"/>
        </w:rPr>
      </w:pPr>
      <w:r>
        <w:rPr>
          <w:rFonts w:eastAsia="SymbolMT;Times New Roman" w:cs="Arial" w:ascii="Arial" w:hAnsi="Arial"/>
          <w:sz w:val="22"/>
          <w:szCs w:val="22"/>
        </w:rPr>
        <w:t xml:space="preserve">-montaż płyt polistyrenu XPS </w:t>
      </w:r>
    </w:p>
    <w:p>
      <w:pPr>
        <w:pStyle w:val="Normal"/>
        <w:autoSpaceDE w:val="false"/>
        <w:jc w:val="both"/>
        <w:rPr>
          <w:rFonts w:ascii="Arial" w:hAnsi="Arial" w:eastAsia="SymbolMT;Times New Roman" w:cs="Arial"/>
          <w:sz w:val="22"/>
          <w:szCs w:val="22"/>
        </w:rPr>
      </w:pPr>
      <w:r>
        <w:rPr>
          <w:rFonts w:eastAsia="SymbolMT;Times New Roman" w:cs="Arial" w:ascii="Arial" w:hAnsi="Arial"/>
          <w:sz w:val="22"/>
          <w:szCs w:val="22"/>
        </w:rPr>
        <w:t>-wykonanie hydroizolacji emulsją polimerowo-bitumiczną,</w:t>
      </w:r>
    </w:p>
    <w:p>
      <w:pPr>
        <w:pStyle w:val="Normal"/>
        <w:autoSpaceDE w:val="false"/>
        <w:jc w:val="both"/>
        <w:rPr>
          <w:rFonts w:ascii="Arial" w:hAnsi="Arial" w:eastAsia="SymbolMT;Times New Roman" w:cs="Arial"/>
          <w:sz w:val="22"/>
          <w:szCs w:val="22"/>
        </w:rPr>
      </w:pPr>
      <w:r>
        <w:rPr>
          <w:rFonts w:eastAsia="SymbolMT;Times New Roman" w:cs="Arial" w:ascii="Arial" w:hAnsi="Arial"/>
          <w:sz w:val="22"/>
          <w:szCs w:val="22"/>
        </w:rPr>
        <w:t>-montaż folii kalandrowanej - kubełkowej</w:t>
      </w:r>
    </w:p>
    <w:p>
      <w:pPr>
        <w:pStyle w:val="Normal"/>
        <w:autoSpaceDE w:val="false"/>
        <w:jc w:val="both"/>
        <w:rPr>
          <w:rFonts w:ascii="Arial" w:hAnsi="Arial" w:eastAsia="SymbolMT;Times New Roman" w:cs="Arial"/>
          <w:sz w:val="22"/>
          <w:szCs w:val="22"/>
        </w:rPr>
      </w:pPr>
      <w:r>
        <w:rPr>
          <w:rFonts w:eastAsia="Symbol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 Określenia podstawowe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zolacja - warstwa, która utrudnia określone wzajemne oddziaływanie dwóch środowisk (układów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Izolacja przeciwwilgociowa i przeciwwodna - izolacja chroniąca konstrukcje stykające się z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untem przed wilgocią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zolacja pionowa ścian - chroni ściany piwnic przed wilgocią, wodą opadową i gruntow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zolacja przeciwwilgociowa - na przykład w postaci lakierów bitumicznych, smoły węglowej, asfalt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nego, papy smołowej na lepiku, zabezpieczająca budowle, pomieszczenia lub urządzenia przed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nikaniem wody i wilgoci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arstwy izolacyjne, w zależności od funkcji jaka maja spełniać, mogą być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zeciwwilgociowe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arochronne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odoszczeln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zolacje przeciwwilgociowe wykonuje się na podłożach leżących bezpośrednio na gruncie w cel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bezpieczenia podłogi przed woda lub wilgocią gruntow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zolacje parochronne wykonuje się w przypadku, gdy w sąsiadujących ze sobą pomieszczeniach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stępują znaczne różnice temperatury, wilgotności i prężności pary wod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zolacje wodoszczelne wykonuje się w pomieszczeniach, w których podłoga może być narażon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zalewanie wod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1.5. Ogólne wymagania doty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>ce robót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Wykonawca robót jest odpowiedzialny za jakość ich wykonania oraz za zgodność z dokumentacją projektową, ST i obowiązującymi normami. Ponadto Wykonawca wykona roboty zgodnie z poleceniami Inwestor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ólne wymagania dotyczące robót podano w ST-. "Wymagania ogólne"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e materiały budowlane powinny posiadać atest higieniczny, certyfikaty, oceny higieniczne i aprobaty techniczne zgodne z P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do wykonania hydroizolacji muszą posiadać atesty do zastosowań w budynkach użyteczności publ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1 Preparat gruntując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ynny  koncentrat krzemionkujący stosowany w systemach uszczelniania  i renowacji budowli. Stosowny do prac renowacyjnych w starym budownictwie, do iniekcji przeciw wilgoci podciąganej kapilarnie. Mocno chłonące podłoża należy zwilżyć wodą zgodnie  z dokumentacją techniczną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TECHNICZNE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gęstość: ok. 1,15 g/cm3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czyn pH: ok. 1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łaściwości podłoża po przereagowaniu preparatu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przepuszczalność pary wodnej: &gt; 90% (w stosunku do pierwotnych właściwości)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siąkliwość powierzchniowa: w: &lt; 0,5 kg/m2-h0'5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zmocnienie: do 5 N/mm2 (Mpa)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czyszczenie narzędzi: Czyścić na świeżo czystą wodą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parat natryskiwany lub kładziony pędzle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Szlam uszczelniający (warstwa sczepna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ineralna, drobnoziarnista zaprawa uszczelniająca. Środek o wysokiej odporności na siarczany, normalnie wiążący. Używany do spoinowania elewacji w technologii szlamowej nakładanej pędzlem. Szczelny w stosunku do wody, przepuszczalny dla pary wodnej. Wysoka odporność mechaniczna.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techniczne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oporcje mieszania: 5,0 do 5,3 litra wody na 25 kg proszku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wody zarobowej: 20 do 21 %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przydatności do stosowania po wymieszaniu: 60 minut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peratura stosowania: +5°C do +30°C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ystencja: odpowiednia do nakładania pędzlem, szlamowani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siąkliwość kapilarna W24:&lt; 0,1 kg/m2h0'5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czynnik oporu dyfuzji pary wodnej \i: &lt;200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rzymałość na ściskanie: 28 dni ok. 30 MPa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rzymałość na zginanie: 28 dni ok. 6 MPa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szczenie narzędzi: Czyścić na świeżo wodą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3 Elastyczny szlam uszczelniający: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eparat przeznaczony do wykonywania warstwy sczepnej na starych nie do końca usuniętych powłokach bitumicznych. Nakładany metodą szpachlowania, cienką warstwę na całej powierzchni. Celem warstwy jest uszczelnienie i mostkowanie ewentualnych rys.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Hydroizolacja ściany zewnętrznej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włoka bitumiczno-polimerowa na bazie emulsji, szczelna w stosunku do wody pod ciśnieniem, przekrywająca rysy, bezszwowa. Łatwa w nakładaniu ,odporny na deszcz na wszystkich podłożach. Powłoka wiążąca w niekorzystnych warunkach pogodowych  w  ciągu 48 godzin niezależnie od grubości warstwy. Po utwardzeniu odporna na wszystkie rodzaje wody spotykane w gruncie, nie gnijąca, odporna na glony i sól rozmrażającą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zczelnienie  dwuskładnikowe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nik A — Emulsja bitumiczno–polimerowa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nik B — Proszek reakcyjny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łaściwości produktu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nik A — gęstość ok. 0,7 g/cm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nik A — zawartość ciał stałych ok. 64% wag, gęstopłynny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nik B — gęstość po ubiciu ok. 1,9 g/cm3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 warstwy przy zużyciu 6 l/m2  -6 mm świeżo nałożonej warstwy ok. 4,6 mm warstwa wyschnięt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6 Płyty z polistyrenu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z polistyrenu ekspandowanego wtryskiwane o obniżonej nasiąkliwości i podwyższonej odporności na ściskanie (gr. 120 mm, ƛmin=0,040 W/mK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7 Wod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przygotowania zapraw i zwilżania podłoża należy stosować wodę odpowiadającą wymaganiom normy PN-88/B-32250 "Materiały budowlane. Woda do betonów i zapraw". Bez badań laboratoryjnych można stosować wodociągową wodę pitną. Niedozwolone jest użycie wód ściekowych, kanalizacyjnych, bagiennych oraz wód zawierających tłuszcze organiczne, oleje i mu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SPRZĘ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ystępujący do prac powinien posiadać następujący sprzęt i narzędzia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 przygotowania podłoża: narzędzia do oczyszczenia powierzchni: szczotki, szczotki druciane, myjka wysokociśnieniowa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 przygotowania zapraw: mieszarka przeciwbieżna, przy małych ilościach mieszarka z pojedynczym mieszadłem lub wiertarka o regulowanej prędkości obrotowej z zamocowanym mieszadłem, pojemniki na  zaprawę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do nakładania preparatów gruntujących: niskociśnieniowe urządzenie natryskowe, szczotka, pędzel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 nakładania drobnoziarnistych zapraw uszczelniających (szlamów uszczelniających): szczotk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do nakładania szlamów, ławkowiec ewentualnie nakładać maszynowo agregatami do tynków drobnoziarnistych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TRANSPOR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ypowe opakowania mogą być przenoszone przez jedną osobę. Można je przewozić dowolnymi środkami transportu. Materiały proszkowe zawierające cement należy chronić przed zawilgoceniem, hydroizolacyjne masy bitumiczno-polimerowe a także wodorozcieńczalne grunty należy chronić przed mroze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należy składować w zadaszonych magazynach. Należy sprawdzać termin ważności produktu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odę, (jeżeli nie istnieje możliwość poboru na miejscu wykonywania robót) należy dowozić w szczelnych i czystych pojemnikach lub cysternach. Zabrania się przewożenia i przechowywania wody w opakowaniach po środkach chemicznych lub w takich, w których wcześniej  przetrzymywano inne płyny lub substancje mogące zmienić skład chemiczny wod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5. WYKONANIE ROBÓ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prowadzenie robót zgodnie z umową, oraz za jakość zastosowanych materiałów i wykonywanych robót, za ich zgodność wymaganiami Specyfikacji Technicznej, oraz poleceniami Inspektora Nadzor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należy prowadzić zgodnie z projektem technicznym i zaleceniami zawartymi w instrukcjach technicznych oraz normach i normatywach obowiązujących dla systemu zabezpieczeń elementów budynku opartego na krzemianowani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 Przygotowanie podłoż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stosowany system hydro-izolacji może być wykonywany na wszystkich mineralnych materiałach ściennych dopuszczonych do stosowania w podziemnych częściach budowli np. na betonie, prefabrykatach i bloczkach betonowych, cegle ceramicznej, bloczkach z ceramiki ryzowanej, bloczkach wapienno-piaskowych, betonie komórkowym. Podłoże musi być czyste i mocne jak również wolne od olejów, smarów i środków antyadhezyjnych do szalunków. Podłoże powinno być po wietrzenie suche, dopuszczalne jest stosowanie na matowo wilgotnych powierzchniach. Wymaga się aby podłoże było spoinowane na pełną spoinę i równe. Wystające wypełnienia spoin i resztki zapraw należy usunąć. Ubytki w podłożu należy odpowiednio wcześniej naprawić materiałem dopasowanym do materiału ściennego. W przypadku bardzo nierównych powierzchni optymalnym sposobem przygotowania podłoża jest otynkowanie tynkiem cementowym - wykonanie tzw. „rapówki". Narożniki zewnętrzne i ostre krawędzie, szczególnie na płytach lub ławach fundamentowych powinny być fazowane.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2 Wykonanie robó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oboty wykonywać w porze suchej, odsłonięte ściany przesuszyć i wyczyścić ręcznie szczotkami drucianymi z gruntu rodzimego. Zniszczone spoiny wypełnić zaprawą cementową, stwierdzone uszkodzenia i zmurszenia cegły fundamentowej przemurować cegłą klinkierową na zaprawie cementowej. Ścianę odkazić środkiem grzybobójczym. Uszczelnienie muru należy wykonać kompleksowym systemem do uszczelniania i zabezpieczania piwnic. Na uzupełniony i wyczyszczony mur fundamentowy należy nanieść grunt do krzemionkowania i ochrony wgłębnej muru. Na tak wykonane podłoże nanieść mineralny szlam uszczelniający przeciw wilgoci i wodzie przesiąkającej i napierającej. Kolejno wykonać pokrycie mineralnym szlamem uszczelniającym oraz podwójnie bitumiczną, dwuskładnikową powłokę hydroizolacyjną modyfikowaną tworzywami sztucznymi, tworzącą po wyschnięciu grubopowłokową hydro-izolację gr. ok. 3,2m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3 Bezpieczeństwo i higiena prac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eparat gruntujący jest wodnym, alkalicznym roztworem opartym na związkach kwasu krzemowego zawierających wodorotlenek potasu. Preparat został zaklasyfikowany jako drażniący. Działa drażniąco na oczy i skórę. Dlatego należ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hronić przed dziećmi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nikać zanieczyszczenia skóry i oczu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nieczyszczone oczy przemyć natychmiast dużą ilością wody i zasięgnąć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y lekarza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sić okulary lub ochronę twarz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 KONTROLA JAKOŚCI ROBÓ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 Ogólne zasady kontroli jakości robó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Kontroli podlegają wszystkie etapy prowadzenia robót. Prace należy wykonać zgodnie  z projektem, warunkami technicznymi wykonania i odbioru robót budowlanych, obowiązujących  norm polskich i  unijnych, normatywów i dokumentacji zgodności oraz wiedzy budowlanej. System uszczelniania i renowacji w przyjętej projektem technologii krzemionkowo-szlamowej wymaga utrzymania odpowiednich warunków technicznych i klimatycznych. Ważne jest tu nie tylko zachowanie reżimu technologicznego w czasie aplikacji poszczególnych materiałów ale  również odpowiednich odstępów czasowych pomiędzy nakładaniem poszczególnych warstw. Czas ten uzależniony jest od panującej temperatury, wilgotności i sposobu wentylacji itp. Wykonawca zobowiązany jest do ciągłej kontroli jakości wykonywanych prac. W tym celu koniecznym jest spełnienie następujących warunków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posiadać odpowiednio przeszkolony personel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posiadać odpowiedni sprzęt do czyszczenia powierzchni i nakładania poszczególnych warstw przewidzianych systemem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posiadać zestaw przyrządów do kontroli temperatur i grubości poszczególnych warstw układanych na ścianie (również tynków)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dostarczana partia materiałów winna posiadać deklarację zgodności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Przeprowadzane kontrole jakości wykonanych warstw i etapów winny odpowiadać normom  i być wpisane w dziennik budowy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leży prowadzić bieżący zapis wykonywanych prac i ich jakości, również przez inspektora nadzoru inwestorskiego wraz z kontrolą jakości tynków renowacyjnych i ich wymaganymi parametrami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4" w:leader="none"/>
        </w:tabs>
        <w:autoSpaceDE w:val="false"/>
        <w:ind w:left="18" w:right="6210" w:hanging="0"/>
        <w:rPr/>
      </w:pPr>
      <w:r>
        <w:rPr>
          <w:rFonts w:cs="Arial" w:ascii="Arial" w:hAnsi="Arial"/>
          <w:b/>
          <w:bCs/>
          <w:spacing w:val="-20"/>
          <w:sz w:val="22"/>
          <w:szCs w:val="22"/>
        </w:rPr>
        <w:t xml:space="preserve">6.2 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Badania laboratoryjne </w:t>
      </w:r>
    </w:p>
    <w:p>
      <w:pPr>
        <w:pStyle w:val="Normal"/>
        <w:autoSpaceDE w:val="false"/>
        <w:ind w:left="18" w:right="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dostarczone na budowę materiały budzą uzasadnioną wątpliwość co do jakości lub zgodności z SST, na polecenie inspektora Nadzoru Inwestorskiego Wykonawca na własny koszt przeprowadzi właściwe badania laboratoryjne. Wyniki badań Wykonawca przekazuje Zamawiającemu dla dalszej decyzji o pozostawieniu lub </w:t>
      </w:r>
      <w:r>
        <w:rPr>
          <w:rFonts w:cs="Arial" w:ascii="Arial" w:hAnsi="Arial"/>
          <w:spacing w:val="-4"/>
          <w:sz w:val="22"/>
          <w:szCs w:val="22"/>
        </w:rPr>
        <w:t xml:space="preserve">usunięciu badanego materiału z terenu budowy. </w:t>
      </w:r>
    </w:p>
    <w:p>
      <w:pPr>
        <w:pStyle w:val="Normal"/>
        <w:autoSpaceDE w:val="false"/>
        <w:ind w:left="18" w:right="26" w:hanging="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54" w:leader="none"/>
        </w:tabs>
        <w:autoSpaceDE w:val="false"/>
        <w:ind w:left="18" w:right="4943" w:hanging="0"/>
        <w:rPr/>
      </w:pPr>
      <w:r>
        <w:rPr>
          <w:rFonts w:cs="Arial" w:ascii="Arial" w:hAnsi="Arial"/>
          <w:b/>
          <w:bCs/>
          <w:spacing w:val="-20"/>
          <w:sz w:val="22"/>
          <w:szCs w:val="22"/>
        </w:rPr>
        <w:t xml:space="preserve">6.3 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Badania jakości robót w czasie budowy </w:t>
      </w:r>
    </w:p>
    <w:p>
      <w:pPr>
        <w:pStyle w:val="Normal"/>
        <w:autoSpaceDE w:val="false"/>
        <w:ind w:left="18" w:right="24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Badania jakości robót w czasie ich realizacji należy wykonywać zgodnie z wytycznymi właściwych WTWOR oraz </w:t>
      </w:r>
      <w:r>
        <w:rPr>
          <w:rFonts w:cs="Arial" w:ascii="Arial" w:hAnsi="Arial"/>
          <w:spacing w:val="-2"/>
          <w:sz w:val="22"/>
          <w:szCs w:val="22"/>
        </w:rPr>
        <w:t xml:space="preserve">instrukcjami zawartymi w Normach i Aprobatach Technicznych dla materiałów i systemów technologicznych.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autoSpaceDE w:val="false"/>
        <w:ind w:left="18" w:right="475" w:hanging="0"/>
        <w:jc w:val="both"/>
        <w:rPr>
          <w:rFonts w:ascii="Arial" w:hAnsi="Arial" w:eastAsia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7. OBMIAR ROBÓ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la prac związanych z przygotowaniem podłoża, gruntowaniem, wyrównaniem, wykonaniem powłoki hydroizolacyjnej obmiar robót prowadzi się w [m2] pokrytej powierzchni. Każdorazowo należy wyliczyć warstwy i pogrubienia celem rzetelnego rozliczenia zużycia materiałów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ywania robót zanikających należy dokonać ich częściowego odbior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żeli wszystkie pomiary i badania dały wynik pozytywny można uznać roboty za wykonane prawidłowo, tj. zgodnie z dokumentacją oraz ST i zezwolić na przystąpienie do dalszych prac. Jeżeli chociaż jeden wynik badania jest negatywny roboty nie powinny zostać odebrane. W takim przypadku należy ustalić zakres prac i rodzaje materiałów koniecznych do usunięcia nieprawidłowości. Po wykonaniu ustalonego zakresu prac należy ponownie przeprowadzić badan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ustalenia związane z dokonanym odbiorem robót ulegających zakryciu oraz materiałów należy zapisać w dzienniku budowy lub protokole podpisanym przez przedstawicieli inwestora (inspektor nadzoru) i wykonawcy (kierownik budowy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9. PŁATNOŚĆ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Rozliczenie pomiędzy zamawiającym, a wykonawcą będzie dokonane: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-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zgodnie z ustaleniami umow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robót może być dokonane jednorazowo po wykonaniu pełnego zakresu robót i po dokonaniu odbioru końcowego robót. Ostateczne rozliczenie umowy pomiędzy zamawiającym a wykonawcą następuje po dokonaniu odbioru pogwarancyjnego. Podstawę rozliczenia oraz płatności wykonanego i odebranego zakresu robót stanowi wartość tych robót obliczona na podstaw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określonych w dokumentach umownych (ofercie) cen jednostkowych i ilości robót zaakceptowanych przez zamawiającego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stalonej w umowie kwoty ryczałtowej za określony zakres robó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0. PRZEPISY ZWIĄZA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N – EN 998-1 Wymagania dotyczące zapraw do murów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N – EN 1015-2/2000 Metoda badań zapraw do muru cz.2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N – EN 1015-3/2000 Metoda badań zapraw do muru cz.3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N – EN 1008/2004 Woda do betonów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N – C – 81906/2003 Impregnat gruntujący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N – EN 998-1/2004 Obrzutka tynkarska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probata techniczna ITB AT 15-3110/2008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Aprobata techniczna ITB AT 15-6655/2009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wa zawarta pomiędzy Wykonawcą a Zamawiającym wraz z harmonogramem robó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robaty technicz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dokumenty i ustalenia techniczne prowadzone w trakcie trwania inwestycji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Termomodernizacja budynku Szkoły Podstawowej nr 1 im. Jana Pawła II w Skarszewach</w:t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FF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15:00Z</dcterms:created>
  <dc:creator>janas</dc:creator>
  <dc:description/>
  <cp:keywords/>
  <dc:language>en-US</dc:language>
  <cp:lastModifiedBy>Mariusz Wojewódka</cp:lastModifiedBy>
  <cp:lastPrinted>2015-03-25T15:10:00Z</cp:lastPrinted>
  <dcterms:modified xsi:type="dcterms:W3CDTF">2024-05-08T07:35:00Z</dcterms:modified>
  <cp:revision>3</cp:revision>
  <dc:subject/>
  <dc:title>Specyfikacja techniczna wykonania i odbioru robót budowlanych docieplenia ściany szczytowej i frontowej budynku mieszkalnego przy ul</dc:title>
</cp:coreProperties>
</file>