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PECYFIKACJA TECHNICZNA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YKONANIA  I ODBIORU ROBÓT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ermomodernizacja budynku Szkoły Podstawowej nr 1 im. Jana Pawła II w Skarszewac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IEKT: </w:t>
        <w:tab/>
        <w:tab/>
        <w:t>Szkoła Podstawowa nr 1 im. Jana Pawła II w Skarszewach</w:t>
      </w:r>
    </w:p>
    <w:p>
      <w:pPr>
        <w:pStyle w:val="Normal"/>
        <w:ind w:left="1416" w:firstLine="708"/>
        <w:jc w:val="both"/>
        <w:rPr/>
      </w:pPr>
      <w:r>
        <w:rPr/>
        <w:t xml:space="preserve">Ul. Dworcowa 27, 83-250 Skarszewy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INWESTOR: </w:t>
        <w:tab/>
        <w:tab/>
        <w:t xml:space="preserve">Gmina Skarszewy </w:t>
      </w:r>
    </w:p>
    <w:p>
      <w:pPr>
        <w:pStyle w:val="Normal"/>
        <w:ind w:left="1416" w:firstLine="708"/>
        <w:jc w:val="both"/>
        <w:rPr/>
      </w:pPr>
      <w:r>
        <w:rPr/>
        <w:t>Pl. Gen. J. Hallera 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UMER DZIAŁKI:  </w:t>
        <w:tab/>
        <w:t>dz. nr 197 obr 5 Skarszew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DNOSTKA</w:t>
      </w:r>
    </w:p>
    <w:p>
      <w:pPr>
        <w:pStyle w:val="Normal"/>
        <w:jc w:val="both"/>
        <w:rPr/>
      </w:pPr>
      <w:r>
        <w:rPr/>
        <w:t xml:space="preserve">PROJEKTOWANIA: Kr. ARCHITEKCI  </w:t>
      </w:r>
    </w:p>
    <w:p>
      <w:pPr>
        <w:pStyle w:val="Normal"/>
        <w:ind w:left="1416" w:firstLine="708"/>
        <w:jc w:val="both"/>
        <w:rPr/>
      </w:pPr>
      <w:r>
        <w:rPr/>
        <w:t>Ewelina Kropidłowska</w:t>
      </w:r>
    </w:p>
    <w:p>
      <w:pPr>
        <w:pStyle w:val="Normal"/>
        <w:ind w:left="1416" w:firstLine="708"/>
        <w:jc w:val="both"/>
        <w:rPr/>
      </w:pPr>
      <w:r>
        <w:rPr/>
        <w:t>83-300 Kartuzy, Rynek 5a</w:t>
      </w:r>
    </w:p>
    <w:p>
      <w:pPr>
        <w:pStyle w:val="Normal"/>
        <w:ind w:left="1416" w:firstLine="708"/>
        <w:jc w:val="both"/>
        <w:rPr>
          <w:lang w:val="en-US"/>
        </w:rPr>
      </w:pPr>
      <w:r>
        <w:rPr>
          <w:lang w:val="en-US"/>
        </w:rPr>
        <w:t xml:space="preserve">tel./fax.: 532 06 00 06  </w:t>
      </w:r>
    </w:p>
    <w:p>
      <w:pPr>
        <w:pStyle w:val="Normal"/>
        <w:ind w:left="1416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DATA: </w:t>
        <w:tab/>
        <w:tab/>
        <w:t xml:space="preserve">marzec 2024r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ZCZEGÓŁOWA SPECYFIKACJA TECHNICZN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ST- 02 Roboty elewacyjne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  <w:u w:val="single"/>
        </w:rPr>
      </w:pPr>
      <w:bookmarkStart w:id="0" w:name="_Hlk161303152"/>
      <w:bookmarkEnd w:id="0"/>
      <w:r>
        <w:rPr>
          <w:b/>
          <w:sz w:val="20"/>
          <w:szCs w:val="20"/>
          <w:u w:val="single"/>
        </w:rPr>
        <w:t>WSTĘP</w:t>
      </w:r>
    </w:p>
    <w:p>
      <w:pPr>
        <w:pStyle w:val="Normal"/>
        <w:ind w:left="36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b/>
          <w:sz w:val="20"/>
          <w:szCs w:val="20"/>
        </w:rPr>
        <w:t>Przedmiot Specyfikacji Technicznej wykonania i odbioru robót budowlanych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Przedmiotem niniejszej Specyfikacji Technicznej wykonania i odbioru robót budowlanych są wymagania dotyczące wykonania zadania:</w:t>
      </w:r>
    </w:p>
    <w:p>
      <w:pPr>
        <w:pStyle w:val="Normal"/>
        <w:ind w:left="567" w:hanging="0"/>
        <w:rPr>
          <w:sz w:val="20"/>
        </w:rPr>
      </w:pPr>
      <w:r>
        <w:rPr>
          <w:sz w:val="20"/>
          <w:szCs w:val="20"/>
        </w:rPr>
        <w:t>Termomodernizacja – docieplenie ścian budynku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Szkoły Podstawowej nr 1 im. Jnan Pawła II w Skarszewach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 w:val="20"/>
          <w:szCs w:val="20"/>
        </w:rPr>
        <w:t>Zakres stosowania Specyfikacji Technicznej wykonania i odbioru robót budowlanych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pecyfikacja Techniczna wykonania i odbioru robót budowlanych jest stosowana jako dokument przetargowy i kontraktowy przy zleceniu i realizacji robót wymienionych w punkcie 1.1 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kres robót objętych Specyfikacją Techniczną wykonania i odbioru robót budowlanych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Ustalenie zawarte w niniejszej Specyfikacji Technicznej wykonania i odbioru robót budowlanych dotyczą prowadzenia robót związanych z  ocieleniem ścian zewnętrznych budynku z wykonaniem wyprawy elewacyjnej , określonych w przedmiarze robót i kosztorysie nakładczym, stanowiących część dokumentów przetargowych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kres robót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Wykonanie  docieplenia budynku w systemie posiadającym aktualną aprobatę techniczną, z wyprawą elewacji i zastosowaniem tynku silikatowo-silikonowego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Izolacja ścian pionowych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- Ocieplenie ścian płytami styropianowymi gr. 15 cm,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- Ocieplenie ościeży płytami styropianowymi gr. 2 cm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1.4 </w:t>
      </w:r>
      <w:r>
        <w:rPr>
          <w:b/>
          <w:sz w:val="20"/>
          <w:szCs w:val="20"/>
        </w:rPr>
        <w:t>Określenia podstawowe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Określenia podstawowe podane w niniejszej Specyfikacji Technicznej są zgodne z obowiązującymi odpowiednimi normami i ST WO. „Wymagania ogólne”.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Ogólne wymagania dotyczące robót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Wykonawca robót jest odpowiedzialny za jakość ich wykonania oraz za zgodność robót z ST i obowiązującymi normami. Ponadto Wykonawca wykona roboty zgodnie z poleceniami Inspektora nadzoru. Roboty powinny być wykonane zgodnie z instrukcją producenta systemu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Ogólne wymagania dotyczące robót podano ST WO. „ Wymagania ogólne”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MATERIAŁY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teriały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Materiały do wykonania należy stosować zgodnie z wytycznymi danego systemu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Płyty styropianowe sezonowane, samogasnące typu EPS 70-040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mulsja gruntująca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Zaprawa klejąca systemowa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Siatka z włókna szklanego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dkładowa masa pod tynk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Tynk silikatowo-silikonowy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Łączniki mechaniczne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Listwy startowe z aluminium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Listwy narożnikowe z aluminium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Listwy przyokienne z PVC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UWAGA. Ilekroć w kosztorysie ofertowym określono nazwę produktu lub technologii, należy rozumieć, że  dopuszcza się rozwiązania równoważne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arunki dostawy, magazynowanie</w:t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>Materiały systemowe powinny być dostarczone na budowę w oryginalnych, nie napoczętych opakowaniach z nienaruszonymi etykietami</w:t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</w:rPr>
        <w:t>-</w:t>
      </w:r>
      <w:r>
        <w:rPr>
          <w:sz w:val="20"/>
          <w:szCs w:val="20"/>
        </w:rPr>
        <w:t xml:space="preserve"> Mokre produkty systemowe należy przechowywać w szczelnie tkniętych, oryginalnych pojemnikach nie dłużej niż przez okres wskazany na etykiecie. Pojemniki należy chronić przed bezpośrednim wpływem promieniowania słonecznego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-</w:t>
      </w:r>
      <w:r>
        <w:rPr>
          <w:sz w:val="20"/>
          <w:szCs w:val="20"/>
        </w:rPr>
        <w:t xml:space="preserve"> Zaprawy systemowe należy przechowywać w oryginalnych workach chronionych przed wilgocią nie dłużej niż przez okres wskazany na etykiecie.</w:t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</w:rPr>
        <w:t>-</w:t>
      </w:r>
      <w:r>
        <w:rPr>
          <w:sz w:val="20"/>
          <w:szCs w:val="20"/>
        </w:rPr>
        <w:t xml:space="preserve"> Minimalna temperatura przechowywania masy tynkarskiej i klejącej  + 4 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C</w:t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</w:rPr>
        <w:t>-</w:t>
      </w:r>
      <w:r>
        <w:rPr>
          <w:sz w:val="20"/>
          <w:szCs w:val="20"/>
        </w:rPr>
        <w:t xml:space="preserve"> Płyty styropianowe podczas przechowywania chronić przed płomieniem i uszkodzeniem krawędzi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SPRZĘT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Ogólne wymagania dotyczące stosowania sprzętu podano w ST WO. „Wymagania ogólne”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Sprzęt budowlany: rusztowania, wiertarki, pace ze stali nierdzewnej, pace plastikowe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TRANSPORT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Ogólne wymagania dotyczące stosowania środków transportu podano w ST WO. „Wymagania ogólne”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Do transportu materiałów można użyć sprzętu transportowego tj. np. samochód skrzyniowy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WYKONANIE ROBÓT</w:t>
      </w:r>
      <w:r>
        <w:rPr>
          <w:sz w:val="20"/>
          <w:szCs w:val="20"/>
        </w:rPr>
        <w:t xml:space="preserve">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Wymagania ogólne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Ogólne wymagania dotyczące wykonania robót podano w ST WO. „Wymagania ogólne”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arunki szczegółowe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Temperatura podłoża i otoczenia w czasie pracy i przez następne 24 godziny powinna wynosić powyżej </w:t>
      </w:r>
      <w:r>
        <w:rPr>
          <w:b/>
          <w:sz w:val="20"/>
          <w:szCs w:val="20"/>
        </w:rPr>
        <w:t>+5</w:t>
      </w:r>
      <w:r>
        <w:rPr>
          <w:b/>
          <w:sz w:val="20"/>
          <w:szCs w:val="20"/>
          <w:vertAlign w:val="superscript"/>
        </w:rPr>
        <w:t>0</w:t>
      </w:r>
      <w:r>
        <w:rPr>
          <w:b/>
          <w:sz w:val="20"/>
          <w:szCs w:val="20"/>
        </w:rPr>
        <w:t>C</w:t>
      </w:r>
      <w:r>
        <w:rPr>
          <w:sz w:val="20"/>
          <w:szCs w:val="20"/>
        </w:rPr>
        <w:t>. W tym czasie elewację należy chronić przed zamoczeniem i uszkodzeniem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- Czasowa ochrona przed deszczem powinna być zapewniona do momentu ostatecznego zakończenia instalacji obróbek blacharskich i uszczelnień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- Powierzchnie nie objęte pracami powinny być chronione przed zabrudzeniem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W budynku nie może występować wilgoć kapilarna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- Pomiędzy rusztowaniem , a ścianą należy zachować wystarczająco dużą odległość ( minimum </w:t>
      </w:r>
      <w:r>
        <w:rPr>
          <w:b/>
          <w:sz w:val="20"/>
          <w:szCs w:val="20"/>
        </w:rPr>
        <w:t>45 cm</w:t>
      </w:r>
      <w:r>
        <w:rPr>
          <w:sz w:val="20"/>
          <w:szCs w:val="20"/>
        </w:rPr>
        <w:t xml:space="preserve"> ), a kotwy zamontowane ze spadkiem od ściany w celu prawidłowego odprowadzania wody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Podłoże pod instalację powinno być czyste, suche i płaskie z tolerancją </w:t>
      </w:r>
      <w:r>
        <w:rPr>
          <w:b/>
          <w:sz w:val="20"/>
          <w:szCs w:val="20"/>
        </w:rPr>
        <w:t xml:space="preserve">+_ 6 mm </w:t>
      </w:r>
      <w:r>
        <w:rPr>
          <w:sz w:val="20"/>
          <w:szCs w:val="20"/>
        </w:rPr>
        <w:t xml:space="preserve">na promieniu </w:t>
      </w:r>
      <w:r>
        <w:rPr>
          <w:b/>
          <w:sz w:val="20"/>
          <w:szCs w:val="20"/>
        </w:rPr>
        <w:t>1,2 m</w:t>
      </w:r>
      <w:r>
        <w:rPr>
          <w:sz w:val="20"/>
          <w:szCs w:val="20"/>
        </w:rPr>
        <w:t xml:space="preserve"> , wolne od wykwitów. Ubytki powinny być uzupełnione za pomocą odpowiednich preparatów, a odchyłki od pionu zniwelowane w sposób uzgodniony z inspektorem nadzoru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- Przed przystąpieniem do przyklejania styropianu należy przeprowadzić próbę przyczepności kleju do podłoża. Płyty styropianowe powinny tworzyć ciągłą powłokę termoizolacyjną. Szpary pomiędzy płytami większe niż </w:t>
      </w:r>
      <w:r>
        <w:rPr>
          <w:b/>
          <w:sz w:val="20"/>
          <w:szCs w:val="20"/>
        </w:rPr>
        <w:t>1,5 mm</w:t>
      </w:r>
      <w:r>
        <w:rPr>
          <w:sz w:val="20"/>
          <w:szCs w:val="20"/>
        </w:rPr>
        <w:t xml:space="preserve"> należy wypełnić materiałem termoizolacyjnym, </w:t>
      </w:r>
      <w:r>
        <w:rPr>
          <w:b/>
          <w:sz w:val="20"/>
          <w:szCs w:val="20"/>
          <w:u w:val="single"/>
        </w:rPr>
        <w:t>nie wolno ich wypełniać masą klejącą.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Powierzchnia powłoki termoizolacyjnej powinna być równa, należy ją sprawdzić przy użyciu łaty długości co najmniej </w:t>
      </w:r>
      <w:r>
        <w:rPr>
          <w:b/>
          <w:sz w:val="20"/>
          <w:szCs w:val="20"/>
        </w:rPr>
        <w:t>2,5 m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Całą powierzchnię styropianu należy przeszlifować ruchami okrężnymi, a powstały pył dokładnie usunąć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- Wyprawa elewacyjna musi być nanoszona metodą ciągłą, aż do naturalnych przerw</w:t>
      </w:r>
      <w:r>
        <w:rPr/>
        <w:t xml:space="preserve"> takich jak naroża </w:t>
      </w:r>
      <w:r>
        <w:rPr>
          <w:sz w:val="20"/>
          <w:szCs w:val="20"/>
        </w:rPr>
        <w:t>budynku, dylatacje lub linie taśmy maskującej. Należy zapewnić odpowiednią liczbę pracowników i rusztowań . Należy unikać prac na silnie</w:t>
      </w:r>
      <w:r>
        <w:rPr/>
        <w:t xml:space="preserve"> </w:t>
      </w:r>
      <w:r>
        <w:rPr>
          <w:sz w:val="20"/>
          <w:szCs w:val="20"/>
        </w:rPr>
        <w:t>nasłonecznionych i nagrzanych powierzchniach. Zaleca się w miarę możliwości używać materiału pochodzącego z tej samej seri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cieplenie ścian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Tynk należy oczyścić z łuszczącej się farby, powierzchnie odpylić, ewentualne ubytki tynku uzupełnić. Wykonać próbę przyklejenia styropianu w sposób zalecany przez producenta systemu docieplenia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nie ocieplenia należy rozpocząć od zamontowania na cokole listwy cokołowej aluminiowej. Przyklejanie płyt styropianowych wykonać zgodnie z zaleceniami producenta systemu. Do mocowania płyt należy zastosować łączniki mechaniczne w ilości </w:t>
      </w:r>
      <w:r>
        <w:rPr>
          <w:b/>
          <w:sz w:val="20"/>
          <w:szCs w:val="20"/>
        </w:rPr>
        <w:t xml:space="preserve">4-6 sztuk na 1 m </w:t>
      </w:r>
      <w:r>
        <w:rPr>
          <w:b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na całej powierzchni, natomiast </w:t>
      </w:r>
      <w:r>
        <w:rPr>
          <w:b/>
          <w:sz w:val="20"/>
          <w:szCs w:val="20"/>
        </w:rPr>
        <w:t xml:space="preserve">8 sztuk na 1 m </w:t>
      </w:r>
      <w:r>
        <w:rPr>
          <w:b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w strefie krawędziowej. Mocowanie mechaniczne wykonać po upływie 24 godzin od przyklejenia płyt.   Długość łączników warstwie konstrukcyjnej ściany powinna wynosić co najmniej  </w:t>
      </w:r>
      <w:r>
        <w:rPr>
          <w:b/>
          <w:sz w:val="20"/>
          <w:szCs w:val="20"/>
        </w:rPr>
        <w:t>6 cm.</w:t>
      </w:r>
      <w:r>
        <w:rPr>
          <w:sz w:val="20"/>
          <w:szCs w:val="20"/>
        </w:rPr>
        <w:t xml:space="preserve">  Po trzech dniach od przyklejenia płyt można przystąpić do wykonywania warstwy zbrojonej, a następnie wykonać tynk cienkowarstwowy. Warstwę zbrojoną i wyprawę elewacyjną wykonać w sposób zalecany przez producenta systemu i zgodnie z projektem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KONTROLA JAKOŚCI ROBÓT I MATERIAŁÓW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Ogólne zasady kontroli jakości robót podano w ST WO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ntrola jakości wykonania robót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Kontrola jakości wykonania robót polega na sprawdzeniu zgodności wykonania robót z Dokumentacją Projektową, Specyfikacją Techniczną  wykonania i odbioru robót, oraz poleceniami inspektora nadzoru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ontrola jakości materiałów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Wszystkie materiały do wykonania robót muszą odpowiadać wymogom Dokumentacji Projektowej i Specyfikacji Technicznej wykonania i odbioru robót, aprobaty technicznej oraz muszą posiadać świadectwa jakości producentów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OBMIAR ROBÓT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Ogólne zasady obmiaru robót podano w ST WO. „Wymagania ogólne”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ODBIÓR ROBÓT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gólne zasady odbioru robót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Ogólne zasady odbioru robót podano ST WO. „Wymagania ogólne”. Odbioru robót należy dokonać zgodnie z Warunkami Technicznymi i Obmiaru Robót Budowlano-Montażowych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rawdzenie jakości wykonanych robót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Sprawdzenie jakości wykonanych robót obejmuje ocenę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przygotowanie podłoża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jakość dostarczonych materiałów – atesty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grubości zastosowanych płyt styropianowych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ilości łączników na 1 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faktura i kolorystyki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PODSTAWA PŁATNOŚCI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gólne wymagania dotyczące płatności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Płatności należy przyjmować zgodnie z dokumentacją i zakresem robót wymienionym w p. 1.3 niniejszej S.T. w oparciu no odbiór faktycznie zamówionej wykonanej pracy oraz z oceną jakości robót i oceną użytych materiałów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Płatności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Cena ryczałtowa wykonania robót obejmuje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roboty przygotowawcze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zakup, dostarczenie i wbudowanie materiałów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wykonanie i demontaż rusztowań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prace porządkowe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RZEPISY ZWIĄZANE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Aprobata techniczna ITB dla systemu docieplenia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Karty techniczne produktów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Instrukcja instalacji wydana przez producenta systemu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Normy związane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PN-B- 20130:421  płyty styropianowe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PN- 88/B-30000   cement portlandzki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PN- 88/B-04300   Cement. Metody badań. Oznaczenia cech fizycznych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PN- 88/ 6731-08   Cement. Transport i przechowywanie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PN- 88/B-32250    Materiały budowlane. Woda do betonów i zapraw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1" w:name="_Hlk161303152"/>
      <w:bookmarkStart w:id="2" w:name="_Hlk161303152"/>
      <w:bookmarkEnd w:id="2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Termomodernizacja budynku Szkoły Podstawowej nr 1 im. Jana Pawła II w Skarszewach</w:t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color w:val="FF000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jc w:val="both"/>
      <w:textAlignment w:val="baseline"/>
    </w:pPr>
    <w:rPr>
      <w:color w:val="FF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0:51:00Z</dcterms:created>
  <dc:creator>janas</dc:creator>
  <dc:description/>
  <cp:keywords/>
  <dc:language>en-US</dc:language>
  <cp:lastModifiedBy>Mariusz Wojewódka</cp:lastModifiedBy>
  <cp:lastPrinted>2015-03-25T15:10:00Z</cp:lastPrinted>
  <dcterms:modified xsi:type="dcterms:W3CDTF">2024-03-14T12:19:00Z</dcterms:modified>
  <cp:revision>8</cp:revision>
  <dc:subject/>
  <dc:title>Specyfikacja techniczna wykonania i odbioru robót budowlanych docieplenia ściany szczytowej i frontowej budynku mieszkalnego przy ul</dc:title>
</cp:coreProperties>
</file>