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pół Obsługi Placówek Oświatowych w Gminie Puck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4-100 Puck, ul. 10 Lutego 29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stępując do 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Zespół Obsługi Placówek Oświatowych w Gminie Puc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wóz uczniów niepełnosprawnych zamieszkujących na terenie gminy Puck w roku szkolnym 2024-2025 w podziale na 9 części</w:t>
      </w:r>
      <w:r>
        <w:rPr>
          <w:rFonts w:cs="Times New Roman" w:ascii="Times New Roman" w:hAnsi="Times New Roman"/>
          <w:b/>
          <w:sz w:val="32"/>
          <w:szCs w:val="32"/>
        </w:rPr>
        <w:t xml:space="preserve">”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Część I 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541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Powiatowy Zespół Kształcenia Specjalnego</w:t>
            </w:r>
          </w:p>
          <w:p>
            <w:pPr>
              <w:pStyle w:val="Normal"/>
              <w:spacing w:lineRule="auto" w:line="276" w:before="60" w:after="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Specjalny Ośrodek Szkolno-Wychowawczy Nr 1w Wejherowie, ul. Sobieskiego 279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zęść II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971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Powiatowy Zespół Kształcenia Specjalnego</w:t>
            </w:r>
          </w:p>
          <w:p>
            <w:pPr>
              <w:pStyle w:val="Normal"/>
              <w:spacing w:lineRule="auto" w:line="276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Specjalny Ośrodek Szkolno-Wychowawczy Nr 1w Wejherowie, ul. Sobieskiego 279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</w:tbl>
    <w:p>
      <w:pPr>
        <w:pStyle w:val="Normal"/>
        <w:rPr/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Część III 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760" w:hRule="atLeast"/>
        </w:trPr>
        <w:tc>
          <w:tcPr>
            <w:tcW w:w="39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bookmarkStart w:id="0" w:name="_Hlk76455496"/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Powiatowy Zespół Kształcenia Specjalnego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bookmarkStart w:id="1" w:name="_Hlk76455496"/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Specjalny Ośrodek Szkolno-Wychowawczy Nr 1w Wejherowie, ul. Sobieskiego 279</w:t>
            </w:r>
            <w:bookmarkEnd w:id="1"/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5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  <w:tr>
        <w:trPr>
          <w:trHeight w:val="760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Przedszkole „Uśmiech Dziecka”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w Wejherowie, ul. Chopina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zęść IV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86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Ośrodek Rewalidacyjno-Wychowawczy w Rumi, ul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Sabata 1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zęść V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480" w:hRule="atLeast"/>
        </w:trPr>
        <w:tc>
          <w:tcPr>
            <w:tcW w:w="39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Ośrodek Rewalidacyjno-Wychowawczy w Rumi, ul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Sabata 12</w:t>
            </w:r>
          </w:p>
        </w:tc>
        <w:tc>
          <w:tcPr>
            <w:tcW w:w="113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5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  <w:tr>
        <w:trPr>
          <w:trHeight w:val="440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XVI Liceum Ogólnokształcące Specjalne w Gdyni, ul. Energetyków 13</w:t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Specjalny Ośrodek Szkono-Wychowawczy w Gdyni, ul. Energetyków 13</w:t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Szkoła Podstawowa Stowarzyszenia Dar w Gdyni, ul. Morska 509</w:t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zęść VI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606" w:hRule="atLeast"/>
        </w:trPr>
        <w:tc>
          <w:tcPr>
            <w:tcW w:w="39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espół Szkolno-Przedszkolny w Żelistrzewie, ul. Szkolna 1</w:t>
            </w:r>
          </w:p>
        </w:tc>
        <w:tc>
          <w:tcPr>
            <w:tcW w:w="113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5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  <w:tr>
        <w:trPr>
          <w:trHeight w:val="686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espół Szkolno-Przedszkolny w Żelistrzewie, ul. Szkolna 1</w:t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espół Szkolno-Przedszkolny w Żelistrzewie, ul. Szkolna 1</w:t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espół Szkolno-Przedszkolny w Żelistrzewie, ul. Szkolna 1</w:t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zęść VII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600" w:hRule="atLeast"/>
        </w:trPr>
        <w:tc>
          <w:tcPr>
            <w:tcW w:w="39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Specjalny Ośrodek Szkolno-Wychowawczy w Pucku, ul. Zamkowa 5</w:t>
            </w:r>
          </w:p>
        </w:tc>
        <w:tc>
          <w:tcPr>
            <w:tcW w:w="113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5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  <w:tr>
        <w:trPr>
          <w:trHeight w:val="549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Specjalny Ośrodek Szkolno-Wychowawczy w Pucku, ul. Kolejowa 7 c</w:t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zęść VIII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480" w:hRule="atLeast"/>
        </w:trPr>
        <w:tc>
          <w:tcPr>
            <w:tcW w:w="39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Szkoła Podstawowa Factum w Pucku, ul. Wałowa 10A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5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  <w:tr>
        <w:trPr>
          <w:trHeight w:val="426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unkt Przedszkolny HAVEN ul. Sportowa 8 Łeb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rzedszkole Niepubliczne „GRZYBEK” Puck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ul. Lipowa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rzedszkole Specjalne HAVEN w Pucku ul. Wejherowska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zęść IX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90"/>
        <w:gridCol w:w="4070"/>
        <w:gridCol w:w="1134"/>
        <w:gridCol w:w="1559"/>
        <w:gridCol w:w="1701"/>
      </w:tblGrid>
      <w:tr>
        <w:trPr>
          <w:trHeight w:val="498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a ilość dn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ednostkowa cen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 1 dz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[zł.]</w:t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(3x4)</w:t>
            </w:r>
          </w:p>
        </w:tc>
      </w:tr>
      <w:tr>
        <w:trPr>
          <w:trHeight w:val="869" w:hRule="atLeast"/>
        </w:trPr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Zespół Szkolno-Przedszkolny w Krokowej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ul. Szkolna 6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zł.</w:t>
            </w:r>
          </w:p>
        </w:tc>
      </w:tr>
    </w:tbl>
    <w:p>
      <w:pPr>
        <w:pStyle w:val="Normal"/>
        <w:rPr/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>II kryterium - czas podstawienia pojazdu zastępczego w razie awarii w ciągu ………… minut (wpisać: 20, 40 lub 60 minut)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4" w:top="7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5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Zespół </w:t>
    </w:r>
    <w:r>
      <w:rPr>
        <w:sz w:val="16"/>
        <w:szCs w:val="16"/>
      </w:rPr>
      <w:t>Obsługi Placówek Oświatowych w Gminie Puck</w:t>
    </w:r>
    <w:r>
      <w:rPr>
        <w:sz w:val="16"/>
      </w:rPr>
      <w:t xml:space="preserve">, 84-100 Puck, </w:t>
    </w:r>
    <w:r>
      <w:rPr>
        <w:sz w:val="16"/>
        <w:szCs w:val="16"/>
      </w:rPr>
      <w:t>ul. 10 Lutego 29</w:t>
    </w:r>
    <w:r>
      <w:rPr>
        <w:sz w:val="16"/>
      </w:rPr>
      <w:tab/>
      <w:t xml:space="preserve">Znak sprawy: </w:t>
    </w:r>
    <w:r>
      <w:rPr>
        <w:sz w:val="16"/>
        <w:szCs w:val="16"/>
      </w:rPr>
      <w:t>ZP.271.1.2024</w:t>
    </w:r>
  </w:p>
  <w:p>
    <w:pPr>
      <w:pStyle w:val="Header"/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909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rFonts w:ascii="Times New Roman" w:hAnsi="Times New Roman" w:cs="Times New Roman"/>
      <w:sz w:val="22"/>
    </w:rPr>
  </w:style>
  <w:style w:type="character" w:styleId="WW8Num90z0">
    <w:name w:val="WW8Num90z0"/>
    <w:qFormat/>
    <w:rPr>
      <w:rFonts w:ascii="Times New Roman" w:hAnsi="Times New Roman" w:cs="Times New Roman"/>
      <w:sz w:val="22"/>
      <w:szCs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3">
    <w:name w:val="WW8Num92z3"/>
    <w:qFormat/>
    <w:rPr>
      <w:rFonts w:ascii="Times New Roman" w:hAnsi="Times New Roman" w:cs="Times New Roman"/>
      <w:sz w:val="22"/>
      <w:szCs w:val="22"/>
    </w:rPr>
  </w:style>
  <w:style w:type="character" w:styleId="WW8Num93z0">
    <w:name w:val="WW8Num9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>
      <w:rFonts w:ascii="Times New Roman" w:hAnsi="Times New Roman" w:eastAsia="Times New Roman" w:cs="Times New Roman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5z2">
    <w:name w:val="WW8Num95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5z3">
    <w:name w:val="WW8Num95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5z4">
    <w:name w:val="WW8Num95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0:01:00Z</dcterms:created>
  <dc:creator>gosiamaj</dc:creator>
  <dc:description/>
  <cp:keywords/>
  <dc:language>en-US</dc:language>
  <cp:lastModifiedBy>Anita Romanowska</cp:lastModifiedBy>
  <cp:lastPrinted>2022-06-14T09:11:00Z</cp:lastPrinted>
  <dcterms:modified xsi:type="dcterms:W3CDTF">2024-06-14T10:01:00Z</dcterms:modified>
  <cp:revision>2</cp:revision>
  <dc:subject/>
  <dc:title/>
</cp:coreProperties>
</file>