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rządzenie nr 51</w:t>
      </w:r>
    </w:p>
    <w:p>
      <w:pPr>
        <w:pStyle w:val="Normal"/>
        <w:spacing w:lineRule="auto" w:line="276"/>
        <w:jc w:val="center"/>
        <w:rPr>
          <w:rStyle w:val="CharacterStyle1"/>
          <w:b/>
          <w:b/>
          <w:bCs/>
        </w:rPr>
      </w:pPr>
      <w:r>
        <w:rPr>
          <w:rStyle w:val="CharacterStyle1"/>
          <w:b/>
        </w:rPr>
        <w:t>Dyrektora Generalnego Lasów Państwowych</w:t>
      </w:r>
    </w:p>
    <w:p>
      <w:pPr>
        <w:pStyle w:val="Normal"/>
        <w:spacing w:lineRule="auto" w:line="276"/>
        <w:jc w:val="center"/>
        <w:rPr>
          <w:rStyle w:val="CharacterStyle1"/>
          <w:b/>
          <w:b/>
          <w:bCs/>
        </w:rPr>
      </w:pPr>
      <w:r>
        <w:rPr/>
      </w:r>
    </w:p>
    <w:p>
      <w:pPr>
        <w:pStyle w:val="Normal"/>
        <w:spacing w:lineRule="auto" w:line="276"/>
        <w:jc w:val="center"/>
        <w:rPr>
          <w:rStyle w:val="CharacterStyle1"/>
          <w:bCs/>
        </w:rPr>
      </w:pPr>
      <w:r>
        <w:rPr>
          <w:rStyle w:val="CharacterStyle1"/>
        </w:rPr>
        <w:t>z dnia 30</w:t>
      </w:r>
      <w:r>
        <w:rPr>
          <w:rStyle w:val="CharacterStyle1"/>
          <w:color w:val="FFFFFF"/>
        </w:rPr>
        <w:t xml:space="preserve"> </w:t>
      </w:r>
      <w:r>
        <w:rPr>
          <w:rStyle w:val="CharacterStyle1"/>
        </w:rPr>
        <w:t>września 2019 r.</w:t>
      </w:r>
    </w:p>
    <w:p>
      <w:pPr>
        <w:pStyle w:val="Normal"/>
        <w:spacing w:lineRule="auto" w:line="276"/>
        <w:rPr>
          <w:rStyle w:val="CharacterStyle1"/>
          <w:bCs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color w:val="000000"/>
        </w:rPr>
        <w:t>w sprawie wprowadzenia warunków technicznych stosowanych w obrocie surowcem drzewnym w Państwowym Gospodarstwie Leśnym Lasy Państwowe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(znak: ZM.800.8.2019)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>Na podstawie art. 33 ust. 1 ustawy z dnia 28 września 1991 r. o lasach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, w związku </w:t>
        <w:br/>
        <w:t>z § 6 Statutu Państwowego Gospodarstwa Leśnego Lasy Państwowe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 xml:space="preserve"> (zwanego dalej Statutem) – w wykonaniu zadania Dyrektora Generalnego Lasów Państwowych, określonego § 8 ust. 1 pkt 5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 xml:space="preserve"> ww. Statutu Państwowego Gospodarstwa Leśnego Lasy Państwowe</w:t>
      </w:r>
      <w:r>
        <w:rPr/>
        <w:t xml:space="preserve"> </w:t>
      </w:r>
      <w:r>
        <w:rPr>
          <w:i/>
        </w:rPr>
        <w:t>–</w:t>
      </w:r>
    </w:p>
    <w:p>
      <w:pPr>
        <w:pStyle w:val="Normal"/>
        <w:tabs>
          <w:tab w:val="clear" w:pos="708"/>
          <w:tab w:val="left" w:pos="-426" w:leader="none"/>
        </w:tabs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76"/>
        <w:jc w:val="center"/>
        <w:rPr>
          <w:b/>
          <w:b/>
        </w:rPr>
      </w:pPr>
      <w:r>
        <w:rPr>
          <w:b/>
        </w:rPr>
        <w:t xml:space="preserve">zarządzam, co następuje: </w:t>
      </w:r>
    </w:p>
    <w:p>
      <w:pPr>
        <w:pStyle w:val="Normal"/>
        <w:tabs>
          <w:tab w:val="clear" w:pos="708"/>
          <w:tab w:val="left" w:pos="-42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Style w:val="CharacterStyle1"/>
        </w:rPr>
        <w:t>§ 1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Style w:val="CharacterStyle1"/>
        </w:rPr>
      </w:pPr>
      <w:r>
        <w:rPr>
          <w:rStyle w:val="CharacterStyle1"/>
        </w:rPr>
        <w:t>Wprowadzam do stosowania w jednostkach organizacyjnych Lasów Państwowych warunki techniczne obowiązujące w obrocie surowcem drzewnym, w skład których wchodzą, określone szczegółowo w załącznik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i/>
        </w:rPr>
        <w:t>Podział, terminologia i symbole stosowane w obrocie surowcem drzewnym</w:t>
      </w:r>
      <w:r>
        <w:rPr/>
        <w:t xml:space="preserve"> stanowiące załącznik nr 1 do niniejszego zarzą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i/>
        </w:rPr>
        <w:t>Zasady przygotowania do pomiaru, pomiar, obliczanie miąższości i cechowanie surowca drzewnego</w:t>
      </w:r>
      <w:r>
        <w:rPr/>
        <w:t xml:space="preserve"> stanowiące załącznik nr 2 do niniejszego zarzą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i/>
        </w:rPr>
        <w:t>Wady drewna</w:t>
      </w:r>
      <w:r>
        <w:rPr/>
        <w:t xml:space="preserve"> stanowiące załącznik nr 3 do niniejszego zarzą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i/>
        </w:rPr>
        <w:t>Drewno wielkowymiarowe iglaste</w:t>
      </w:r>
      <w:r>
        <w:rPr/>
        <w:t xml:space="preserve"> stanowiące załącznik nr 4 do niniejszego zarzą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i/>
        </w:rPr>
        <w:t>Drewno wielkowymiarowe kłodowane iglaste</w:t>
      </w:r>
      <w:r>
        <w:rPr/>
        <w:t xml:space="preserve"> stanowiące załącznik nr 5 </w:t>
        <w:br/>
        <w:t>do niniejszego zarzą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i/>
        </w:rPr>
        <w:t>Drewno wielkowymiarowe liściaste</w:t>
      </w:r>
      <w:r>
        <w:rPr/>
        <w:t xml:space="preserve"> stanowiące załącznik nr 6 do niniejszego zarzą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i/>
        </w:rPr>
        <w:t>Drewno wielkowymiarowe kłodowane liściaste</w:t>
      </w:r>
      <w:r>
        <w:rPr/>
        <w:t xml:space="preserve"> stanowiące załącznik nr 7 </w:t>
        <w:br/>
        <w:t>do niniejszego zarządzenia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i/>
        </w:rPr>
        <w:t>Drewno specjalne</w:t>
      </w:r>
      <w:r>
        <w:rPr/>
        <w:t>, stanowiące załącznik nr 8 do niniejszego zarządzenia, w skład których wchodzą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i/>
          <w:i/>
        </w:rPr>
      </w:pPr>
      <w:r>
        <w:rPr>
          <w:i/>
        </w:rPr>
        <w:t>Ramowe warunki techniczne - Drewno okleinowe</w:t>
      </w:r>
      <w:r>
        <w:rPr/>
        <w:t>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i/>
          <w:i/>
        </w:rPr>
      </w:pPr>
      <w:r>
        <w:rPr>
          <w:i/>
        </w:rPr>
        <w:t>Warunki techniczne - Drewno sklejkowe</w:t>
      </w:r>
      <w:r>
        <w:rPr/>
        <w:t>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i/>
          <w:i/>
        </w:rPr>
      </w:pPr>
      <w:r>
        <w:rPr>
          <w:i/>
        </w:rPr>
        <w:t>Ramowe warunki techniczne - Drewno na słupy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i/>
        </w:rPr>
        <w:t>Drewno średniowymiarowe</w:t>
      </w:r>
      <w:r>
        <w:rPr/>
        <w:t xml:space="preserve"> stanowiące załącznik nr 9 do niniejszego zarzą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i/>
        </w:rPr>
        <w:t>Drewno małowymiarowe</w:t>
      </w:r>
      <w:r>
        <w:rPr/>
        <w:t xml:space="preserve"> stanowiące załącznik nr 10 do niniejszego zarzą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i/>
        </w:rPr>
        <w:t>Drewno wielkowymiarowe liściaste o obniżonej jakości (pozaklasowe)</w:t>
      </w:r>
      <w:r>
        <w:rPr/>
        <w:t xml:space="preserve"> stanowiące załącznik nr 11 do niniejszego zarzą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0" w:hanging="425"/>
        <w:jc w:val="both"/>
        <w:rPr/>
      </w:pPr>
      <w:r>
        <w:rPr>
          <w:i/>
        </w:rPr>
        <w:t>Pozostałości drzewne</w:t>
      </w:r>
      <w:r>
        <w:rPr/>
        <w:t xml:space="preserve"> stanowiące załącznik nr 12 do niniejszego zarządzenia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>
          <w:rStyle w:val="CharacterStyle1"/>
        </w:rPr>
        <w:t>§ 2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arunki techniczne o których mowa w </w:t>
      </w:r>
      <w:r>
        <w:rPr>
          <w:rStyle w:val="CharacterStyle1"/>
        </w:rPr>
        <w:t xml:space="preserve">§ 1 pkt 1-3, określające zasady klasyfikacji </w:t>
        <w:br/>
        <w:t>i podstawowe pojęcia stosowane w obrocie surowcem drzewnym, zasady przygotowania do pomiaru, pomiar i obliczanie miąższości drewna oraz zasady klasyfikacji i pomiaru wad drewna, zwane są ogólnymi warunkami technicznymi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Style w:val="CharacterStyle1"/>
        </w:rPr>
        <w:t>Warunki techniczne o których mowa w § 1 pkt 4-12, określające szczegółowe wymagania jakościowo-wymiarowe dla poszczególnych klas jakości, grup i podgrup oraz pozostałych jednostek klasyfikacji jakościowo-wymiarowej, zwane są szczegółowymi lub właściwymi warunkami technicznymi. W warunkach szczegółowych znajduje się odniesienie do pojęć i zasad określonych w warunkach ogóln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Style w:val="CharacterStyle1"/>
        </w:rPr>
        <w:t xml:space="preserve">W przypadku wyrobu i obrotu sortymentami niewymienionymi w szczegółowych warunkach technicznych, tj. zrębkami leśnymi opałowymi, zrębkami leśnymi przemysłowymi, karpiną opałową i karpiną przemysłową stosuje się kryteria klasyfikacji jakościowo-wymiarowej wynikające z Polskich Norm lub innych uregulować pomiędzy stronami umowy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Style w:val="CharacterStyle1"/>
        </w:rPr>
        <w:t xml:space="preserve">W obrocie surowcem drzewnym stosuje się warunki techniczne wymienione </w:t>
        <w:br/>
        <w:t>w § 1 aktualne na dzień zawarcia umowy. Jeżeli w trakcie trwania umowy dokonano korekty ww. warunków technicznych, dopuszcza się realizację umowy, za zgodą stron, zgodnie ze znowelizowanymi warunkami technicznymi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Style w:val="CharacterStyle1"/>
        </w:rPr>
      </w:pPr>
      <w:r>
        <w:rPr>
          <w:rStyle w:val="CharacterStyle1"/>
        </w:rPr>
        <w:t>Dyrektorzy regionalnych dyrekcji Lasów Państwowych mogą wprowadzać regionalnie warunki techniczne dotyczące drewna specjalnego w porozumieniu z dyrektorami graniczących regionalnych dyrekcji Lasów Państwowych i za zgodą Dyrektora Generalnego Lasów Państwowych z wyłączeniem sprzedaży prowadzonej przez Zespoły Składnic regionalnych dyrekcji Lasów Państwow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Style w:val="CharacterStyle1"/>
        </w:rPr>
        <w:t>Wykaz stosowanych w obrocie surowcem drzewnym warunków technicznych jest publikowany na stronach internetowych lub dedykowanym portalu Państwowego Gospodarstwa Leśnego Lasów Państwowych Lasów Państwowych.</w:t>
      </w:r>
    </w:p>
    <w:p>
      <w:pPr>
        <w:pStyle w:val="Normal"/>
        <w:spacing w:lineRule="auto" w:line="276"/>
        <w:ind w:left="426" w:hanging="0"/>
        <w:jc w:val="both"/>
        <w:rPr>
          <w:rStyle w:val="CharacterStyle1"/>
        </w:rPr>
      </w:pPr>
      <w:r>
        <w:rPr/>
      </w:r>
      <w:r>
        <w:br w:type="page"/>
      </w:r>
    </w:p>
    <w:p>
      <w:pPr>
        <w:pStyle w:val="Normal"/>
        <w:spacing w:lineRule="auto" w:line="276" w:before="0" w:after="120"/>
        <w:jc w:val="center"/>
        <w:rPr>
          <w:rStyle w:val="CharacterStyle1"/>
        </w:rPr>
      </w:pPr>
      <w:r>
        <w:rPr>
          <w:rStyle w:val="CharacterStyle1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Style w:val="CharacterStyle1"/>
        </w:rPr>
        <w:t>Tracą moc zarządzenia Dyrektora Generalnego Lasów Państwowych dotyczące warunków technicz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Zarządzenie nr 29 Dyrektora Generalnego Lasów Państwowych z dnia </w:t>
        <w:br/>
        <w:t>21 czerwca 1993 roku w sprawie wprowadzenia norm na surowiec drzewny obowiązujących w Państwowym Gospodarstwie Leśnym Lasy Państw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Zarządzenie nr 72 Dyrektora Generalnego Lasów Państwowych z dnia </w:t>
        <w:br/>
        <w:t>27 września 2013 roku w sprawie wprowadzenia warunków technicznych na drewno wielkowymiarowe iglast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Zarządzenie nr 74 Dyrektora Generalnego Lasów Państwowych z dnia </w:t>
        <w:br/>
        <w:t>27 września 2013 roku w sprawie zasad odbioru i obrotu drewna iglastego wyrabianego w kłodach w jednostkach organizacyjnych Lasów Państw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Zarządzenie nr 41 Dyrektora Generalnego Lasów Państwowych z dnia </w:t>
        <w:br/>
        <w:t>26 czerwca 2014 roku w sprawie wprowadzenia warunków technicznych na drewno wielkowymiarowe sklej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Zarządzenie nr 34 Dyrektora Generalnego Lasów Państwowych z dnia </w:t>
        <w:br/>
        <w:t>17 kwietnia 2012 roku w sprawie wprowadzenia Ramowych warunków technicznych na drewno średniowymiarowe użytkowe – S2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Zarządzenie nr 33 Dyrektora Generalnego Lasów Państwowych z dnia </w:t>
        <w:br/>
        <w:t xml:space="preserve">17 kwietnia 2012 roku w sprawie wprowadzenia Ramowych warunków technicznych na drewno średniowymiarowe ogólnego przeznaczenia – S2AP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Zarządzenie nr 10 Dyrektora Generalnego Lasów Państwowych z dnia </w:t>
        <w:br/>
        <w:t xml:space="preserve">5 kwietnia 2011 roku w sprawie wprowadzenia do stosowania ramowych warunków technicznych na drewno średniowymiarowe energetyczne – S2AC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Zarządzenie nr 35 Dyrektora Generalnego Lasów Państwowych z dnia </w:t>
        <w:br/>
        <w:t xml:space="preserve">17 kwietnia 2012 roku w sprawie wprowadzenia Ramowych warunków technicznych na drewno małowymiarowe iglaste do przerobu mechanicznego – M1P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Zarządzenie nr 23 Dyrektora Generalnego Lasów Państwowych z dnia </w:t>
        <w:br/>
        <w:t xml:space="preserve">12 kwietnia 2018 roku w sprawie wprowadzenia warunków technicznych </w:t>
        <w:br/>
        <w:t>na pozostałości drzew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Zarządzenie nr 27 Dyrektora Generalnego Lasów Państwowych z dnia </w:t>
        <w:br/>
        <w:t>27 maja 2019 roku (znak: ZM.800.4.2019) w sprawie wprowadzenia ramowych warunków technicznych na drewno wielkowymiarowe liściaste o obniżonej jakości (pozaklasowe)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jc w:val="both"/>
        <w:rPr/>
      </w:pPr>
      <w:r>
        <w:rPr/>
        <w:t xml:space="preserve">Zarządzenie nr 35 Dyrektora Generalnego Lasów Państwowych z dnia </w:t>
        <w:br/>
        <w:t>27 czerwca 2019 roku (znak: ZM.800.6.2019) w sprawie wprowadzenia „Tymczasowych warunków technicznych na drewno iglaste kłodowane (WK) mierzone w stosach łączonych”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Style w:val="CharacterStyle1"/>
        </w:rPr>
      </w:pPr>
      <w:r>
        <w:rPr>
          <w:rStyle w:val="CharacterStyle1"/>
        </w:rPr>
        <w:t>Tracą moc warunki techniczne wprowadzane przez dyrektorów regionalnych dyrekcji Lasów Państwowych w oparciu o warunki techniczne wymienione w § 3 ust 1.</w:t>
      </w:r>
    </w:p>
    <w:p>
      <w:pPr>
        <w:pStyle w:val="Normal"/>
        <w:spacing w:lineRule="auto" w:line="276"/>
        <w:ind w:left="426" w:hanging="0"/>
        <w:jc w:val="both"/>
        <w:rPr>
          <w:rStyle w:val="CharacterStyle1"/>
        </w:rPr>
      </w:pPr>
      <w:r>
        <w:rPr/>
      </w:r>
      <w:r>
        <w:br w:type="page"/>
      </w:r>
    </w:p>
    <w:p>
      <w:pPr>
        <w:pStyle w:val="Normal"/>
        <w:spacing w:lineRule="auto" w:line="276" w:before="0" w:after="120"/>
        <w:jc w:val="center"/>
        <w:rPr>
          <w:rStyle w:val="CharacterStyle1"/>
        </w:rPr>
      </w:pPr>
      <w:r>
        <w:rPr>
          <w:rStyle w:val="CharacterStyle1"/>
        </w:rPr>
        <w:t>§ 4</w:t>
      </w:r>
    </w:p>
    <w:p>
      <w:pPr>
        <w:pStyle w:val="Normal"/>
        <w:spacing w:lineRule="auto" w:line="276"/>
        <w:ind w:firstLine="708"/>
        <w:jc w:val="both"/>
        <w:rPr>
          <w:rStyle w:val="CharacterStyle1"/>
        </w:rPr>
      </w:pPr>
      <w:r>
        <w:rPr>
          <w:rStyle w:val="CharacterStyle1"/>
        </w:rPr>
        <w:t xml:space="preserve">Zarządzenie wchodzi w życie z dniem podpisania z mocą obowiązującą </w:t>
        <w:br/>
        <w:t xml:space="preserve">od dnia 1 stycznia 2020 roku. </w:t>
      </w:r>
    </w:p>
    <w:p>
      <w:pPr>
        <w:pStyle w:val="Normal"/>
        <w:spacing w:lineRule="auto" w:line="276"/>
        <w:ind w:firstLine="708"/>
        <w:jc w:val="both"/>
        <w:rPr>
          <w:rStyle w:val="CharacterStyle1"/>
        </w:rPr>
      </w:pPr>
      <w:r>
        <w:rPr/>
      </w:r>
    </w:p>
    <w:p>
      <w:pPr>
        <w:pStyle w:val="Normal"/>
        <w:spacing w:lineRule="auto" w:line="276"/>
        <w:ind w:firstLine="708"/>
        <w:jc w:val="both"/>
        <w:rPr>
          <w:rStyle w:val="CharacterStyle1"/>
        </w:rPr>
      </w:pPr>
      <w:r>
        <w:rPr/>
      </w:r>
    </w:p>
    <w:p>
      <w:pPr>
        <w:pStyle w:val="Normal"/>
        <w:spacing w:lineRule="auto" w:line="276"/>
        <w:jc w:val="both"/>
        <w:rPr>
          <w:rStyle w:val="CharacterStyle1"/>
        </w:rPr>
      </w:pPr>
      <w:r>
        <w:rPr/>
      </w:r>
    </w:p>
    <w:p>
      <w:pPr>
        <w:pStyle w:val="Normal"/>
        <w:spacing w:lineRule="auto" w:line="276"/>
        <w:ind w:firstLine="708"/>
        <w:jc w:val="both"/>
        <w:rPr>
          <w:rStyle w:val="CharacterStyle1"/>
        </w:rPr>
      </w:pPr>
      <w:r>
        <w:rPr/>
      </w:r>
    </w:p>
    <w:p>
      <w:pPr>
        <w:pStyle w:val="Normal"/>
        <w:spacing w:lineRule="auto" w:line="276"/>
        <w:ind w:firstLine="708"/>
        <w:jc w:val="right"/>
        <w:rPr>
          <w:rStyle w:val="CharacterStyle1"/>
        </w:rPr>
      </w:pPr>
      <w:r>
        <w:rPr>
          <w:rStyle w:val="CharacterStyle1"/>
        </w:rPr>
        <w:t>DYREKTOR GENERALNY</w:t>
      </w:r>
    </w:p>
    <w:p>
      <w:pPr>
        <w:pStyle w:val="Normal"/>
        <w:spacing w:lineRule="auto" w:line="276"/>
        <w:ind w:firstLine="708"/>
        <w:jc w:val="right"/>
        <w:rPr/>
      </w:pPr>
      <w:r>
        <w:rPr>
          <w:rStyle w:val="CharacterStyle1"/>
        </w:rPr>
        <w:t>LASÓW PAŃSTWOWYCH</w:t>
      </w:r>
    </w:p>
    <w:p>
      <w:pPr>
        <w:pStyle w:val="Normal"/>
        <w:spacing w:lineRule="auto" w:line="276"/>
        <w:ind w:firstLine="708"/>
        <w:jc w:val="right"/>
        <w:rPr>
          <w:rStyle w:val="CharacterStyle1"/>
        </w:rPr>
      </w:pPr>
      <w:r>
        <w:rPr/>
      </w:r>
    </w:p>
    <w:p>
      <w:pPr>
        <w:pStyle w:val="Normal"/>
        <w:spacing w:lineRule="auto" w:line="276"/>
        <w:ind w:firstLine="708"/>
        <w:jc w:val="right"/>
        <w:rPr/>
      </w:pPr>
      <w:r>
        <w:rPr>
          <w:rStyle w:val="CharacterStyle1"/>
        </w:rPr>
        <w:t>dr inż. Andrzej Konieczny</w:t>
      </w:r>
    </w:p>
    <w:p>
      <w:pPr>
        <w:pStyle w:val="Normal"/>
        <w:spacing w:lineRule="auto" w:line="276"/>
        <w:ind w:firstLine="708"/>
        <w:jc w:val="both"/>
        <w:rPr>
          <w:rStyle w:val="CharacterStyle1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rt. 33 ust. 1 ustawy z dnia 28 września 1991 r. o lasach (tj. Dz. U. z 2018 r. poz. 2129, z późn. zm.) stanowi, że „Lasami Państwowymi kieruje Dyrektor Generalny przy pomocy dyrektorów regionalnych dyrekcji Lasów Państwowych”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§ 6 Statutu Państwowego Gospodarstwa Leśnego Lasy Państwowe, nadanego zarządzeniem nr 50 Ministra Ochrony Środowiska, Zasobów Naturalnych i Leśnictwa z dnia 18 maja 1994 r; stanowi, że w wykonaniu zadań określonych przez ustawę (o lasach) oraz przez przepisy wykonawcze do ustawy, a także innych przepisów prawnych Dyrektor Generalny wydaje zarządzenia i decyzje obowiązujące w Lasach Państwowych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§ 8 ust. 1 pkt 5 Statutu stanowi, że Dyrektor Generalny Lasów Państwowych ustala zasady sprzedaży przez Lasy Państwowe drewna i innych produktów i usłu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6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trike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trike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Georgia" w:hAnsi="Georgia" w:cs="Georgia"/>
      <w:color w:val="000000"/>
      <w:sz w:val="22"/>
      <w:szCs w:val="22"/>
    </w:rPr>
  </w:style>
  <w:style w:type="paragraph" w:styleId="Zwykytekst1">
    <w:name w:val="Zwykły teks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34:00Z</dcterms:created>
  <dc:creator>Grzegorz Ślęzak</dc:creator>
  <dc:description/>
  <cp:keywords/>
  <dc:language>en-US</dc:language>
  <cp:lastModifiedBy>Agnieszka Chodak</cp:lastModifiedBy>
  <cp:lastPrinted>2019-09-27T09:22:00Z</cp:lastPrinted>
  <dcterms:modified xsi:type="dcterms:W3CDTF">2019-10-21T08:34:00Z</dcterms:modified>
  <cp:revision>3</cp:revision>
  <dc:subject/>
  <dc:title>Warunki techniczne</dc:title>
</cp:coreProperties>
</file>