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CRU/WIR/……/2021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przetwarzane są w celu wykonania umowy na realizację zadania pn. „Zagospodarowanie terenu i remont schodów terenowych przy ul. Dubois w Szczecinie (powtórka)”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Agnieszka Zadernowska</cp:lastModifiedBy>
  <cp:lastPrinted>2019-05-06T15:15:00Z</cp:lastPrinted>
  <dcterms:modified xsi:type="dcterms:W3CDTF">2021-11-08T11:52:00Z</dcterms:modified>
  <cp:revision>17</cp:revision>
  <dc:subject/>
  <dc:title>Szczecin, dnia………………</dc:title>
</cp:coreProperties>
</file>