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Prace związane ze sporządzaniem operatu szacunkowego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4 r. poz. 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93851389"/>
      <w:bookmarkStart w:id="1" w:name="__Fieldmark__0_249385138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93851389"/>
      <w:bookmarkStart w:id="3" w:name="__Fieldmark__1_249385138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2-05T12:25:00Z</cp:lastPrinted>
  <dcterms:modified xsi:type="dcterms:W3CDTF">2024-09-16T14:26:00Z</dcterms:modified>
  <cp:revision>196</cp:revision>
  <dc:subject/>
  <dc:title>Załącznik nr 15 do specyfikacji BPM</dc:title>
</cp:coreProperties>
</file>