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2 do specyfikacji </w:t>
      </w:r>
      <w:r>
        <w:rPr>
          <w:b/>
          <w:bCs/>
          <w:i/>
          <w:iCs/>
        </w:rPr>
        <w:t>BZP.271.8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>2024 r. poz. 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Prace związane ze sporządzaniem operatu szacunkowego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923496153"/>
      <w:bookmarkStart w:id="1" w:name="__Fieldmark__0_3923496153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923496153"/>
      <w:bookmarkStart w:id="3" w:name="__Fieldmark__1_3923496153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923496153"/>
      <w:bookmarkStart w:id="5" w:name="__Fieldmark__2_392349615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23496153"/>
      <w:bookmarkStart w:id="7" w:name="__Fieldmark__3_3923496153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923496153"/>
      <w:bookmarkStart w:id="9" w:name="__Fieldmark__4_3923496153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923496153"/>
      <w:bookmarkStart w:id="11" w:name="__Fieldmark__5_3923496153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923496153"/>
      <w:bookmarkStart w:id="13" w:name="__Fieldmark__6_3923496153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923496153"/>
      <w:bookmarkStart w:id="15" w:name="__Fieldmark__7_3923496153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923496153"/>
      <w:bookmarkStart w:id="17" w:name="__Fieldmark__8_3923496153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923496153"/>
      <w:bookmarkStart w:id="19" w:name="__Fieldmark__9_3923496153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923496153"/>
      <w:bookmarkStart w:id="21" w:name="__Fieldmark__10_3923496153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923496153"/>
      <w:bookmarkStart w:id="23" w:name="__Fieldmark__11_3923496153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3923496153"/>
      <w:bookmarkStart w:id="25" w:name="__Fieldmark__12_3923496153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3923496153"/>
      <w:bookmarkStart w:id="27" w:name="__Fieldmark__13_3923496153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2-05T12:16:00Z</cp:lastPrinted>
  <dcterms:modified xsi:type="dcterms:W3CDTF">2024-09-18T06:4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