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/>
        <w:t>51741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1/26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</w:t>
      </w:r>
      <w:r>
        <w:rPr/>
        <w:t>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4-08-29T08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