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bookmarkStart w:id="3" w:name="_Hlk73351178"/>
      <w:bookmarkStart w:id="4" w:name="_Hlk68775205"/>
      <w:bookmarkEnd w:id="3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ciągnięcie długoterminowego kredytu w kwocie 30 830 183,85 PLN na pokrycie deficytu w kwocie 21 734 683,85  PLN </w:t>
        <w:br/>
        <w:t xml:space="preserve">i na spłatę wcześniej zaciągniętych kredytów i pożyczek w kwocie 9 095 500,00 PLN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2.202</w:t>
      </w:r>
      <w:bookmarkEnd w:id="4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3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</w:r>
      <w:bookmarkStart w:id="5" w:name="_Hlk73351178"/>
      <w:bookmarkStart w:id="6" w:name="_Hlk73351178"/>
      <w:bookmarkEnd w:id="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7" w:name="page34"/>
      <w:bookmarkStart w:id="8" w:name="page34"/>
      <w:bookmarkEnd w:id="8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2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gnieszka Białczewska</cp:lastModifiedBy>
  <cp:lastPrinted>2023-09-06T12:44:00Z</cp:lastPrinted>
  <dcterms:modified xsi:type="dcterms:W3CDTF">2023-09-06T10:44:00Z</dcterms:modified>
  <cp:revision>12</cp:revision>
  <dc:subject/>
  <dc:title/>
</cp:coreProperties>
</file>