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  <w:bookmarkStart w:id="4" w:name="_Hlk73351178"/>
      <w:bookmarkStart w:id="5" w:name="_Hlk68775205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Zaciągnięcie długoterminowego kredytu w kwocie 30 830 183,85 PLN na pokrycie deficytu w kwocie 21 734 683,85  PLN </w:t>
        <w:br/>
        <w:t xml:space="preserve">i na spłatę wcześniej zaciągniętych kredytów i pożyczek w kwocie 9 095 500,00 PLN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2.202</w:t>
      </w:r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3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  <w:bookmarkEnd w:id="4"/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3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4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5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2.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8:00Z</dcterms:created>
  <dc:creator>Robert Słowikowski - grupa doradcza</dc:creator>
  <dc:description/>
  <cp:keywords/>
  <dc:language>en-US</dc:language>
  <cp:lastModifiedBy>Agnieszka Białczewska</cp:lastModifiedBy>
  <cp:lastPrinted>2023-09-06T12:59:00Z</cp:lastPrinted>
  <dcterms:modified xsi:type="dcterms:W3CDTF">2023-09-06T10:59:00Z</dcterms:modified>
  <cp:revision>3</cp:revision>
  <dc:subject/>
  <dc:title/>
</cp:coreProperties>
</file>