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  <w:t>COZL/DZP/MBK/3411/PN-121/24</w:t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CZĘŚĆ  1 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koloid albuminy do znakowania technetem 99m-Tc stosowany w limfoscyntygrafii. Substancja czynna: albuminy osocza ludzkiego w postaci nanokoloidu, zawartość w fiolce 500 mikrogram. Co najmniej 95% koloidalnych cząsteczek albuminy ludzkiej o wielkości ≤ 80 nanometr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A: Termin przydatności do użycia co najmniej 4 miesiące licząc od terminu dostawy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tabs>
          <w:tab w:val="clear" w:pos="708"/>
          <w:tab w:val="left" w:pos="1200" w:leader="none"/>
        </w:tabs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  <w:t>COZL/DZP/MBK/3411/PN-121/24</w:t>
      </w:r>
    </w:p>
    <w:p>
      <w:pPr>
        <w:pStyle w:val="TextBody"/>
        <w:rPr>
          <w:b/>
          <w:b/>
        </w:rPr>
      </w:pPr>
      <w:r>
        <w:rPr>
          <w:b/>
          <w:sz w:val="22"/>
          <w:szCs w:val="22"/>
        </w:rPr>
        <w:t xml:space="preserve">Załącznik nr 2.2 - </w:t>
      </w:r>
      <w:r>
        <w:rPr>
          <w:b/>
          <w:bCs/>
          <w:sz w:val="22"/>
          <w:szCs w:val="22"/>
        </w:rPr>
        <w:t>KOSZTORYS OFERTOWY</w:t>
      </w:r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  <w:t>CZĘŚĆ 2</w:t>
      </w:r>
    </w:p>
    <w:tbl>
      <w:tblPr>
        <w:tblW w:w="135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860"/>
        <w:gridCol w:w="920"/>
        <w:gridCol w:w="1180"/>
        <w:gridCol w:w="1600"/>
        <w:gridCol w:w="1900"/>
        <w:gridCol w:w="1580"/>
      </w:tblGrid>
      <w:tr>
        <w:trPr>
          <w:trHeight w:val="9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Nazwa preparatu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Jedn.   miary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Ilość na 12 miesięcy (A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Cena jednostkowa brutto (B)*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Nazwa handlowa, kod EAN producenta*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  <w:t>Wartość brutto (AxB)*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Generator 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99</w:t>
            </w:r>
            <w:r>
              <w:rPr>
                <w:color w:val="000000"/>
                <w:sz w:val="22"/>
                <w:szCs w:val="22"/>
                <w:lang w:eastAsia="pl-PL"/>
              </w:rPr>
              <w:t>Mo/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99m</w:t>
            </w:r>
            <w:r>
              <w:rPr>
                <w:color w:val="000000"/>
                <w:sz w:val="22"/>
                <w:szCs w:val="22"/>
                <w:lang w:eastAsia="pl-PL"/>
              </w:rPr>
              <w:t>Tc 15 G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-MIBG  do diagnostyki, o aktywności 74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D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IB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Tektrotyd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pl-PL"/>
              </w:rPr>
            </w:pPr>
            <w:r>
              <w:rPr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pl-PL"/>
              </w:rPr>
            </w:pPr>
            <w:r>
              <w:rPr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9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Kapsułk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do jodochwytności o aktywności 4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Kapsułki Na 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do terapii chorób łagodnych tarczycy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36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37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4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8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12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20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24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28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33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37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4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50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55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60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800 MBq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Kapsułk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I  o aktywności 74 MBq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Kapsułk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do terapii raka tarczycy o aktywności 110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Kapsułk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do terapii raka tarczycy o aktywności 220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Kapsułk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do terapii raka tarczycy o aktywności 370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Kapsułk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do terapii raka tarczycy o aktywności 555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Kapsułk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do terapii raka tarczycy o aktywności 740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Roztwór do iniekcj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 o aktywności 74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Roztwór do iniekcj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 o aktywności 110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Roztwór do iniekcj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 o aktywności 220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Roztwór do iniekcj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 o aktywności 370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Roztwór do iniekcj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 o aktywności 555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Roztwór do iniekcji Na</w:t>
            </w: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  <w:t>131</w:t>
            </w:r>
            <w:r>
              <w:rPr>
                <w:color w:val="000000"/>
                <w:sz w:val="22"/>
                <w:szCs w:val="22"/>
                <w:lang w:eastAsia="pl-PL"/>
              </w:rPr>
              <w:t>I  o aktywności 7400 MBq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uma*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tawienie wymagań jakościowych dotyczące Części 2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z. 1</w:t>
      </w:r>
      <w:r>
        <w:rPr>
          <w:bCs/>
          <w:sz w:val="22"/>
          <w:szCs w:val="22"/>
        </w:rPr>
        <w:t xml:space="preserve">  aktywność izotopu 99mTc  w eluacie winna wynosić minimum 15 GBq  w dniu kalibracji. Kalibracja na poniedziałek. Wydajność elucji powyżej 90%. Do każdego generatora powinny być dołączone zestawy fiolek do elucji. Możliwość uzyskania ściśle określonych objętości eluatu z dowolnym wyborem eluowanej objętości w proponowanym zakresie, zależnie od potrzeb. Ochrona radiologiczna podczas przechowywania i transport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z. 2</w:t>
      </w:r>
      <w:r>
        <w:rPr>
          <w:bCs/>
          <w:sz w:val="22"/>
          <w:szCs w:val="22"/>
        </w:rPr>
        <w:t xml:space="preserve">    roztwór do wstrzykiwań stosowany do diagnostyki guzów chromochłonnych umiejscowionych w nadnerczach oraz diagnostyki neuroblastoma, aktywność izotopu 131I w dniu kalibracji powinna wynosić 74 MBq. Kalibracja na poniedziałek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z. 3</w:t>
      </w:r>
      <w:r>
        <w:rPr>
          <w:bCs/>
          <w:sz w:val="22"/>
          <w:szCs w:val="22"/>
        </w:rPr>
        <w:t xml:space="preserve">   zestaw do znakowania technetem stosowany w obrazowaniu układu kostnego. Termin przydatności do użycia nie krótszy niż 3 miesiąc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z. 4</w:t>
      </w:r>
      <w:r>
        <w:rPr>
          <w:bCs/>
          <w:sz w:val="22"/>
          <w:szCs w:val="22"/>
        </w:rPr>
        <w:t xml:space="preserve">   zestaw do znakowania technetem stosowany w badaniu perfuzji mięśnia sercowego. Termin przydatności do użycia nie krótszy niż 3 miesiąc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z. 5</w:t>
      </w:r>
      <w:r>
        <w:rPr>
          <w:bCs/>
          <w:sz w:val="22"/>
          <w:szCs w:val="22"/>
        </w:rPr>
        <w:t xml:space="preserve">   zestaw do znakowania technetem stosowany do obrazowania receptorów somatostatynowych. Pełna nazwa substancji czynnej HYNIC-</w:t>
      </w:r>
      <w:r>
        <w:rPr>
          <w:rFonts w:cs="Verdana" w:ascii="Verdana" w:hAnsi="Verdana"/>
          <w:bCs/>
          <w:sz w:val="22"/>
          <w:szCs w:val="22"/>
        </w:rPr>
        <w:t>[</w:t>
      </w:r>
      <w:r>
        <w:rPr>
          <w:bCs/>
          <w:sz w:val="22"/>
          <w:szCs w:val="22"/>
        </w:rPr>
        <w:t>D-Phe</w:t>
      </w:r>
      <w:r>
        <w:rPr>
          <w:rFonts w:cs="Verdana" w:ascii="Verdana" w:hAnsi="Verdana"/>
          <w:bCs/>
          <w:sz w:val="22"/>
          <w:szCs w:val="22"/>
        </w:rPr>
        <w:t>¹</w:t>
      </w:r>
      <w:r>
        <w:rPr>
          <w:bCs/>
          <w:sz w:val="22"/>
          <w:szCs w:val="22"/>
        </w:rPr>
        <w:t>, Tyr</w:t>
      </w:r>
      <w:r>
        <w:rPr>
          <w:rFonts w:cs="Verdana" w:ascii="Verdana" w:hAnsi="Verdana"/>
          <w:bCs/>
          <w:sz w:val="22"/>
          <w:szCs w:val="22"/>
        </w:rPr>
        <w:t>³</w:t>
      </w:r>
      <w:r>
        <w:rPr>
          <w:bCs/>
          <w:sz w:val="22"/>
          <w:szCs w:val="22"/>
        </w:rPr>
        <w:t>-Oktreotyd</w:t>
      </w:r>
      <w:r>
        <w:rPr>
          <w:rFonts w:cs="Verdana" w:ascii="Verdana" w:hAnsi="Verdana"/>
          <w:bCs/>
          <w:sz w:val="22"/>
          <w:szCs w:val="22"/>
        </w:rPr>
        <w:t>]</w:t>
      </w:r>
      <w:r>
        <w:rPr>
          <w:bCs/>
          <w:sz w:val="22"/>
          <w:szCs w:val="22"/>
        </w:rPr>
        <w:t xml:space="preserve"> trifluorooctan, 20 mikrogramów. Maksymalna aktywność znakowania wynosi co najmniej 1600MBq. Termin przydatności do użycia nie krótszy niż 3 miesiąc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z. 6</w:t>
      </w:r>
      <w:r>
        <w:rPr>
          <w:bCs/>
          <w:sz w:val="22"/>
          <w:szCs w:val="22"/>
        </w:rPr>
        <w:t xml:space="preserve">  kapsułki stosowane  w diagnostyce łagodnych chorób tarczycy, aktywność izotopu 131I w kapsułce powinna wynosić 4 MBq na dzień kalibracji. Kalibracja na wtorek. 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z. 7</w:t>
      </w:r>
      <w:r>
        <w:rPr>
          <w:bCs/>
          <w:sz w:val="22"/>
          <w:szCs w:val="22"/>
        </w:rPr>
        <w:t xml:space="preserve">  kapsułki stosowane w leczeniu łagodnych chorób tarczycy, aktywność izotopu 131I określona z dokładnością nie mniejszą niż 5%, czystość radionuklidowa  ≥99,9% , czystość radiochemiczna  ≥95%. Do każdej kapsułki dołączony aplikator ułatwiający połknięcie kapsułki przez pacjenta. Długość aplikatora nie krótsza niż 15 cm. Każda kapsułka dostarczana będzie w indywidualny pojemniku osłonnym zapewniającym bezpieczeństwo radiologiczne personelu. Kalibracja na wtorek. 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z. 8</w:t>
      </w:r>
      <w:r>
        <w:rPr>
          <w:bCs/>
          <w:sz w:val="22"/>
          <w:szCs w:val="22"/>
        </w:rPr>
        <w:t xml:space="preserve">  kapsułki stosowane w diagnostyce raka tarczycy, aktywność izotopu 131I w kapsułce powinna wynosić 74 MBq na dzień kalibracji. Kalibracja na dowolny dzień od poniedziałku do piątku.   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z. 9-13</w:t>
      </w:r>
      <w:r>
        <w:rPr>
          <w:bCs/>
          <w:sz w:val="22"/>
          <w:szCs w:val="22"/>
        </w:rPr>
        <w:t xml:space="preserve">  kapsułki stosowane w leczeniu raka tarczycy oraz jego przerzutów, aktywność izotopu 131I określona z dokładnością nie mniejszą niż 5%, czystość radionuklidowa  ≥99,9% , czystość radiochemiczna  ≥95%. Do każdej kapsułki dołączony aplikator ułatwiający połknięcie kapsułki przez pacjenta. Długość aplikatora nie krótsza niż 15 cm. Każda kapsułka dostarczana będzie w indywidualnym pojemniku osłonnym zapewniającym bezpieczeństwo radiologiczne personelu. Kalibracja na dowolny dzień od poniedziałku do piątk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z. 14</w:t>
      </w:r>
      <w:r>
        <w:rPr>
          <w:bCs/>
          <w:sz w:val="22"/>
          <w:szCs w:val="22"/>
        </w:rPr>
        <w:t xml:space="preserve">  roztwór do wstrzykiwań stosowany w  diagnostyce raka tarczycy, aktywność izotopu 131I w fiolce 74 MBq na dzień kalibracji. Kalibracja na dowolny dzień od poniedziałku do piątku.    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z. 15-19</w:t>
      </w:r>
      <w:r>
        <w:rPr>
          <w:bCs/>
          <w:sz w:val="22"/>
          <w:szCs w:val="22"/>
        </w:rPr>
        <w:t xml:space="preserve">  roztwór do wstrzykiwań stosowany w leczeniu raka tarczycy oraz jego przerzutów, aktywność izotopu 131I określona z dokładnością nie mniejszą niż 5%, czystość radionuklidowa  ≥99,9% , czystość radiochemiczna  ≥95%. Fiolka z roztworem dostarczana w indywidualnym pojemniku osłonnym, zapewniającym bezpieczeństwo radiologiczne personelu. Kalibracja na dowolny dzień od poniedziałku do piątk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 zobowiązuje się do zwrotu zużytych generatorów technetowych i pojemników po kapsułkach terapeutycznych na koszt Wykonawcy w terminie dwustronnie uzgodnionym. Przedmiotem zwrotu nie mogą być inne odpady promieniotwórcze i odpady klasyfikowane jako odpady medyczn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/>
      </w:pPr>
      <w:r>
        <w:rPr>
          <w:sz w:val="22"/>
        </w:rPr>
        <w:t>podpis osoby upoważnionej do reprezentacji Wykonawc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Monika Karwacka</cp:lastModifiedBy>
  <cp:lastPrinted>2023-09-19T11:20:00Z</cp:lastPrinted>
  <dcterms:modified xsi:type="dcterms:W3CDTF">2024-09-02T08:00:00Z</dcterms:modified>
  <cp:revision>178</cp:revision>
  <dc:subject/>
  <dc:title>Załącznik nr 3</dc:title>
</cp:coreProperties>
</file>