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586425499"/>
      <w:bookmarkStart w:id="2" w:name="__Fieldmark__0_2586425499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586425499"/>
      <w:bookmarkStart w:id="4" w:name="__Fieldmark__1_2586425499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/>
    </w:pPr>
    <w:r>
      <w:rPr>
        <w:rFonts w:cs="Arial" w:ascii="Arial" w:hAnsi="Arial"/>
        <w:b/>
        <w:bCs/>
      </w:rPr>
      <w:t>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4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