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/nr faksu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parkingu w miejscowości Swornegacie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60 dni od dnia zawarci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3-13T11:31:00Z</dcterms:modified>
  <cp:revision>27</cp:revision>
  <dc:subject/>
  <dc:title>Nr sprawy: ZP</dc:title>
</cp:coreProperties>
</file>