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a do SWZ</w:t>
      </w:r>
    </w:p>
    <w:p>
      <w:pPr>
        <w:pStyle w:val="Heading8"/>
        <w:spacing w:before="0" w:after="60"/>
        <w:jc w:val="right"/>
        <w:rPr/>
      </w:pPr>
      <w:r>
        <w:rPr>
          <w:rFonts w:cs="Arial" w:ascii="Arial" w:hAnsi="Arial"/>
          <w:sz w:val="20"/>
          <w:szCs w:val="20"/>
        </w:rPr>
        <w:t xml:space="preserve">Projekt </w:t>
      </w:r>
      <w:r>
        <w:rPr>
          <w:rFonts w:cs="Arial" w:ascii="Arial" w:hAnsi="Arial"/>
          <w:b/>
          <w:sz w:val="20"/>
          <w:szCs w:val="20"/>
        </w:rPr>
        <w:t>umowy generaln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8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wieranej pomiędzy Wojewódzkim Specjalistycznym Szpitalem im. dr Wł. Biegańskiego w Łodzi a Wykonawcą)</w:t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warta w dniu ................... r. pomiędz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ojewódzkim Specjalistycznym Szpitalem im dr Wł. Biegańskiego w Łodzi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siedzibą w Łodzi, przy </w:t>
        <w:br/>
        <w:t xml:space="preserve">ul. Kniaziewicza 1/5, wpisanym do Krajowego Rejestru Sądowego pod Nr 0000151584, Regon 471219736;  NIP 726-22-34-808, zwanym dalej </w:t>
      </w:r>
      <w:r>
        <w:rPr>
          <w:rFonts w:cs="Arial" w:ascii="Arial" w:hAnsi="Arial"/>
          <w:b/>
          <w:sz w:val="20"/>
          <w:szCs w:val="20"/>
        </w:rPr>
        <w:t>„ZAMAWIAJĄCYM</w:t>
      </w:r>
      <w:r>
        <w:rPr>
          <w:rFonts w:cs="Arial" w:ascii="Arial" w:hAnsi="Arial"/>
          <w:sz w:val="20"/>
          <w:szCs w:val="20"/>
        </w:rPr>
        <w:t>”, reprezentowanym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 siedzibą w .............................................................. wpisanym do ………………. pod nr ...............…, Regon.............................., NIP ..........................., zwanym dalej </w:t>
      </w:r>
      <w:r>
        <w:rPr>
          <w:rFonts w:cs="Arial" w:ascii="Arial" w:hAnsi="Arial"/>
          <w:b/>
          <w:sz w:val="20"/>
          <w:szCs w:val="20"/>
        </w:rPr>
        <w:t>„Wykonawcą</w:t>
      </w:r>
      <w:r>
        <w:rPr>
          <w:rFonts w:cs="Arial" w:ascii="Arial" w:hAnsi="Arial"/>
          <w:sz w:val="20"/>
          <w:szCs w:val="20"/>
        </w:rPr>
        <w:t>”, reprezentowanym przez: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wyniku rozstrzygnięcia przeprowadzonego postępowania o udzielenie zamówienia publicznego w trybie podstawowym – sprawa nr ZP 1/ZG/24, na podstawie art. 132 ustawy Prawo zamówień publicznych (t.j. Dz. U. z 2023r. poz. 1605 ze zm.) Strony zawierają niniejszą umowę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§ 1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Na podstawie Specyfikacji Warunków Zamówienia (SWZ) oraz złożonej w postępowaniu oferty, Wykonawca zobowiązuje się do realizacji dostaw, uzależnionych od bieżących potrzeb, rękawiczek medycznych na rzecz Uczestników Grupy Zakupowej, tj.:</w:t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zależności od zakresu oferty:</w:t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dla Pakietu nr 1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Ośrodek Medycyny Pracy Centrum Profilaktyczno - Lecznicze w Łodzi z siedzibą w Łodzi przy ul. Aleksandrowskiej 61/63, na okres: ………… -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zpital Zespolony im. Stanisława Rybickiego w Skierniewicach z siedzibą w Skierniewicach przy ul. Rybickiego 1, na okres: ………… - …………. 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/>
      </w:pPr>
      <w:r>
        <w:rPr>
          <w:rFonts w:cs="Arial" w:ascii="Arial" w:hAnsi="Arial"/>
          <w:sz w:val="20"/>
          <w:szCs w:val="20"/>
        </w:rPr>
        <w:t>Szpital Wojewódzki im. Prymasa Kardynała Stefana Wyszyńskiego w Sieradzu z siedzibą w Sieradzu przy ul. Armii Krajowej 7, na okres: ………… -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Szpital Wojewódzki im. Mikołaja Kopernika w Piotrkowie Trybunalskim z siedzibą w Piotrkowie Trybunalskim przy ul. ul. Rakowskiej 15, na okres: ………… - …………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pecjalistyczny Szpital im. M. Pirogowa w Łodzi z siedzibą w Łodzi przy ul. Wólczańskiej 191/195, na okres: ………… - …………. .</w:t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(dla Pakietu nr 2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Szpital Wojewódzki im. Mikołaja Kopernika w Piotrkowie Trybunalskim z siedzibą w Piotrkowie Trybunalskim przy ul. ul. Rakowskiej 15, na okres: ………… - ………….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exact" w:line="24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(dla Pakietu nr 3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Szpital Wojewódzki im. Mikołaja Kopernika w Piotrkowie Trybunalskim z siedzibą w Piotrkowie Trybunalskim przy ul. ul. Rakowskiej 15, na okres: ………… - …………..</w:t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(dla Pakietu nr 4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/>
      </w:pPr>
      <w:r>
        <w:rPr>
          <w:rFonts w:cs="Arial" w:ascii="Arial" w:hAnsi="Arial"/>
          <w:sz w:val="20"/>
          <w:szCs w:val="20"/>
        </w:rPr>
        <w:t>Szpital Wojewódzki im. Prymasa Kardynała Stefana Wyszyńskiego w Sieradzu z siedzibą w Sieradzu przy ul. Armii Krajowej 7, na okres: ………… -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Szpital Wojewódzki im. Mikołaja Kopernika w Piotrkowie Trybunalskim z siedzibą w Piotrkowie Trybunalskim przy ul. ul. Rakowskiej 15, na okres: ………… - …………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pecjalistyczny Szpital im. M. Pirogowa w Łodzi z siedzibą w Łodzi przy ul. Wólczańskiej 191/195, na okres: ………… - …………. 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exact" w:line="24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89" w:leader="none"/>
        </w:tabs>
        <w:ind w:left="79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Arial"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z w:val="20"/>
          <w:szCs w:val="20"/>
        </w:rPr>
        <w:t>(dla Pakietu nr 5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jewódzkim Szpitalem Specjalistycznym im. Marii Skłodowskiej - Curie w Zgierzu z siedzibą </w:t>
        <w:br/>
        <w:t>w Zgierzu przy ul. Parzęczewskiej 35, na okres …………… - …………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Ośrodek Medycyny Pracy Centrum Profilaktyczno - Lecznicze w Łodzi z siedzibą w Łodzi przy ul. Aleksandrowskiej 61/63, na okres: ………… -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a Stacja Ratownictwa Medycznego w Łodzi z siedzibą w  Łodzi przy ul. Wareckiej 2, na okres: ………… -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zpital Zespolony im. Stanisława Rybickiego w Skierniewicach z siedzibą w Skierniewicach przy ul. Rybickiego 1, na okres: ………… - …………. 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/>
      </w:pPr>
      <w:r>
        <w:rPr>
          <w:rFonts w:cs="Arial" w:ascii="Arial" w:hAnsi="Arial"/>
          <w:sz w:val="20"/>
          <w:szCs w:val="20"/>
        </w:rPr>
        <w:t>Szpital Wojewódzki im. Prymasa Kardynała Stefana Wyszyńskiego w Sieradzu z siedzibą w Sieradzu przy ul. Armii Krajowej 7, na okres: ………… - …………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y Szpital Wojewódzki im. Mikołaja Kopernika w Piotrkowie Trybunalskim z siedzibą w Piotrkowie Trybunalskim przy ul. ul. Rakowskiej 15, na okres: ………… - …………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exact" w:line="240"/>
        <w:ind w:left="72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ki Specjalistyczny Szpital im. M. Pirogowa w Łodzi z siedzibą w Łodzi przy ul. Wólczańskiej 191/195, na okres: ………… - …………. 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spacing w:lineRule="exact" w:line="24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umowy generalnej, Wykonawca zobowiązany jest w terminie 7 dni od dnia zawarcia niniejszej umowy  zawrzeć z każdym ze wskazanych w ust. 1 Uczestników Grupy Zakupowej indywidualne umowy (wg wzoru stanowiącego zał. nr 5b do SWZ), na okres wskazany w SWZ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dostaw rękawiczek medycznych i rozliczenia za ich dostawę odbywać się będzie bezpośrednio pomiędzy Wykonawcą a poszczególnymi Uczestnikami Grupy Zakupowej, na zasadach określonych w treści umów indywidualnych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§ 2</w:t>
      </w:r>
    </w:p>
    <w:p>
      <w:pPr>
        <w:pStyle w:val="Tekstpodstawowywcity21"/>
        <w:widowControl w:val="false"/>
        <w:spacing w:lineRule="exact" w:line="240" w:before="0" w:after="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artość niniejszej umowy wynosi : ………………… zł brutto (słownie: ……………….. ) w tym VAT.</w:t>
      </w:r>
    </w:p>
    <w:p>
      <w:pPr>
        <w:pStyle w:val="TextBody"/>
        <w:widowControl/>
        <w:tabs>
          <w:tab w:val="clear" w:pos="708"/>
          <w:tab w:val="left" w:pos="426" w:leader="none"/>
        </w:tabs>
        <w:suppressAutoHyphens w:val="false"/>
        <w:spacing w:before="0" w:after="0"/>
        <w:ind w:left="357" w:hanging="0"/>
        <w:jc w:val="both"/>
        <w:rPr>
          <w:rFonts w:ascii="Arial" w:hAnsi="Arial" w:cs="Arial"/>
          <w:strike/>
          <w:color w:val="00B050"/>
          <w:sz w:val="20"/>
          <w:szCs w:val="20"/>
        </w:rPr>
      </w:pPr>
      <w:r>
        <w:rPr>
          <w:rFonts w:cs="Arial" w:ascii="Arial" w:hAnsi="Arial"/>
          <w:strike/>
          <w:color w:val="00B050"/>
          <w:sz w:val="20"/>
          <w:szCs w:val="2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wykonania lub nienależytego wykonania umowy,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łoki w zawarciu w wyznaczonym terminie umowy z którymkolwiek z Uczestników Grupy Zakupowej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3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a od umowy przez Zamawiającego z przyczyn leżących po stronie Wykonawcy, Zamawiający naliczy Wykonawcy karę umowną w wysokości 10% kwoty nominalnej brutto, określonej w § 2.</w:t>
      </w:r>
    </w:p>
    <w:p>
      <w:pPr>
        <w:pStyle w:val="Normal"/>
        <w:tabs>
          <w:tab w:val="clear" w:pos="708"/>
          <w:tab w:val="left" w:pos="1437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określone w pkt 1) i 2) sumują się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kara umowna nie pokrywa wysokości poniesionej szkody Zamawiający może dochodzić odszkodowania uzupełniającego na zasadach ogól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zawarta jest na okres od …………  do ………………..., z zastrzeżeniem, że Strony dopuszczają możliwość </w:t>
      </w:r>
      <w:r>
        <w:rPr>
          <w:rFonts w:cs="Arial" w:ascii="Arial" w:hAnsi="Arial"/>
          <w:sz w:val="20"/>
          <w:szCs w:val="20"/>
          <w:lang w:bidi="zxx"/>
        </w:rPr>
        <w:t>przedłużenia okresu obowiązywania umów indywidualnych o maksymalnie 3 miesiące, w przypadku nie wykorzystania wartości tych umów, w okresie na jaki zostały zawarte.</w:t>
      </w:r>
    </w:p>
    <w:p>
      <w:pPr>
        <w:pStyle w:val="Normal"/>
        <w:ind w:left="522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§ 5</w:t>
      </w:r>
    </w:p>
    <w:p>
      <w:pPr>
        <w:pStyle w:val="Normal"/>
        <w:tabs>
          <w:tab w:val="clear" w:pos="708"/>
          <w:tab w:val="left" w:pos="284" w:leader="none"/>
        </w:tabs>
        <w:spacing w:lineRule="atLeast" w:line="2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razie zaistnienia istotnej zmiany okoliczności powodującej, że wykonanie umowy nie leży w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interesie publicznym, czego nie można było przewidzieć w chwili zawarcia umowy, lub dalsz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konywanie umowy może zagrozić istotnemu interesowi bezpieczeństwa państwa lub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ezpieczeństwu publicznemu, Zamawiający może odstąpić od umowy w terminie 30 dni od powzięcia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iadomości o tych okolicznościach. W tym przypadku Wykonawca może żądać wyłącznie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wynagrodzenia należnego z tytułu wykonania części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zxx"/>
        </w:rPr>
        <w:t>§ 6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cs="Arial" w:ascii="Arial" w:hAnsi="Arial"/>
          <w:sz w:val="20"/>
          <w:szCs w:val="20"/>
          <w:lang w:eastAsia="zxx" w:bidi="zxx"/>
        </w:rPr>
        <w:t>ące na celu przeniesienie na osoby trzecie wierzytelności zarówno istniejących jak i nieistniejących, wymagalnych jak i niewymagalnych na dzień zawarcia umowy, zawarte przez Wykonawcę bez pisemnej zgody Zamawiającego są nieważne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42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związane z realizacją postanowień niniejszej umowy będą rozwiązywane na drodze polubownej, w przypadkach ostatecznych mogą być poddane do rozstrzygnięcia przez Sąd właściwy dla siedziby Zamawiająceg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przepisy ustawy Prawo zamówień publicznych  oraz Kodeksu cywilnego, a także postanowienia zawarte w specyfikacji istotnych warunków zamówienia dotyczącej postępowania, w wyniku którego została zawarta niniejsza umow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</w:t>
      </w:r>
      <w:r>
        <w:rPr>
          <w:rFonts w:cs="Arial" w:ascii="Arial" w:hAnsi="Arial"/>
          <w:sz w:val="20"/>
          <w:szCs w:val="20"/>
          <w:lang w:bidi="zxx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Umowa została sporządzona w </w:t>
      </w:r>
      <w:r>
        <w:rPr>
          <w:rFonts w:cs="Arial" w:ascii="Arial" w:hAnsi="Arial"/>
          <w:color w:val="000000"/>
          <w:sz w:val="20"/>
          <w:szCs w:val="20"/>
        </w:rPr>
        <w:t>dwóch</w:t>
      </w:r>
      <w:r>
        <w:rPr>
          <w:rFonts w:cs="Arial" w:ascii="Arial" w:hAnsi="Arial"/>
          <w:sz w:val="20"/>
          <w:szCs w:val="20"/>
        </w:rPr>
        <w:t xml:space="preserve"> jednobrzmiących egzemplarzach, po jednym dla każdej ze stron.</w:t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spacing w:lineRule="auto" w:line="360"/>
        <w:ind w:firstLine="4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bidi="zxx"/>
        </w:rPr>
        <w:t xml:space="preserve">                 </w:t>
      </w:r>
      <w:r>
        <w:rPr>
          <w:rFonts w:eastAsia="Arial Narrow" w:cs="Arial" w:ascii="Arial" w:hAnsi="Arial"/>
          <w:b/>
          <w:sz w:val="20"/>
          <w:szCs w:val="20"/>
          <w:lang w:bidi="zxx"/>
        </w:rPr>
        <w:t xml:space="preserve">WYKONAWCA: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                                                     </w:t>
      </w:r>
      <w:r>
        <w:rPr>
          <w:rFonts w:eastAsia="Arial Narrow" w:cs="Arial" w:ascii="Arial" w:hAnsi="Arial"/>
          <w:b/>
          <w:sz w:val="20"/>
          <w:szCs w:val="20"/>
          <w:lang w:bidi="zxx"/>
        </w:rPr>
        <w:t xml:space="preserve">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ZAMAWIAJĄCY: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1"/>
        <w:szCs w:val="22"/>
        <w:rFonts w:ascii="Arial" w:hAnsi="Arial" w:cs="Tahoma"/>
        <w:lang w:bidi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rFonts w:ascii="Arial" w:hAnsi="Arial" w:eastAsia="Times New Roman" w:cs="Arial Narrow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2z0">
    <w:name w:val="WW8Num2z0"/>
    <w:qFormat/>
    <w:rPr>
      <w:rFonts w:ascii="Arial" w:hAnsi="Arial" w:cs="Arial"/>
      <w:sz w:val="22"/>
      <w:szCs w:val="22"/>
      <w:lang w:eastAsia="zxx" w:bidi="zxx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Arial" w:hAnsi="Arial" w:cs="Tahoma"/>
      <w:spacing w:val="-1"/>
      <w:sz w:val="22"/>
      <w:szCs w:val="22"/>
      <w:lang w:bidi="zxx"/>
    </w:rPr>
  </w:style>
  <w:style w:type="character" w:styleId="WW8Num5z0">
    <w:name w:val="WW8Num5z0"/>
    <w:qFormat/>
    <w:rPr>
      <w:rFonts w:ascii="Arial" w:hAnsi="Arial" w:eastAsia="Times New Roman" w:cs="Arial Narrow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cs="Arial"/>
      <w:sz w:val="22"/>
      <w:szCs w:val="22"/>
      <w:lang w:eastAsia="zxx" w:bidi="zxx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cs="Calibri"/>
      <w:i/>
      <w:iCs/>
      <w:kern w:val="2"/>
      <w:sz w:val="24"/>
      <w:szCs w:val="24"/>
      <w:lang w:val="pl-PL" w:bidi="ar-SA"/>
    </w:rPr>
  </w:style>
  <w:style w:type="character" w:styleId="ZnakZnak">
    <w:name w:val=" Znak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Times New Roman"/>
      <w:kern w:val="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40:00Z</dcterms:created>
  <dc:creator>plipinski</dc:creator>
  <dc:description/>
  <cp:keywords/>
  <dc:language>en-US</dc:language>
  <cp:lastModifiedBy>Paweł Lipiński</cp:lastModifiedBy>
  <cp:lastPrinted>2024-05-24T13:38:00Z</cp:lastPrinted>
  <dcterms:modified xsi:type="dcterms:W3CDTF">2024-05-24T11:40:00Z</dcterms:modified>
  <cp:revision>2</cp:revision>
  <dc:subject/>
  <dc:title>Załącznik Nr 4 do SIWZ</dc:title>
</cp:coreProperties>
</file>