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UMOWY Nr GOS.271.350.2024.KGOS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………..2024 roku, pomiędzy: Gminą Połaniec reprezentowaną przez: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„Wykonawcą”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 Zamawiający wybrał w drodze zamówienia publicznego przeprowadzonego w trybie podstawowym bez negocjacji ofertę Wykonawcy,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usługę polegającą na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u projektu planu ogólnego Miasta i Gminy Połaniec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wykonania następujących prac dotyczących projektu planu tj.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) „opracowanie projektu planu ogólnego Miasta i Gminy Połaniec”</w:t>
      </w:r>
      <w:r>
        <w:rPr>
          <w:rFonts w:cs="Calibri" w:ascii="Calibri" w:hAnsi="Calibri"/>
          <w:sz w:val="24"/>
          <w:szCs w:val="24"/>
        </w:rPr>
        <w:t xml:space="preserve"> zgodnie z uchwałą Nr XCIX/670/2024 Rady Miejskiej w Połańcu z dnia 29 kwietnia 2024 r., w granicach obejmujących teren Gminy, zawierającego część  tekstową  i  graficzną  w  skali 1:10 000,  zgodnie  z  ustaleniami  studium oraz przepisami odrębnymi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e wniosku o pozyskanie materiałów geodezyjnych do opracowań wymienionych w punkcie 1 i przekazanie go Zamawiającemu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przedmiot zamówienia należy wykonać według procedur i problematyki określonych w: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0" w:name="_Hlk168473204"/>
      <w:bookmarkEnd w:id="0"/>
      <w:r>
        <w:rPr>
          <w:rFonts w:cs="Calibri" w:ascii="Calibri" w:hAnsi="Calibri"/>
          <w:bCs/>
          <w:sz w:val="24"/>
          <w:szCs w:val="24"/>
        </w:rPr>
        <w:t>ustawie z dnia 27 marca 2003 r. o planowaniu i zagospodarowaniu przestrzennym (Dz. U. z 2023r. poz. 977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dnia 3 października 2008 r. o udostępnianiu informacji o środowisku i jego ochronie, udziale społeczeństwa w ochronie środowiska oraz ocenach oddziaływania na środowisko (Dz. U. z 2023 r. poz. 1094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3 lutego 1995 r. o ochronie gruntów rolnych i leśnych (Dz. U. z 2024 r. poz. 82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9 czerwca 2011 r. prawo geologiczne i górnicze (Dz. U. z 2023 r. poz. 633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7 kwietnia 2011 r. prawo ochrony środowiska (Dz. U. z 2024 r. poz. 54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16 kwietnia 2004 r. o ochronie przyrody (Dz. U. z 2023 r. poz. 133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0 lipca 2017 r. Prawo wodne (Dz. U. z  2023 r. poz. 1478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3 lipca 2003 r. o ochronie zabytków i opiece nad zabytkami (Dz. U. z 2022 r. poz. 840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26 października 2020 r. w sprawie zbiorów danych przestrzennych oraz metadanych w zakresie zagospodarowania przestrzennego (Dz. U. z 2020 r. poz. 191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ich innych obowiązujących przepisach dotyczących przedmiotu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240"/>
        <w:ind w:left="1134" w:hanging="708"/>
        <w:jc w:val="both"/>
        <w:rPr/>
      </w:pPr>
      <w:bookmarkStart w:id="1" w:name="_Hlk168473204"/>
      <w:bookmarkEnd w:id="1"/>
      <w:r>
        <w:rPr>
          <w:rFonts w:cs="Calibri" w:ascii="Calibri" w:hAnsi="Calibri"/>
          <w:b/>
          <w:sz w:val="24"/>
          <w:szCs w:val="24"/>
        </w:rPr>
        <w:t xml:space="preserve">2)  wykonawca jest zobowiązany do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nia  materiałów  planistycznych, sporządzanych na potrzeby projektu planu ogólnego, na podstawie przepisów odrębnych (aktualnych na dzień przystąpienia do sporządzenia projektu planu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posiedzeniach Komisji Rady Miejskiej w  Połańcu, sesji Rady Miejskiej, Gminnej Komisji Urbanistyczno  – Architektonicznej, w dyskusji publicznej na temat rozwiązań przyjętych w projekcie planu ogólnego (jeżeli zostanie o to poproszony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innych spotkaniach, których konieczność  wyniknie  w  trakcie procedury oraz realizacji zadania, w przypadkach i terminach wskazanych przez Zamawiająceg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a propozycji rozpatrzenia złożonych wniosków, dotyczących projektu planu ogó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zyskania opinii i uzgodnień właściwych instytucji i organów /w tym pozytywnej opinii RDOŚ, PPIS i ŚPWIS dot. prognozy oddziaływania na środowisko/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zmian wynikających z uzyskanych opinii i dokonanych uzgodni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jektu planu ogólnego do wyłożenia do publicznego wglądu wraz  z  prognozą  oddziaływania na środowisk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pozycji rozpatrzenia uwag dotyczących projektu planu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owienia procedury w niezbędnym zakresie, jeżeli będzie to wynikało z pozytywnego rozpatrzenia uwag dotyczących projektów plan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a ostatecznego projektu planu ogólnego do uchwalenia przez Radę Miejską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części tekstowej i graficznej do uchwalenia  w  formie  papierowej oraz w formie elektronicznej  umożliwiającej  odczytanie  i  edycję  w  programie    Legislator firmy ABC PRO - zgodnie z obowiązującymi przepisami prawa (</w:t>
      </w:r>
      <w:r>
        <w:rPr>
          <w:rFonts w:cs="Calibri" w:ascii="Calibri" w:hAnsi="Calibri"/>
        </w:rPr>
        <w:t>Zamawiający informuje, że udostępni Wykonawcom, którzy nie posiadają w/w programu, komputer z zainstalowanym programem do wprowadzenia danych w siedzibie Zamawiającego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kompletowanie dokumentacji formalno - prawnej, celem przekazania do Wojewody Świętokrzyskiego. 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spacing w:lineRule="auto" w:line="240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3) Zamawiającemu należy przekazać wykonane opracowanie projektu planu ogólnego w formie i ilościach po: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>jeden komplet kolorowego rysunku projekt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lanu ogólnego w skali 1: 10 000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cztery teksty projektu planu ogólnego w wersji tradycyjnej, oprawione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projekt planu ogólnego w formie elektronicznej (2 płyty CD,DVD), w tym część tekstowa w edytowalnym formacie tekstowym, np. .doc, .docx, część graficzna w formacie GML,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przekazanie 1 kompletu części tekstowej i graficznej w  programie  „Legislator”,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>-</w:t>
        <w:tab/>
        <w:t xml:space="preserve">jeden egzemplarz prognozy oddziaływania na środowisko w formie papierowej, jeden w wersji elektronicznej w edytowalnym formacie tekstowym, np. .doc, .docx.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wykona zakres umowy w terminie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- do dnia 20.11.2025r.  - uchwalenie planu i przekazanie do Wojewody Świętokrzyski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do dnia 30.12.2025r. - </w:t>
      </w:r>
      <w:r>
        <w:rPr>
          <w:rFonts w:cs="Calibri" w:ascii="Calibri" w:hAnsi="Calibri"/>
          <w:sz w:val="24"/>
          <w:szCs w:val="24"/>
        </w:rPr>
        <w:t>ogłoszenie uchwalonego planu w Dzienniku Urzędowym Województwa Świętokrzyskiego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Realizacja przedmiotu zamówienia odbywać się będzie zgodnie z harmonogramem rzeczowo – finansowym realizacji umowy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wcy  ciąży obowiązek przedstawienia, w terminie 14 dni od zawarcia umowy,  harmonogramu prac uwzględniającego poszczególne etapy realizacji, a  dotyczącego terminu ich realizacji w miesiącach, po uzgodnieniu z Zamawiającym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Zgodnie z ofertą Wykonawcy, głównym projektantem będzie ………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 wykonane przez niego opracowania planistyczne będą spełniały warunki przewidziane przez przepisy obowiązujące, na dzień przekazania dokumentacji Zamawiającemu, wymienione w § 2 ust. 1pkt 1 lit. b, oraz  inne związane z planowaniem  przestrzennym oraz SWZ i ofertą Wykonaw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zakres objęty niniejszą Umowę,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zapewnia, że projekt planu ogólnego będzie wykonany w stanie kompletnym 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, że projekt planu ogólnego, w tym jego poszczególne elementy wskazane w § 2 ust. 1, będzie całkowicie oryginalny i nie będzie naruszał praw autorskich innych osób/podmiotów, w tym również będzie wolny od innych wad prawnych i fizycznych, które mogłyby spowodować odpowiedzialność Zamawiającego. Ponadto Wykonawca zapewnia, że projekt planu, w tym jego poszczególne części wskazane w § 2 ust. 1 nie będą naruszały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adniają, iż opracowanie planistyczne przekazane Zamawiającemu w całości  będzie kompletn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 przekazywanego planu ogólnego dołączy pisemne oświadczenie, iż dostarczony plan wykonany został zgodnie z Umową, obowiązującymi przepisami i że zostanie przekazany Zamawiającemu w stanie zupełnym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stala się, że miejscem odbioru opracowania planistycznego jest siedziba Zamawiającego. Sposób przekazania i odbioru  wskazany jest w § 6 niniejszej Umowy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4. Przy przekazaniu pracy, Zamawiający nie jest obowiązany dokonywać sprawdzenia jakości  wykonanego opracowania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 Wykonawca  przenosi  na  Zamawiającego  własność  powstałych  w  ramach  realizacji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Umowy egzemplarzy planu ogólnego oraz autorskie  prawa majątkowe oraz prawa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leżne do dokumentacji, na następujących polach eksploatacji: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i)</w:t>
        <w:tab/>
        <w:t xml:space="preserve">publiczne udostępnianie dzieła w taki sposób, aby każdy mógł mieć do niego dostęp w miejscu i w czasie przez siebie wybranym, w nieograniczonej ilości nadań </w:t>
        <w:br/>
        <w:t>i wielkości nakładów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rzejście  autorskich praw majątkowych oraz praw zależnych, o których mowa powyżej,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  Zamawiającego  następuje  z  momentem  zapłaty za przedmiot umowy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 przekazaniu planu ogólnego zgodnie z §5 ust. 1 Umowy, upoważniony przedstawiciel Zamawiającego potwierdzi dostarczenie planu, podpisując Protokół Przekazania. Podpisanie przez upoważnionego przedstawiciela Zamawiającego Protokołu Przekazania stanowi pokwitowanie odbioru projektu  planu, jedynie pod względem ilościowym i nie stanowi odbioru merytorycznego w rozumieniu niniejszej Umowy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terminie 7 dni roboczych od dnia potwierdzenia dostarczenia danego projektu  planu ogólnego pod względem ilościowym, Zamawiający lub upoważniony przez Zamawiającego podmiot/osoba fizyczna dokona weryfikacji przekazanego Zamawiającemu Projektu planu pod kątem zgodności jego wykonania  z niniejszą Umową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przekazany dany projekt planu będzie niekompletny lub nie będzie zgodny z założeniami określonymi w niniejszej Umowie, Zamawiający w terminie określonym </w:t>
        <w:br/>
        <w:t xml:space="preserve">w ust. 2 powyżej, na piśmie wskaże Wykonawcy swoje zastrzeżenia do przekazanego projektu planu i wezwie Wykonawcę, aby w terminie 7 dni usunął zgłoszone przez Zamawiającego nieprawidłowości lub szczegółowo uzasadnił ewentualną odmowę usunięcia takich zgłoszonych nieprawidłowości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przypadku braku zastrzeżeń do przekazanego projektu planu, Zamawiający w terminie określonym w ust. 2, 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głoszenia przez Zamawiającego, w trybie wskazanym w ust. 3, zastrzeżeń do przekazanego projektu planu, po ponownym przekazaniu przez Wykonawcę Projektu planu, procedura przekazania i odbioru zostanie przeprowadzona ponownie, stosownie do postanowień ust. 1 oraz 2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ojekt planu przekazany Zamawiającemu zgodnie z ust. 5,  nie będzie zgodny z założeniami niniejszej Umowy oraz zgłoszonymi przez Zamawiającego zastrzeżeniami, w trybie określonym w ust. 3,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dmiotu zamówienia uznaje się za zakończone z chwilą jego ogłoszenia w Dzienniku Urzędowym Województwa Świętokrzyskiego.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Łączne wynagrodzenie Wykonawcy z tytułu wykonania niniejszej umowy wynosi …………………………. złotych brutto (słownie: ……………………………………………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apłata na rzecz Wykonawcy nastąpi czterema etapami, </w:t>
      </w:r>
      <w:r>
        <w:rPr>
          <w:rFonts w:cs="Calibri" w:ascii="Calibri" w:hAnsi="Calibri"/>
          <w:sz w:val="24"/>
          <w:szCs w:val="24"/>
        </w:rPr>
        <w:t>po spisaniu każdorazowo protokołów zdawczo-odbiorczych i otrzymaniu dokumentów rozliczeniowych przez Zamawiającego</w:t>
      </w:r>
      <w:r>
        <w:rPr>
          <w:rFonts w:cs="Calibri" w:ascii="Calibri" w:hAnsi="Calibri"/>
          <w:spacing w:val="-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) I etap zapłaty, to 25%</w:t>
      </w:r>
      <w:r>
        <w:rPr>
          <w:rFonts w:cs="Calibri" w:ascii="Calibri" w:hAnsi="Calibri"/>
          <w:sz w:val="24"/>
          <w:szCs w:val="24"/>
        </w:rPr>
        <w:t xml:space="preserve"> wartości wynagrodzenia podanego w ust. 1  niniejszego paragrafu i nastąpi po dokonaniu odbioru wykonanych czynności niżej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zyskanie map do celów planistycznych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naliza materiałów wyjściowych (m. in. złożonych wniosków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) analiza uwarunkowań zewnętrznych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analiza uwarunkowań przestrzennych gminy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opracowanie ekofizjograficzne /ew. aktualizacja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f) określenie zapotrzebowania na nową zabudowę mieszkaniową w gminie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analiza wniosków zgłoszonych po ogłoszeniu i zawiadomieniu o przystąpieniu do sporządzenia planu ogólnego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łatne  I kwartał 2025 ro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) II etap zapłaty, to 4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pracowanie projektu planu ogólnego zgodnie z zakresem wskazanym w ustawie o planowaniu i zagospodarowaniu przestrzennym, 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b) sporządzenie uzasadnienia składającego się z części tekstowej i graficznej – skala podstawowego rysunku 1:10 000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zęść graficzna projektu polanu ogólnego powinna być przekazana Zamawiającemu w formie danych przestrzennych GML, w układzie 2000 strefa (EPSG:2178)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opracowanie prognozy oddziaływania na środowisko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prezentacja i uzyskanie opinii o projekcie od Urzędy Miasta i Gminy Połaniec, wraz z wprowadzeniem ewentualnych korekt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I – III kwartał 2025 roku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) III etap zapłaty, to 15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niżej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ezentacja i  uzyskanie opinii o projekcie od Gminnej Komisji Urbanistyczno – Architektonicznej oraz Komisji Budżetu i Spraw Gospodarczych Rady Miejskiej w Połańcu wraz z wprowadzeniem ewentualnych korekt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edstawienie projektu do akceptacji Burmistrzowi Miasta i Gminy Połaniec wraz z naniesieniem ewentualnych poprawek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 przeprowadzenie pełnej procedury związanej z opiniowaniem i uzgodnieniem projekt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przeprowadzenie pełnej procedury związanej z konsultacjami społecznymi (wyłożenie planu do publicznego wglądu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pracowanie raportu podsumowującego przebieg konsultacji społecznych, zawierającego w szczególności wykaz zgłoszonych uwag wraz z propozycją ich rozpatrzenia i uzasadnieniem oraz protokoły z czynności przeprowadzonych w ramach konsultacji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III – IV kwartał 2025 roku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) IV etap zapłaty, to 2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zedstawienie projektu wraz z uzasadnieniem i raportem podsumowującym przebieg konsultacji społecznych do akceptacji Burmistrzowi Miasta i Gminy Połaniec (w tym przekazanie 1 kompletu wydruków rysunków planu ogólnego w skali oryginalnej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ygotowanie prezentacji projektu planu ogólnego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uczestniczenie w prezentacjach projektu na posiedzeniu Komisji Budżetu i Spraw Gospodarczych oraz sesji Rady Miejskiej w Połańc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opracowanie uzasadnienia oraz podsumowania, o których mowa w art. 42 pkt 2 i art. 55 ust. 3 ustawy z dnia 3 października 2008 r. o udostępnieniu informacji o środowisku i jego ochronie, udziale społeczeństwa w ochronie środowiska oraz o ocenach oddziaływania na środowisko (Dz. U. z 2023 r. poz. 1094 ze zm.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stateczne przekazanie całości opracowania, w tym 5 kompletów wydruków rysunków w skali oryginalnej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przekazanie tekstu oraz części graficznej planu ogólnego w formie numerycznej dostosowanej do systemu informacji istniejącego u Zamawiającego – część graficzna </w:t>
      </w:r>
      <w:r>
        <w:rPr>
          <w:rFonts w:cs="Calibri" w:ascii="Calibri" w:hAnsi="Calibri"/>
          <w:sz w:val="24"/>
          <w:szCs w:val="24"/>
        </w:rPr>
        <w:t>projektu polanu ogólnego powinna być przekazana Zamawiającemu w formie danych przestrzennych GML, w układzie 2000 strefa (EPSG:2178)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Uchwalenie planu ogólnego przez Radę Miejską w Połańcu i przekazanie uchwały wraz z załącznikami oraz dokumentacją planistyczną Wojewodzie Świętokrzyskiemu i ogłoszeniu w Dzienniku Urzędowym Województwa Świętokrzyskiego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 kwartał 2026 r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Płatność</w:t>
      </w:r>
      <w:r>
        <w:rPr>
          <w:rFonts w:cs="Calibri" w:ascii="Calibri" w:hAnsi="Calibri"/>
          <w:sz w:val="24"/>
          <w:szCs w:val="24"/>
        </w:rPr>
        <w:t xml:space="preserve"> faktur nastąpi przelewem na konto Wykonawcy w terminie 30 dni po podpisaniu protokołu odbioru prac i otrzymaniu prawidłowo wystawionej faktury przez Zamawiającego.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/>
      </w:pPr>
      <w:r>
        <w:rPr>
          <w:rFonts w:cs="Calibri" w:ascii="Calibri" w:hAnsi="Calibri"/>
          <w:sz w:val="24"/>
          <w:szCs w:val="24"/>
        </w:rPr>
        <w:t>Dniem płatności Wynagrodzenia jest dzień obciążenia rachunku Zamawiającego.</w:t>
      </w:r>
      <w:bookmarkStart w:id="2" w:name="_Hlk103157797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bookmarkEnd w:id="2"/>
      <w:r>
        <w:rPr>
          <w:rFonts w:cs="Calibri" w:ascii="Calibri" w:hAnsi="Calibri"/>
          <w:sz w:val="24"/>
          <w:szCs w:val="24"/>
        </w:rPr>
        <w:t xml:space="preserve">Wynagrodzenie przysługujące Wykonawcy płatne będzie na rachunek Wykonawcy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na fakturze. 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apłaty faktury za odebrane usługi jest przedstawienie dowodu zapłaty wymagalnego wynagrodzenia podwykonawcom, biorącym udział w realizacji odebranych usług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wobec Zamawiającego za wady przedmiotowego opracowania zmniejszające jego wartość lub użyteczność ze względu na cel oznaczony w Umowie albo wynikający z okoliczności lub przeznaczenia, a w szczególności odpowiada za rozwiązania  niezgodne z przepisami dotyczącymi opracowań planistycznych a także ustalonymi w niniejszej Umowi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nieważności uchwały w sprawie uchwalenia planu Wykonawca będzie zobowiązany do udziału w czynnościach niezbędnych do  doprowadzenia planu ogólnego do zgodności z przepisami praw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 tytułu rękojmi za wady fizyczne i prawne przedmiotu zamówienia na zasadach określonych w Kodeksie cywilnym, w okresie 24 miesięcy od momentu wykonania umowy, określonego w §6 ust. 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wierdzone w okresie rękojmi wady Wykonawca zobowiązuje się usunąć w terminie wyznaczonym przez Zamawiającego, bez dodatkowego wynagrodzenia - bez względu na wysokość związanych z tym kosztów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chybienia przez Wykonawcę terminowi wyznaczonemu na usuniecie wady, Zamawiający będzie uprawniony do zlecenia usunięcia wady innej osobie na koszt i ryzyko Wykonawcy, po uprzednim dodatkowym wezwaniu Wykonawcy do usunięcia wady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9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zapłacić Zamawiającemu karę umowną </w:t>
        <w:br/>
        <w:t xml:space="preserve">w wysokości 10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any jest zapłacić Wykonawcy karę umowną w wysokości </w:t>
        <w:br/>
        <w:t>10% wynagrodzenia w przypadku odstąpienia od umowy z powodu okoliczności, za które odpowiada</w:t>
      </w:r>
      <w:r>
        <w:rPr>
          <w:rFonts w:cs="Calibri" w:ascii="Calibri" w:hAnsi="Calibri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zachowania przy wykonywaniu Umowy należytej staranności z uwzględnieniem zawodowego charakteru prowadzonej działalności. </w:t>
        <w:br/>
        <w:t>W wypadku niewykonania lub nienależytego wykonania Umowy Wykonawca zobowiązany jest do zapłaty na rzecz Zamawiającego kary umownej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Umowy w stosunku do terminów wskazanego w §2 ust 2, w wysokości 0,5% wynagrodzenia ustalonego w §7 ust. 1, za każdy dzień przekroczenia terminu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rzekroczenie z przyczyn leżących po stronie Wykonawcy terminów pośrednich wskazanych w harmonogramie, o którym mowa w §2 ust.3, w wysokości 0,1% wynagrodzenia ustalonego w §7 ust. 1, za każdy dzień przekroczenia terminu wskazanego w harmonogramie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zwłoki w usunięciu wad  Umowy w wysokości 0,5%  wynagrodzenia ustalonego w § 7 ust. 1 niniejszej Umowy za każdy dzień zwłoki po terminie wyznaczonym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zgłoszenia podwykonawcy oraz niezłożenie poświadczonej za zgodność z oryginałem kopii umowy o podwykonawstwo, w terminie 14 dni od dnia jej zawarcia – w wysokości 0,02% od wysokości wynagrodzenia należnego danemu podwykonawcy za każdy dzień zwłoki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braku zmiany umowy o podwykonawstwo w zakresie zmiany wysokości wynagrodzenia, o której mowa w § 10 ust. 4 pkt 9 w wysokości 0,01 % od wysokości wynagrodzenia należnego danemu podwykonawcy za każdy dzień zwłoki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łączna maksymalna wysokość kar umownych z tytułów, o których mowa w niniejszym paragrafie nie może przekroczyć 30% wynagrodzenia ustalonego w § 7 ust. 1 niniejszej Umowy. 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innych postanowień niniejszego paragrafu Zamawiający ma prawo dochodzić od Wykonawcy odszkodowania przenoszącego wysokość zastrzeżonej kary umownej na zasadach ogólnych. 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§10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. 1 ustawy z dnia 11 września 2019 r. - Prawo zamówień publicznych, ze szczególnym uwzględnieniem zmian wskazanych poniżej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sposobu spełnienia świadczenia Umowy</w:t>
      </w:r>
      <w:r>
        <w:rPr>
          <w:rFonts w:cs="Calibri" w:ascii="Calibri" w:hAnsi="Calibri"/>
          <w:sz w:val="24"/>
          <w:szCs w:val="24"/>
        </w:rPr>
        <w:t xml:space="preserve"> wynikająca ze zmiany powszechnie obowiązujących przepisów prawa w zakresie mającym wpływ na realizację przedmiotu Umowy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realizujących zadanie (w szczególności osoby do sporządzania planu ogólnego) w sytuacji zaistnienia przypadków i zdarzeń losowych np. ciężka choroba. Wykonawca musi wykazać w takim wypadku, że nowe osoby spełniają warunki określone w SWZ, (w przypadku głównego projektanta również warunki określone w kryteriach oceny ofert)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terminu wykonania przedmiotu umowy przy zaistnieniu zdarzeń </w:t>
        <w:br/>
        <w:t>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terminu wykonania przedmiotu umowy będące następstwem działania organów administracji, oraz prowadzonej procedury w szczególności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kroczenie określonych przez prawo terminów wydawania przez organy administracji, opinii i  uzgodnień itp.,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wienie procedury w związku ze złożonymi uwagami do projektu planu podczas ich wyłożenia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12 miesięcy strony przewidują zmianę umowy w przypadku zmiany: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wki podatku od towarów i usług VAT oraz podatku akcyzowego. Stawka i 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kreślone w ust. 2 będą wprowadzane wg. następujących zasad: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wnioskująca o zmianę wskazaną w ust. 2 musi wykazać środkami dowodowymi, że zmiany, o których mowa w ust. 2 mają bezpośredni wpływ na wysokość wynagrodzenia wykonawcy tj. wykazać, że zmiany wskazane w ust. 2 wymuszają podwyższenie kosztów wykona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 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1 część wynagrodzenia brutto Wykonawcy, o którym mowa w § 6 ust. 1 umow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2 część wynagrodzenie brutto Wykonawcy, o którym mowa w § 6 ust. 1 umowy, płatna po zaistnieniu ww. okoliczności, ulegnie zmianie o wartość zmiany kosztu Wykonawcy, wynikającą ze zmiany kwoty wynagrodzeń osób bezpośrednio wykonujących przedmiot umowy podanych w dokumentach, o których mowa w pkt 6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3 część wynagrodzenie brutto Wykonawcy, o którym mowa w § 6 ust. 1 umowy, płatna po zaistnieniu ww. okoliczności, po spełnieniu warunku, o którym mowa w pkt 6,  ulegnie zmianie o wartość zmiany kosztu Wykonawcy, jaką będzie on zobowiązany dodatkowo ponieść w celu uwzględnienia tej zmiany, przy zachowaniu dotychczasowe kwoty netto wynagrodzenia osób bezpośrednio wykonujących zamówienie na rzecz Zamawiającego podanych w dokumencie, o którym mowa w pkt 6 poniżej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unkiem dokonania zmiany wynagrodzenia Wykonawcy, o której mowa w ust. 2 pkt 2 i 3 jest złożenie przez Wykonawcę Zamawiającemu, w terminie 30 dni od wejścia w życie przepisów dokonujących tych zmian,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w jakim wpłynie ona na wysokość wynagrodze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iężar dowodu, że okoliczności wymienione w ust. 2 pkt 2, 3 i 4 mają wpływ na koszty wykonania zamówienia spoczywa na Wykonawcy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miany wysokości wynagrodzenia, o których mowa w ust. 2 pkt 1 umowy mogą zostać dokonane ze skutkiem nie wcześniej niż na dzień wejścia w życie przepisów, z których wynikają te zmiany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6 miesięcy strony postanawiają, że w przypadku zmiany ceny materiałów lub kosztów związanych z realizacją zamówienia wynagrodzenie ulegnie zmianie wg. następujących zasad: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8%, strony mogą złożyć wniosek o dokonanie odpowiedni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prawnienie do złożenia wniosku o odpowiednią zmianę wynagrodzenia strony nabywają po upływie 6 miesięcy od dnia podpisania umowy, możliwe jest wprowadzanie tylko jedn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po spełnieniu przesłanek wskazanych w pkt 1-4 może złożyć wniosek o zmianę wynagrodzenia w wysokości wynikającej z wyliczenia: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8" w:before="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nioskowanej kwoty zmiany wynagrodzenia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wartość zmian wysokości wynagrodzenia Wykonawcy, dokonanych na podstawie postanowień niniejszego ustępu nie może być wyższa niż 10% w stosunku do pierwotnej wartości umowy;  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przypadku dokonania zmiany niniejszej umowy na podstawie niniejszego ustępu Wykonawca zobowiązany jest, w terminie 5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nieuregulowanym Umową mają zastosowanie przepisy prawa polskiego, </w:t>
        <w:br/>
        <w:t>w tym w szczególności kodeksu cywilnego, ustawy o planowaniu  i zagospodarowaniu przestrzennym oraz innych związanych z planowaniem przestrzennym oraz prawa zamówień publicznych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a w sprawach związanych z niniejszą Umową prowadzona będzie pisemnie w języku polskim, z zastrzeżeniem odmiennych postanowień Umowy.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 xml:space="preserve">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49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right="360" w:hanging="3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45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7802075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0"/>
        <w:szCs w:val="24"/>
      </w:rPr>
    </w:pPr>
    <w:r>
      <w:rPr>
        <w:rFonts w:cs="Arial" w:ascii="Arial" w:hAnsi="Arial"/>
        <w:i/>
        <w:sz w:val="20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270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2.4pt" to="504.3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270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7.65pt" to="504.3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w w:val="15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w w:val="100"/>
    </w:rPr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b w:val="false"/>
      <w:w w:val="100"/>
    </w:rPr>
  </w:style>
  <w:style w:type="character" w:styleId="WW8Num40z0">
    <w:name w:val="WW8Num40z0"/>
    <w:qFormat/>
    <w:rPr>
      <w:b w:val="false"/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96" w:leader="none"/>
        <w:tab w:val="right" w:pos="943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/>
      <w:ind w:left="0" w:hanging="0"/>
    </w:pPr>
    <w:rPr>
      <w:sz w:val="20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3:00Z</dcterms:created>
  <dc:creator>ggomula</dc:creator>
  <dc:description/>
  <cp:keywords/>
  <dc:language>en-US</dc:language>
  <cp:lastModifiedBy>Rafał Kiliański</cp:lastModifiedBy>
  <cp:lastPrinted>2024-07-04T08:19:00Z</cp:lastPrinted>
  <dcterms:modified xsi:type="dcterms:W3CDTF">2024-09-17T11:09:00Z</dcterms:modified>
  <cp:revision>6</cp:revision>
  <dc:subject/>
  <dc:title>Zamawiający zleca a Wykonawca przyjmuje do wykonania prace projektowe:</dc:title>
</cp:coreProperties>
</file>