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wydania Dz. U. S: 81/2024 z dnia 24.04.2024 ro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ublikacji ogłoszenia: 245195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ytucja zamawiająca - JS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Chojn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elnie Gminie Chojnice kredytu długoterminowego do wysokości 14.000.000,00 zł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.271.6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41:00Z</dcterms:created>
  <dc:creator>Kowalski Artur</dc:creator>
  <dc:description/>
  <cp:keywords/>
  <dc:language>en-US</dc:language>
  <cp:lastModifiedBy>Użytkownik systemu Windows</cp:lastModifiedBy>
  <cp:lastPrinted>2016-06-02T13:06:00Z</cp:lastPrinted>
  <dcterms:modified xsi:type="dcterms:W3CDTF">2024-04-24T08:20:00Z</dcterms:modified>
  <cp:revision>4</cp:revision>
  <dc:subject/>
  <dc:title/>
</cp:coreProperties>
</file>