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SZCZEGOŁOWE SPECYFIKACJE TECHNICZNE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 - 05.03.23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WIERZCHNIA Z BETONOWEJ KOSTKI BRUKOWEJ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Przedmiot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niniejszej Szczegółowej Specyfikacji Technicznej (SST) są wymagania dotyczą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nia i odbioru robót związanych z wykonaniem nawierzchni z betonowej kostki brukowej dla zadania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acja dróg na terenie Gminy Krasoci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danie 1: Remont drogi wewnętrznej w miejscowości Chotów działki nr ew. 80, 92, 95, 112 o długości ok. 638 mb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2: Remont drogi wewnętrznej w miejscowości Chotów działki nr ew. 280 i 281 o długości ok. 649 m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3: Remont drogi wewnętrznej w miejscowości Chotów działki nr ew. 281, 1121, 300 i 1116 o długości ok. 478 m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nie 4: Remont drogi wewnętrznej ul Sportowa w miejscowości Bukowa działka nr ew. 21/1 o długości ok. 326 mb wraz z przyległym chodniki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Zakres stosowania SST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zczegółowa specyfikacja techniczna (SST) jest stosowana, jako dokument przetargowy i kontraktowy przy zlecaniu i realizacji robót wymienionych w p. 1.1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 Zakres robót objętych SST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 zawarte w niniejszej specyfikacji dotyczą zasad prowadzenia robót związanych z wykonaniem nawierzchni z brukowej kostki betonowej – zgodnie z Dokumentacją Projektową i ZESTAWIENIEM POZYCJI KOSZTORYSOWYCH 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 Określenia podstawowe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1. Betonowa kostka brukowa</w:t>
      </w:r>
      <w:r>
        <w:rPr>
          <w:rFonts w:cs="Times New Roman" w:ascii="Times New Roman" w:hAnsi="Times New Roman"/>
          <w:sz w:val="22"/>
          <w:szCs w:val="22"/>
        </w:rPr>
        <w:t xml:space="preserve"> - prefabrykowany element budowlany, przeznaczony do budowy warstwy ścieralnej nawierzchni, wykonany metodą wibroprasowania z betonu niezbrojnego niebarwionego lub barwionego, jedno- lub dwuwarstwowego, charakteryzujący się kształtem, który umożliwia wzajemne przystawanie elementów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2. Krawężnik</w:t>
      </w:r>
      <w:r>
        <w:rPr>
          <w:rFonts w:cs="Times New Roman" w:ascii="Times New Roman" w:hAnsi="Times New Roman"/>
          <w:sz w:val="22"/>
          <w:szCs w:val="22"/>
        </w:rPr>
        <w:t xml:space="preserve">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3. Ściek</w:t>
      </w:r>
      <w:r>
        <w:rPr>
          <w:rFonts w:cs="Times New Roman" w:ascii="Times New Roman" w:hAnsi="Times New Roman"/>
          <w:sz w:val="22"/>
          <w:szCs w:val="22"/>
        </w:rPr>
        <w:t xml:space="preserve"> - umocnione zagłębienie, poniżej krawędzi jezdni, zbierające i odprowadzające wodę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4. Obrzeże</w:t>
      </w:r>
      <w:r>
        <w:rPr>
          <w:rFonts w:cs="Times New Roman" w:ascii="Times New Roman" w:hAnsi="Times New Roman"/>
          <w:sz w:val="22"/>
          <w:szCs w:val="22"/>
        </w:rPr>
        <w:t xml:space="preserve"> - element budowlany, oddzielający nawierzchnie chodników i ciągów pieszych od terenów nie przeznaczonych do komunikacji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5. Spoina</w:t>
      </w:r>
      <w:r>
        <w:rPr>
          <w:rFonts w:cs="Times New Roman" w:ascii="Times New Roman" w:hAnsi="Times New Roman"/>
          <w:sz w:val="22"/>
          <w:szCs w:val="22"/>
        </w:rPr>
        <w:t xml:space="preserve"> - odstęp pomiędzy przylegającymi elementami (kostkami) wypełniony określonymi materiałami wypełniającymi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1.4.6. Szczelina dylatacyjna</w:t>
      </w:r>
      <w:r>
        <w:rPr>
          <w:rFonts w:cs="Times New Roman" w:ascii="Times New Roman" w:hAnsi="Times New Roman"/>
          <w:sz w:val="22"/>
          <w:szCs w:val="22"/>
        </w:rPr>
        <w:t xml:space="preserve"> - odstęp dzielący duży fragment nawierzchni na sekcje w celu umożliwienia odkształceń temperaturowych, wypełniony określonymi materiałami wypełniającymi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7. </w:t>
      </w:r>
      <w:r>
        <w:rPr>
          <w:rFonts w:cs="Times New Roman" w:ascii="Times New Roman" w:hAnsi="Times New Roman"/>
          <w:sz w:val="22"/>
          <w:szCs w:val="22"/>
        </w:rPr>
        <w:t xml:space="preserve">Pozostałe określenia podstawowe są zgodne z obowiązującymi, odpowiednimi polskimi normami </w:t>
        <w:br/>
        <w:t>i z definicjami podanymi w OST D-M-00.00.00 „Wymagania ogólne” pkt 1.4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5. Ogólne wymagania dotyczące robót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robót podano w OST D-M-00.00.00 „Wymagania ogólne”  pkt 1.5.</w:t>
      </w:r>
    </w:p>
    <w:p>
      <w:pPr>
        <w:pStyle w:val="Normal"/>
        <w:keepNext w:val="true"/>
        <w:keepLines/>
        <w:widowControl/>
        <w:tabs>
          <w:tab w:val="clear" w:pos="709"/>
          <w:tab w:val="left" w:pos="3332" w:leader="none"/>
        </w:tabs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2. materiały</w:t>
        <w:tab/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Ogólne wymagania dotyczące materiałów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Betonowa kostka brukowa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1. </w:t>
      </w:r>
      <w:r>
        <w:rPr>
          <w:rFonts w:cs="Times New Roman" w:ascii="Times New Roman" w:hAnsi="Times New Roman"/>
          <w:sz w:val="22"/>
          <w:szCs w:val="22"/>
        </w:rPr>
        <w:t>Wymagania techniczne dla betonowej kostki brukowej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wierzchnia chodnika  – gr. 8cm, czerwona, gatunek 1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wierzchnia zjazdów  – gr. 8cm, szara, gatunek 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Betonowa kostka brukowa powinna odpowiadać wymaganiom określonym </w:t>
        <w:br/>
        <w:t>w aprobacie technicznej, a w przypadku braku wystarczających ustaleń, powinna mieć charakterystyki określone przez odpowiednie procedury badawcze IBDiM zgodne z poniższymi wskazaniami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rzymałości na ściskanie nie mniej niż 350 MPa dla klasy „50”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siąkliwość nie powinna przekraczać 5 % wg. PN-EN 206-1 [2]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eralność - 4,5 mm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niżenie wytrzymałości na ściskanie w stosunku do wytrzymałości próbek nie zamrażanych nie powinno być większe niż 20 % wg. PN-EN 206-1 [2]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gląd zewnętrzny: powierzchnie elementów nie powinny mieć rys, pęknięć i ubytków betonu, krawędzie elementów powinny być równe, a tekstura i kolor powierzchni licowej powinny być jednorodne.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Z uwagi na różnorodność kształtów i kolorów produkowanych kostek, możliwe jest ułożenie dowolnego wzoru – wcześniej zaakceptowanego przez Inwestora i ustalonego z Wykonawc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ztałt i wymiary betonowej kostki brukowej powinny być zgodne z katalogiem producent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ożądane jest, aby wymiary kostek były dostosowane do sposobu układania i siatki spoin oraz umożliwiały wykonanie warstwy o szerokości 0,3 i 1,0m bez konieczności przecinania elementów w trakcie ich wbudowywania w nawierzchnię.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.3. </w:t>
      </w:r>
      <w:r>
        <w:rPr>
          <w:rFonts w:cs="Times New Roman" w:ascii="Times New Roman" w:hAnsi="Times New Roman"/>
          <w:sz w:val="22"/>
          <w:szCs w:val="22"/>
        </w:rPr>
        <w:t>Składowanie kostek</w:t>
      </w:r>
    </w:p>
    <w:p>
      <w:pPr>
        <w:pStyle w:val="Normal"/>
        <w:widowControl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Materiały na podsypkę i do wypełnienia spoin oraz szczelin w nawierzchn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Na podsypkę piaskową pod nawierzchnię należy stosować piasek łamany (0,075</w:t>
      </w:r>
      <w:r>
        <w:rPr>
          <w:rFonts w:cs="Symbol" w:ascii="Symbol" w:hAnsi="Symbol"/>
          <w:sz w:val="22"/>
          <w:szCs w:val="22"/>
        </w:rPr>
        <w:t></w:t>
      </w:r>
      <w:r>
        <w:rPr>
          <w:rFonts w:cs="Times New Roman" w:ascii="Times New Roman" w:hAnsi="Times New Roman"/>
          <w:sz w:val="22"/>
          <w:szCs w:val="22"/>
        </w:rPr>
        <w:t>2) mm, odpowiadający wymaganiom PN-EN 13043 [1] grubości 3c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o wypełniania spoin w nawierzchni należy zastosować piasek naturalny spełniający wymagania PN-EN 13043 [1] gatunku 2 lub 3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rzechowywanie cementu powinno być zgodne z BN-88/6731-08 [6]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4. Krawężniki i obrzeż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o obramowania nawierzchni z kostek należy zastosować krawężniki i obrzeża betonowe wg SST D-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-08.01.0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Krawężniki betonowe” i D-08.03.01 „Betonowe obrzeża chodnikowe”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uliczne betonowe szare 20x30x100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rzeża betonowe  szare 8x30 cm  – obramowania chodników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Krawężniki należy posadowić na ławie betonowej z betonu C12/15.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i cement powinny być składowane i przechowywane wg 2.3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5. Materiały do podbudowy ułożonej pod nawierzchnią z betonowej kostki brukowej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ateriały do podbudowy, ustalonej w Dokumentacji Projektowej, powinny odpowiadać wymaganiom SST D-04.04.02 „Podbudowa z kruszywa łamanego stabilizowanego mechanicznie”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Ogólne wymagania dotyczące sprzęt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sprzętu podano w OST D-M-00.00.00 „Wymagania ogólne” pkt 3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 Sprzęt do wykonania nawierzchni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nie betonowej kostki brukowej może odbywać się ręcznie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rzycinania kostek można stosować specjalne narzędzia tnące (np. przycinarki, szlifierki z tarczą)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rzęt do wykonania koryta, podbudowy i podsypki powinien odpowiadać wymaganiom właściwych SST, wymienionych w pkt 5.4 lub innym dokumentom (normom PB i BN, wytycznym IBDiM) względnie opracowanym SST zaakceptowanym przez Inżyniera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Ogólne wymagania dotyczące transport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OST D-M-00.00.00 „Wymagania ogólne” pkt 4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4.2. Transport materiałów do wykonania nawierzchn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awężniki i obrzeża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ment powinien być przewożony w warunkach zgodnych z BN-88/6731-08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ateriały do podbudowy powinny być przewożone w sposób odpowiadający wymaganiom właściwej SST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Ogólne zasady wykonania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gólne zasady wykonania robót podano w OST D-M-00.00.00 „Wymagania ogólne”  pkt 5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Podłoże i koryto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Koryto pod podbudowę powinno być wyprofilowane zgodnie z projektowanymi spadkami oraz przygotowane zgodnie z wymaganiami SST D-04.01.01 „Koryto wraz z profilowaniem </w:t>
        <w:br/>
        <w:t>i zagęszczaniem podłoża”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ryto musi mieć skuteczne odwodnienie, zgodne z dokumentacją projektową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Konstrukcja nawierzchn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strukcja nawierzchni powinna być zgodna z dokumentacją projektow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strukcja nawierzchni zatoki autobusowej obejmuje ułożenie nawierzchni z betonowej kostki brukowej na podsypce cementowo-piaskowej i podbudowie betonowej z dylatacj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onstrukcja nawierzchni chodników obejmuje ułożenie nawierzchni z betonowej kostki brukowej na podsypce cementowo-piaskowej i podbudowie z kruszywa łamanego stabilizowanego mechanicznie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owe czynności przy wykonywaniu nawierzchni z kostki betonowej obejmują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konanie obramowania nawierzchni (z krawężników i obrzeży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budowy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i rozścielenie podsypki piaskowej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łożenie kostek z ubiciem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zczelin piaskiem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 Podbudow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odzaj podbudowy przewidzianej do wykonania pod warstwą betonowej kostki brukowej powinien być zgodny z dokumentacją projektow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budowy powinno odpowiadać wymaganiom właściwej SST D-04.04.02 „Podbudowa z kruszywa łamanego stabilizowanego mechanicznie”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 Obramowanie nawierzchn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odzaj obramowania nawierzchni powinien być zgodny z dokumentacją projektową oraz SST D-08.01.01 „Krawężniki betonowe”  i D-08.03.01 „Betonowe obrzeża chodnikowe”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do wykonania obramowań powinny odpowiadać wymaganiom określonym w pkt 2.4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tawianie krawężników i obrzeży powinno być zgodne z wymaganiami zawartymi w dokumentacji projektowej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rawężniki i obrzeża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5.6. Podsypk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podsypki i jej grubość powinny być zgodne z dokumentacją projektową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Grubość podsypki powinna wynosić po zagęszczeniu 3cm, a wymagania dla materiałów na podsypkę powinny być zgodne z punktem 2.3. Dopuszczalne odchyłki od zaprojektowanej grubości podsypki nie powinny przekraczać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 1 c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odsypkę piaskową należy zwilżyć wodą, równomiernie rozścielić i zagęścić lekkimi walcami (np. ręcznymi) lub zagęszczarkami wibracyjnymi w stanie wilgotności optymalnej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7. Układanie nawierzchni z betonowych kostek brukowych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stalenie kształtu, wymiaru i koloru kostek oraz desenia ich układani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ształt, wymiary, barwę i inne cechy charakterystyczne kostek wg punktu 2.2.1. Z uwagi na różnorodność kształtów i kolorów produkowanych kostek, możliwe jest ułożenie dowolnego wzoru, którego propozycję przedstawi Wykonawca do zaakceptowania przez Inżyniera. Przed ostatecznym zaakceptowaniem kształtu, koloru, sposobu układania i wytwórni kostek, Inżynier może polecić Wykonawcy ułożenie po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stępnie wybranych kostek.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atmosferyczne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łożenie nawierzchni z kostki zaleca się wykonywać przy temperaturze otoczenia nie niższej niż +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. Dopuszcza się wykonanie nawierzchni jeśli w ciągu dnia temperatura utrzymuje się w granicach od 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 do +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łożenie nawierzchni z kostek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nie kostki należy wykonywać ręcznie. Układanie kostek powinni wykonywać przyuczeni brukarze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Kostkę układa się około 1,5cm wyżej od projektowanej niwelety, ponieważ po procesie ubijania podsypka zagęszcza się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a kostek położonych obok urządzeń infrastruktury technicznej (np. studzienek, włazów itp.) powinna trwale wystawać od 3 mm do 5 mm powyżej powierzchni tych urządzeń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 uzupełnienia przestrzeni przy krawężnikach, obrzeżach i studzienkach można używać elementy kostkowe wykończeniowe w postaci tzw. połówek i dziewiątek, mających wszystkie krawędzie równe </w:t>
        <w:br/>
        <w:t>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cie nawierzchni z kostek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biciu nawierzchni wszystkie kostki uszkodzone (np. pęknięte) należy wymienić na kostki całe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iny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iny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ść spoin pomiędzy betonowymi kostkami brukowymi powinna wynosić od 3 mm do 5 mm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 przypadku stosowania prostopadłościennych kostek brukowych zaleca się aby osie spoin pomiędzy dłuższymi bokami tych kostek tworzyły z osią drogi kąt 4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, a wierzchołek utworzonego kąta prostego pomiędzy spoinami miał kierunek odwrotny do kierunku spadku podłużnego nawierzchni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o ułożeniu kostek, spoiny należy wypełnić piaskiem, spełniającym wymagania punktu 2.3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ypełnienie spoin piaskiem polega na rozsypaniu warstwy piasku i wmieceniu go w spoiny na sucho lub, po obfitym polaniu wodą - wmieceniu papki piaskowej szczotkami względnie rozgarniaczkami z piórami gumowymi zwilżona wodą. Zalewa powinna całkowicie wypełnić spoiny i tworzyć monolit z kostkami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8. Pielęgnacja nawierzchni i oddanie jej dla ruch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Nawierzchnię na podsypce piaskowej ze spoinami wypełnionymi piaskiem można oddać do użytku bezpośrednio po jej wykonaniu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widowControl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Ogólne zasady kontroli jakości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OST D-M-00.00.00 „Wymagania ogólne”  pkt 6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 Badania przed przystąpieniem do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Przed przystąpieniem do robót Wykonawca powinien uzyskać: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betonowej kostki brukowej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ind w:left="571" w:hanging="28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robatę techniczną,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iki sprawdzenia przez Wykonawcę cech zewnętrznych kostek wg punktu 2.2.2.7),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innych materiałów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ind w:left="571" w:hanging="28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przez Wykonawcę cech zewnętrznych materiałów prefabrykowanych (krawężników, obrzeży),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ind w:left="571" w:hanging="283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ew. badania właściwości kruszyw, piasku, cementu, wody itp. określone w normach, które budzą wątpliwości Inżynier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3. Badania w czasie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zęstotliwość oraz zakres badań i pomiarów w czasie robót nawierzchniowych z kostki podaje tablica 1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>Tablica 1. Częstotliwość oraz zakres badań i pomiarów w czasie robót</w:t>
      </w:r>
    </w:p>
    <w:tbl>
      <w:tblPr>
        <w:tblW w:w="91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589"/>
        <w:gridCol w:w="3235"/>
        <w:gridCol w:w="17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180" w:after="0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zczególnienie</w:t>
            </w:r>
          </w:p>
          <w:p>
            <w:pPr>
              <w:pStyle w:val="Normal"/>
              <w:widowControl/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dań i pomiarów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180" w:after="0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zęstotliwość bada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rtości dopuszczal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rawdzenie podłoża podbudowy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Wg SST, norm, wytycznych, wymienionych w punkcie 5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rawdzenie obramowania nawierzchn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SST, norm, wytycznych, wymienionych w punkcie 5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rawdzenie podsypki (przymiarem liniowym lub metodą niwelacji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Wg punktu 5.6; odchyłki od projektowanej grubości </w:t>
            </w:r>
            <w:r>
              <w:rPr>
                <w:rFonts w:cs="Symbol" w:ascii="Symbol" w:hAnsi="Symbol"/>
                <w:sz w:val="18"/>
              </w:rPr>
              <w:t></w:t>
            </w:r>
            <w:r>
              <w:rPr>
                <w:rFonts w:cs="Times New Roman" w:ascii="Times New Roman" w:hAnsi="Times New Roman"/>
                <w:sz w:val="18"/>
              </w:rPr>
              <w:t>1 c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Badania wykonywania nawierzchni </w:t>
              <w:br/>
              <w:t>z kostk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odność z dokumentacją projektow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kcesywnie na każdej działce robocz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położenie osi w planie (sprawdzone geodezyjni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 100 m i we wszystkich punktach charakteryst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sunięcie od osi projektowanej do 2 c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zędne wysokościowe (pomierzone instrumentem pomiarowym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Co 25 m w osi i przy krawędziach oraz we wszystkich punktach charakteryst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chylenia: +1 cm; -2 c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ówność w profilu podłużnym (wg BN-68/8931-04  łatą czterometrową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równości do 8 m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świty między łatą a powierzchnią do 8 m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adki poprzeczne (sprawdzone metodą niwelacji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chyłki od dokumentacji projektowej do 0,3%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okość nawierzchni (sprawdzona przymiarem liniowym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Odchyłki od szerokości projektowanej do </w:t>
            </w:r>
            <w:r>
              <w:rPr>
                <w:rFonts w:cs="Symbol" w:ascii="Symbol" w:hAnsi="Symbol"/>
                <w:sz w:val="18"/>
              </w:rPr>
              <w:t></w:t>
            </w:r>
            <w:r>
              <w:rPr>
                <w:rFonts w:cs="Times New Roman" w:ascii="Times New Roman" w:hAnsi="Times New Roman"/>
                <w:sz w:val="18"/>
              </w:rPr>
              <w:t>5 c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 20 punktach charakterystycznych dziennej działki robocz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unktu 5.7.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</w:rPr>
              <w:t>sprawdzenie koloru kostek i desenia ich ułożeni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rola bieżą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dokumentacji projektowej lub decyzji Inżyniera</w:t>
            </w:r>
          </w:p>
        </w:tc>
      </w:tr>
    </w:tbl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 Badania wykonanych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badań i pomiarów wykonanej nawierzchni z betonowej kostki brukowej podano w tablicy 3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Tablica 2. Badania i pom</w:t>
      </w:r>
      <w:r>
        <w:rPr/>
        <w:t>iary po ukończeniu budowy nawierzchni</w:t>
      </w:r>
    </w:p>
    <w:tbl>
      <w:tblPr>
        <w:tblW w:w="91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36"/>
        <w:gridCol w:w="427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 i pomiarów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sprawdzenia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glądu zewnętrznego nawierzchni, krawężników, obrzeży, ścieków</w:t>
            </w:r>
          </w:p>
        </w:tc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danie położenia osi nawierzchni </w:t>
              <w:br/>
              <w:t>w planie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zędne wysokościowe, równość podłużna i poprzeczna, spadki poprzeczne </w:t>
              <w:br/>
              <w:t>i szerokoś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25m i we wszystkich punktach charakterystycznych (wg metod i dopuszczalnych wartości podanych w tab. 2, lp. od 5c do 5g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zmieszczenie i szerokość spoin </w:t>
              <w:br/>
              <w:t>i szczelin w nawierzchni, pomiędzy krawężnikami, obrzeżami, ściekami oraz wypełnienie spoin i szczeli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unktu 5.5 i 5.7.5</w:t>
            </w:r>
          </w:p>
        </w:tc>
      </w:tr>
    </w:tbl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7. obmiar robót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1. Ogólne zasady obmiaru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bmiaru robót podano w OST D-M-00.00.00 „Wymagania ogólne”  pkt 7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 Jednostka obmiarowa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 wykonanej nawierzchni z betonowej kostki brukowej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Jednostki obmiarowe robót towarzyszących budowie nawierzchni z betonowej kostki brukowej (podbudowa, obramowanie itp.) są ustalone w odpowiednich SST wymienionych w punktach 5.4 i 5.5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8. odbiór robót</w:t>
      </w:r>
    </w:p>
    <w:p>
      <w:pPr>
        <w:pStyle w:val="Normal"/>
        <w:keepNext w:val="true"/>
        <w:widowControl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gólne zasady odbioru robót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 podano w OST D-M-00.00.00 „Wymagania ogólne”  pkt 8.</w:t>
      </w:r>
    </w:p>
    <w:p>
      <w:pPr>
        <w:pStyle w:val="Normal"/>
        <w:keepNext w:val="true"/>
        <w:widowControl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2. Odbiór robót zanikających i ulegających zakryciu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dbiorowi robót zanikających i ulegających zakryciu podlegają: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,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ie wykonanie podbudowy,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ie wykonanie ław (podsypek) pod krawężniki, obrzeża, ścieki,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 pod nawierzchnię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dbiór tych robót powinien być zgodny z wymaganiami pktu 8.2 D-M-00.00.00 „Wymagania ogólne”  oraz niniejszej SST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1. Ogólne ustalenia dotyczące podstawy płatności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OST D-M-00.00.00 „Wymagania ogólne”  pkt 9.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2. Cena jednostki obmiarowej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wierzchni z betonowej kostki brukowej obejmuje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e robót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 i wykonanie koryt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i sprzętu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enie kształtu, koloru i desenia kostek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łożenie i ubicie kostek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 i ew. szczelin dylatacyjnych w nawierzchni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elęgnację nawierzchni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wymaganych w niniejszej specyfikacji technicznej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iezienie sprzętu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wierzchni z betonowej kostki brukowej nie obejmuje robót towarzyszących (jak: podbudowa, obramowanie itp.), które powinny być ujęte w innych pozycjach kosztorysowych, a których zakres jest określony przez SST wymienione w punktach 5.4 i 5.5.</w:t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/>
      </w:pPr>
      <w:r>
        <w:rPr/>
        <w:t>10.1. Polski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--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213:199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97-1:20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008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/>
      </w:pPr>
      <w:r>
        <w:rPr/>
        <w:t>10.2. Branżow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8731-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widowControl/>
        <w:overflowPunct w:val="false"/>
        <w:autoSpaceDE w:val="false"/>
        <w:spacing w:before="120" w:after="120"/>
        <w:jc w:val="both"/>
        <w:textAlignment w:val="baseline"/>
        <w:rPr/>
      </w:pPr>
      <w:r>
        <w:rPr/>
        <w:t>10.3. Szczegółowe specyfikacje techniczne (SST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M-00.0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04.01.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04.04.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08.01.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żniki k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08.03.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owe obrzeża chodnikowe</w:t>
            </w:r>
          </w:p>
        </w:tc>
      </w:tr>
    </w:tbl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/>
      </w:pPr>
      <w:r>
        <w:rPr/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/>
      </w:pPr>
      <w:r>
        <w:rPr/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/>
      </w:pPr>
      <w:r>
        <w:rPr/>
      </w:r>
    </w:p>
    <w:p>
      <w:pPr>
        <w:pStyle w:val="Normal"/>
        <w:keepNext w:val="true"/>
        <w:keepLines/>
        <w:widowControl/>
        <w:overflowPunct w:val="false"/>
        <w:autoSpaceDE w:val="false"/>
        <w:spacing w:before="240" w:after="12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2" w:footer="34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right="-4" w:hanging="0"/>
      <w:rPr>
        <w:rFonts w:ascii="Arial" w:hAnsi="Arial" w:cs="Arial"/>
        <w:color w:val="000000"/>
        <w:sz w:val="16"/>
        <w:lang w:val="en-US" w:eastAsia="en-US"/>
      </w:rPr>
    </w:pPr>
    <w:r>
      <w:rPr>
        <w:rFonts w:cs="Arial" w:ascii="Arial" w:hAnsi="Arial"/>
        <w:color w:val="000000"/>
        <w:sz w:val="16"/>
        <w:lang w:val="en-US" w:eastAsia="en-US"/>
      </w:rPr>
    </w:r>
  </w:p>
  <w:p>
    <w:pPr>
      <w:pStyle w:val="Endnote"/>
      <w:ind w:right="-4" w:hanging="0"/>
      <w:rPr>
        <w:rFonts w:ascii="Arial" w:hAnsi="Arial" w:cs="Arial"/>
        <w:color w:val="000000"/>
        <w:sz w:val="16"/>
        <w:lang w:val="en-US" w:eastAsia="en-US"/>
      </w:rPr>
    </w:pPr>
    <w:r>
      <w:rPr>
        <w:rFonts w:cs="Arial" w:ascii="Arial" w:hAnsi="Arial"/>
        <w:color w:val="000000"/>
        <w:sz w:val="16"/>
        <w:lang w:val="en-US" w:eastAsia="en-US"/>
      </w:rPr>
    </w:r>
  </w:p>
  <w:p>
    <w:pPr>
      <w:pStyle w:val="Endnote"/>
      <w:ind w:left="709" w:right="-4" w:hanging="0"/>
      <w:rPr>
        <w:rFonts w:ascii="Arial" w:hAnsi="Arial" w:eastAsia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jc w:val="center"/>
      <w:textAlignment w:val="baseline"/>
      <w:rPr>
        <w:rFonts w:ascii="Times New Roman" w:hAnsi="Times New Roman" w:cs="Times New Roman"/>
        <w:i/>
        <w:i/>
        <w:color w:val="C0C0C0"/>
        <w:sz w:val="20"/>
      </w:rPr>
    </w:pPr>
    <w:r>
      <w:rPr>
        <w:rFonts w:cs="Times New Roman" w:ascii="Times New Roman" w:hAnsi="Times New Roman"/>
        <w:i/>
        <w:color w:val="C0C0C0"/>
        <w:sz w:val="20"/>
      </w:rPr>
      <w:t xml:space="preserve">Szczegółowa Specyfikacja Techniczna 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830</wp:posOffset>
              </wp:positionH>
              <wp:positionV relativeFrom="paragraph">
                <wp:posOffset>313055</wp:posOffset>
              </wp:positionV>
              <wp:extent cx="57473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24.65pt" to="449.6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color w:val="C0C0C0"/>
        <w:sz w:val="20"/>
      </w:rPr>
      <w:t>NAWIERZCHNIA Z BETONOWEJ KOS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5.7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2"/>
      <w:numFmt w:val="decimal"/>
      <w:lvlText w:val="5.7.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3"/>
      <w:numFmt w:val="decimal"/>
      <w:lvlText w:val="5.7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8">
    <w:lvl w:ilvl="0">
      <w:start w:val="1"/>
      <w:numFmt w:val="decimal"/>
      <w:lvlText w:val="5.7.5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start w:val="4"/>
      <w:numFmt w:val="decimal"/>
      <w:lvlText w:val="5.7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7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right" w:pos="7740" w:leader="none"/>
        <w:tab w:val="left" w:pos="7920" w:leader="none"/>
        <w:tab w:val="left" w:pos="8640" w:leader="none"/>
      </w:tabs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4"/>
    </w:pPr>
    <w:rPr>
      <w:rFonts w:ascii="Times New Roman" w:hAnsi="Times New Roman" w:cs="Times New Roman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0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8"/>
    </w:pPr>
    <w:rPr>
      <w:rFonts w:ascii="Times New Roman" w:hAnsi="Times New Roman" w:cs="Times New Roman"/>
      <w:bCs/>
      <w:u w:val="singl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b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1">
    <w:name w:val=" Znak Znak1"/>
    <w:qFormat/>
    <w:rPr>
      <w:rFonts w:ascii="Courier New" w:hAnsi="Courier New" w:cs="Courier New"/>
      <w:b/>
      <w:i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2" w:leader="none"/>
      </w:tabs>
      <w:suppressAutoHyphens w:val="true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Normal"/>
    <w:pPr>
      <w:widowControl/>
      <w:suppressAutoHyphens w:val="true"/>
      <w:overflowPunct w:val="false"/>
      <w:autoSpaceDE w:val="false"/>
      <w:spacing w:lineRule="auto" w:line="360"/>
      <w:ind w:left="284" w:right="0" w:hanging="284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Mangal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09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09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09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09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rFonts w:ascii="Century Schoolbook" w:hAnsi="Century Schoolbook" w:cs="Century Schoolbook"/>
      <w:b/>
      <w:sz w:val="36"/>
    </w:rPr>
  </w:style>
  <w:style w:type="paragraph" w:styleId="Tekstpodstawowy21">
    <w:name w:val="Tekst podstawowy 21"/>
    <w:basedOn w:val="Normal"/>
    <w:qFormat/>
    <w:pPr>
      <w:pBdr>
        <w:top w:val="double" w:sz="40" w:space="1" w:color="000000"/>
        <w:left w:val="double" w:sz="40" w:space="1" w:color="000000"/>
        <w:bottom w:val="double" w:sz="40" w:space="1" w:color="000000"/>
        <w:right w:val="double" w:sz="40" w:space="1" w:color="000000"/>
      </w:pBdr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right" w:pos="8808" w:leader="none"/>
      </w:tabs>
      <w:suppressAutoHyphens w:val="true"/>
      <w:spacing w:lineRule="auto" w:line="360"/>
      <w:ind w:left="360" w:right="0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Times New Roman" w:hAnsi="Times New Roman" w:cs="Times New Roman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overflowPunct w:val="false"/>
      <w:autoSpaceDE w:val="false"/>
      <w:ind w:left="285" w:right="0" w:firstLine="1"/>
      <w:textAlignment w:val="baseline"/>
    </w:pPr>
    <w:rPr>
      <w:rFonts w:ascii="Times New Roman" w:hAnsi="Times New Roman" w:cs="Times New Roman"/>
      <w:sz w:val="22"/>
    </w:rPr>
  </w:style>
  <w:style w:type="paragraph" w:styleId="Zwykytekst1">
    <w:name w:val="Zwykły tekst1"/>
    <w:basedOn w:val="Normal"/>
    <w:qFormat/>
    <w:pPr>
      <w:widowControl/>
    </w:pPr>
    <w:rPr>
      <w:rFonts w:cs="Courier New"/>
      <w:sz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  <w:tab w:val="right" w:pos="8952" w:leader="none"/>
      </w:tabs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left="567" w:right="0" w:hanging="567"/>
    </w:pPr>
    <w:rPr>
      <w:rFonts w:ascii="Times New Roman" w:hAnsi="Times New Roman" w:cs="Times New Roman"/>
      <w:b/>
      <w:bC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left="0" w:right="0" w:firstLine="567"/>
    </w:pPr>
    <w:rPr>
      <w:rFonts w:ascii="Times New Roman" w:hAnsi="Times New Roman" w:cs="Times New Roman"/>
      <w:b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68" w:after="168"/>
      <w:ind w:left="168" w:right="168" w:hanging="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imes New Roman" w:hAnsi="Times New Roman" w:cs="Times New Roman"/>
    </w:rPr>
  </w:style>
  <w:style w:type="paragraph" w:styleId="Scleg">
    <w:name w:val="scleg"/>
    <w:basedOn w:val="Normal"/>
    <w:qFormat/>
    <w:pPr>
      <w:widowControl/>
      <w:spacing w:before="120" w:after="0"/>
      <w:ind w:left="120" w:right="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pBdr>
        <w:top w:val="single" w:sz="4" w:space="1" w:color="000000"/>
        <w:bottom w:val="single" w:sz="4" w:space="1" w:color="000000"/>
      </w:pBdr>
      <w:overflowPunct w:val="false"/>
      <w:autoSpaceDE w:val="false"/>
      <w:spacing w:lineRule="atLeast" w:line="180"/>
    </w:pPr>
    <w:rPr>
      <w:rFonts w:ascii="Times New Roman" w:hAnsi="Times New Roman" w:cs="Times New Roman"/>
      <w:sz w:val="16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widowControl/>
      <w:tabs>
        <w:tab w:val="clear" w:pos="709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widowControl/>
      <w:tabs>
        <w:tab w:val="clear" w:pos="709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22:00Z</dcterms:created>
  <dc:creator>Jarosław Białek</dc:creator>
  <dc:description/>
  <cp:keywords/>
  <dc:language>en-US</dc:language>
  <cp:lastModifiedBy>Karol</cp:lastModifiedBy>
  <cp:lastPrinted>2015-03-22T14:42:00Z</cp:lastPrinted>
  <dcterms:modified xsi:type="dcterms:W3CDTF">2024-02-19T21:51:00Z</dcterms:modified>
  <cp:revision>21</cp:revision>
  <dc:subject/>
  <dc:title>1</dc:title>
</cp:coreProperties>
</file>