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4-100 Puc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ieże widokowe wokół Zatoki Puckiej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autoSpaceDE w:val="false"/>
        <w:jc w:val="both"/>
        <w:rPr/>
      </w:pPr>
      <w:bookmarkStart w:id="0" w:name="_Hlk135292318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o – nawigacyjnej wraz z niezbędną infrastrukturą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miejscowości Puck.*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ej w formie platformy widokowej wraz z niezbędną infrastrukturą na terenie Osady Łowców Fok w miejscowości Rzucewo.*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oraz wykonanie inwestycji polegającej na przebudowie oraz niewielkiej rozbudowie wieży widokowej wraz z niezbędną infrastrukturą w miejscowości Władysław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1" w:name="_Hlk135292318"/>
      <w:r>
        <w:rPr>
          <w:rFonts w:cs="Times New Roman" w:ascii="Times New Roman" w:hAnsi="Times New Roman"/>
          <w:i/>
          <w:iCs/>
          <w:sz w:val="20"/>
          <w:szCs w:val="20"/>
        </w:rPr>
        <w:t>*niepotrzebne skreślić</w:t>
      </w:r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Związek Powiatowo-Gminny Zatoki Puckiej </w:t>
      </w:r>
      <w:r>
        <w:rPr>
          <w:rFonts w:cs="Times New Roman" w:ascii="Times New Roman" w:hAnsi="Times New Roman"/>
          <w:sz w:val="22"/>
          <w:szCs w:val="22"/>
        </w:rPr>
        <w:t xml:space="preserve">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rótki opis wykonanych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wykonanych robót brutt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</w:rPr>
      <w:t>Związek Powiatowo-Gminny Zatoki Puckiej</w:t>
      <w:tab/>
      <w:tab/>
      <w:t xml:space="preserve">                                                                                          Znak sprawy: </w:t>
    </w:r>
    <w:r>
      <w:rPr>
        <w:rFonts w:cs="Times New Roman" w:ascii="Times New Roman" w:hAnsi="Times New Roman"/>
        <w:sz w:val="16"/>
        <w:szCs w:val="16"/>
      </w:rPr>
      <w:t>ZP.271.2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00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6-24T08:00:00Z</dcterms:modified>
  <cp:revision>2</cp:revision>
  <dc:subject/>
  <dc:title/>
</cp:coreProperties>
</file>