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autoSpaceDE w:val="false"/>
        <w:jc w:val="both"/>
        <w:rPr/>
      </w:pPr>
      <w:bookmarkStart w:id="0" w:name="_Hlk135292318"/>
      <w:bookmarkEnd w:id="0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o – nawigacyjnej wraz z niezbędną infrastrukturą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miejscowości Puck.*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ej w formie platformy widokowej wraz z niezbędną infrastrukturą na terenie Osady Łowców Fok w miejscowości Rzucewo.*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oraz wykonanie inwestycji polegającej na przebudowie oraz niewielkiej rozbudowie wieży widokowej wraz z niezbędną infrastrukturą w miejscowości Władysław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/>
      </w:pPr>
      <w:bookmarkStart w:id="1" w:name="_Hlk135292318"/>
      <w:bookmarkEnd w:id="1"/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wiązek Powiatowo-Gminny Zatoki Puckiej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2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6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6-24T12:56:00Z</dcterms:modified>
  <cp:revision>2</cp:revision>
  <dc:subject/>
  <dc:title/>
</cp:coreProperties>
</file>