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Plac Obrońców Wybrzeża 11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sz w:val="22"/>
          <w:szCs w:val="22"/>
        </w:rPr>
        <w:t>Związek Powiatowo-Gminny Zatoki Puckiej</w:t>
      </w:r>
      <w:r>
        <w:rPr>
          <w:rFonts w:cs="Times New Roman" w:ascii="Times New Roman" w:hAnsi="Times New Roman"/>
          <w:sz w:val="22"/>
          <w:szCs w:val="22"/>
        </w:rPr>
        <w:t xml:space="preserve">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  <w:lang w:eastAsia="pl-PL"/>
        </w:rPr>
        <w:t>Wieże widokowe wokół Zatoki Puckiej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bookmarkStart w:id="0" w:name="_Hlk135292318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I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–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Zaprojektowanie i budowa wieży widokowo – nawigacyjnej </w:t>
      </w:r>
      <w:r>
        <w:rPr>
          <w:rFonts w:cs="Times New Roman" w:ascii="Times New Roman" w:hAnsi="Times New Roman"/>
          <w:b/>
          <w:bCs/>
          <w:sz w:val="22"/>
          <w:szCs w:val="22"/>
        </w:rPr>
        <w:t>wraz z niezbędną infrastrukturą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w miejscowości Puck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417"/>
        <w:gridCol w:w="1276"/>
        <w:gridCol w:w="850"/>
        <w:gridCol w:w="1276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procentowa całej ceny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 [zł]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dokumentacji projek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e pozostałego zakres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cen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II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–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b/>
          <w:sz w:val="22"/>
          <w:szCs w:val="22"/>
        </w:rPr>
        <w:t>aprojektowanie i budowa wieży widokowej w formie platformy widokowej wraz z niezbędną infrastrukturą na terenie Osady Łowców Fok w miejscowości Rzucewo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417"/>
        <w:gridCol w:w="1276"/>
        <w:gridCol w:w="850"/>
        <w:gridCol w:w="1276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procentowa całej ceny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 [zł]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dokumentacji projek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e pozostałego zakres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cen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ęść III – Zaprojektowanie oraz wykonanie inwestycji polegającej na przebudowie oraz niewielkiej rozbudowie wieży widokowej wraz z niezbędną infrastrukturą w miejscowości Władysławowo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  <w:bookmarkStart w:id="1" w:name="_Hlk135292318"/>
      <w:bookmarkStart w:id="2" w:name="_Hlk135292318"/>
      <w:bookmarkEnd w:id="2"/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417"/>
        <w:gridCol w:w="1276"/>
        <w:gridCol w:w="850"/>
        <w:gridCol w:w="1276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procentowa całej ceny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 [zł]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dokumentacji projek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e pozostałego zakres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cen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 na roboty budowlane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na roboty budowlane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UWAGA! Jeżeli Wykonawca składa ofertę na kilka części i oferuje różne terminy gwarancji oraz rękojmi na roboty budowlane dla poszczególnych części wówczas zobowiązany jest wpisać jakich części dotyczą, w przypadku gdy Wykonawca zaznaczy tylko jedną pozycję bez wskazania której części dotyczy, Zamawiający uzna, że dotyczy to wszystkich części na które Wykonawca złożył ofertę):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Minimalny okres gwarancji i rękojmi na roboty budowlane wynosi 36 miesięcy. Jeżeli Wykonawca zaoferuje „Okres gwarancji i rękojmi na roboty budowlane” krótszy niż 36 miesięcy – oferta takiego Wykonawcy zostanie odrzucona jako niezgodna z SWZ. Jeżeli Wykonawca zaoferuje „Okres gwarancji i rękojmi na roboty budowlane” 72 miesiące – Wykonawca otrzyma maksymalną liczbę punktów. Jeżeli Wykonawca nie poda liczby miesięcy, wówczas Zamawiający uzna, że 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oferuje 36-miesięczny okres gwarancji i rękojmi na roboty budowlane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Dla cz. I: 30.000,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ł.*</w:t>
      </w:r>
      <w:r>
        <w:rPr/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Dla cz. II: 9.000,00 zł.*</w:t>
      </w:r>
      <w:r>
        <w:rPr/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Dla cz. III: 50.000,00 zł.*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8"/>
        </w:numPr>
        <w:ind w:left="35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wiązek Powiatowo-Gminny Zatoki Puckiej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3z3">
    <w:name w:val="WW8Num93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3z4">
    <w:name w:val="WW8Num93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06-24T11:42:00Z</dcterms:modified>
  <cp:revision>4</cp:revision>
  <dc:subject/>
  <dc:title/>
</cp:coreProperties>
</file>