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00 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/>
      </w:pPr>
      <w:bookmarkStart w:id="0" w:name="_Hlk135292318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5292318"/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Związek Powiatowo-Gminny Zatoki Puckiej</w:t>
      <w:tab/>
      <w:tab/>
      <w:t xml:space="preserve">                                    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2.2024</w:t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6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6-24T07:56:00Z</dcterms:modified>
  <cp:revision>2</cp:revision>
  <dc:subject/>
  <dc:title/>
</cp:coreProperties>
</file>