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wiązek Powiatowo-Gminny Zatoki Pucki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. Plac Obrońców Wybrzeż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ieże widokowe wokół Zatoki Puckiej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4" w:name="_Hlk135292318"/>
      <w:bookmarkEnd w:id="4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o – nawigacyjnej wraz z niezbędną infrastrukturą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miejscowości Puck.*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i budowa wieży widokowej w formie platformy widokowej wraz z niezbędną infrastrukturą na terenie Osady Łowców Fok w miejscowości Rzucewo.*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I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Zaprojektowanie oraz wykonanie inwestycji polegającej na przebudowie oraz niewielkiej rozbudowie wieży widokowej wraz z niezbędną infrastrukturą w miejscowości Władysław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5" w:name="_Hlk135292318"/>
      <w:bookmarkStart w:id="6" w:name="_Hlk135292318"/>
      <w:bookmarkEnd w:id="6"/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Związek Powiatowo-Gminny Zatoki Puckiej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2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rFonts w:ascii="Symbol" w:hAnsi="Symbol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9z0">
    <w:name w:val="WW8Num119z0"/>
    <w:qFormat/>
    <w:rPr>
      <w:rFonts w:cs="Times New Roman"/>
      <w:b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1z2">
    <w:name w:val="WW8Num12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1z3">
    <w:name w:val="WW8Num1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45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06-24T07:45:00Z</dcterms:modified>
  <cp:revision>2</cp:revision>
  <dc:subject/>
  <dc:title/>
</cp:coreProperties>
</file>