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4-100 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wiązek Powiatowo-Gminny Zatoki Puckiej </w:t>
      </w:r>
      <w:r>
        <w:rPr>
          <w:rFonts w:cs="Times New Roman" w:ascii="Times New Roman" w:hAnsi="Times New Roman"/>
          <w:sz w:val="22"/>
          <w:szCs w:val="22"/>
        </w:rPr>
        <w:t>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bookmarkStart w:id="0" w:name="_Hlk135292318"/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Część I – Zaprojektowanie i budowa wieży widokowo – nawigacyjnej wraz z niezbędną infrastrukturą w miejscowości Puck. </w:t>
      </w:r>
      <w:bookmarkEnd w:id="0"/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onstrukcyjno - budowlanej bez ograniczeń 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jektowania w specjalności architektoniczny 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II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–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b/>
          <w:sz w:val="22"/>
          <w:szCs w:val="22"/>
        </w:rPr>
        <w:t>aprojektowanie i budowa wieży widokowej w formie platformy widokowej wraz z niezbędną infrastrukturą na terenie Osady Łowców Fok w miejscowości Rzucewo.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onstrukcyjno - budowlanej bez ograniczeń 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jektowania w specjalności architektoniczny 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ęść III – Zaprojektowanie oraz wykonanie inwestycji polegającej na przebudowie oraz niewielkiej rozbudowie wieży widokowej wraz z niezbędną infrastrukturą w miejscowości Władysławowo.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stalacyjnej w zakresie sieci, instalacji i urządzeń cieplnych, wentylacyjnych, gazowych, wodociągowych i kanalizacyjnych 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onstrukcyjno - budowlanej 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stalacyjnej w zakresie sieci, instalacji i urządzeń elektrycznych i elektroenergetycznych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jektowania w specjalności architektoniczny 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jektowania w specjalności konstrukcyjno - budowlanej bez ograniczeń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Związek Powiatowo-Gminny Zatoki Puckiej</w:t>
      <w:tab/>
      <w:tab/>
      <w:t xml:space="preserve">                                    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2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6-24T08:10:00Z</dcterms:modified>
  <cp:revision>2</cp:revision>
  <dc:subject/>
  <dc:title/>
</cp:coreProperties>
</file>