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IR-Z.271.10.2024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 ze zm.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UTWORZENIE 24 MIEJSC OPIEKI DLA DZIECI W WIEKU DO 3 LAT W RAMACH NOWEJ INSTYTUCJI – PUBLICZNY ŻŁOBEK MYSZKI MIKI W DREWNICY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>
          <w:rFonts w:cs="Calibri" w:ascii="Calibri" w:hAnsi="Calibri"/>
          <w:lang w:eastAsia="pl-PL"/>
        </w:rPr>
        <w:t>Na</w:t>
      </w:r>
      <w:r>
        <w:rPr/>
        <w:t>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/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2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/>
        </w:rPr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4 r. poz. 236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7:00Z</dcterms:created>
  <dc:creator>Pietrkiewicz</dc:creator>
  <dc:description/>
  <cp:keywords/>
  <dc:language>en-US</dc:language>
  <cp:lastModifiedBy>Rafał Krefta</cp:lastModifiedBy>
  <dcterms:modified xsi:type="dcterms:W3CDTF">2024-06-05T07:15:00Z</dcterms:modified>
  <cp:revision>6</cp:revision>
  <dc:subject/>
  <dc:title/>
</cp:coreProperties>
</file>