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bookmarkStart w:id="0" w:name="_GoBack"/>
      <w:bookmarkEnd w:id="0"/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……</w:t>
        <w:tab/>
        <w:tab/>
        <w:tab/>
        <w:tab/>
        <w:tab/>
        <w:tab/>
        <w:t>Załącznik nr 5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Fonts w:cs="Times New Roman" w:ascii="Times New Roman" w:hAnsi="Times New Roman"/>
          <w:b/>
          <w:sz w:val="24"/>
          <w:szCs w:val="24"/>
        </w:rPr>
        <w:t>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Standard"/>
        <w:numPr>
          <w:ilvl w:val="0"/>
          <w:numId w:val="3"/>
        </w:numPr>
        <w:autoSpaceDE w:val="false"/>
        <w:spacing w:lineRule="auto" w:line="276" w:before="0" w:after="120"/>
        <w:ind w:left="0" w:hanging="0"/>
        <w:jc w:val="both"/>
        <w:textAlignment w:val="auto"/>
        <w:rPr>
          <w:b/>
          <w:b/>
        </w:rPr>
      </w:pPr>
      <w:r>
        <w:rPr>
          <w:rFonts w:eastAsia="Times New Roman"/>
          <w:lang w:val="en-US" w:eastAsia="en-US"/>
        </w:rPr>
        <w:t>zobowiązuję się do oddania n/w zasobów na potrzeby wykonania zamówienia pod nazwą:</w:t>
      </w:r>
      <w:r>
        <w:rPr>
          <w:b/>
        </w:rPr>
        <w:t xml:space="preserve"> „ Budowa dróg gminnych na terenie gminy Stary Dzików”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zrealizuję roboty budowlane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1" w:name="__Fieldmark__0_170258214"/>
      <w:bookmarkStart w:id="2" w:name="__Fieldmark__0_17025821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3" w:name="__Fieldmark__1_170258214"/>
      <w:bookmarkStart w:id="4" w:name="__Fieldmark__1_17025821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5" w:name="__Fieldmark__2_170258214"/>
      <w:bookmarkStart w:id="6" w:name="__Fieldmark__2_170258214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7" w:name="__Fieldmark__3_170258214"/>
      <w:bookmarkStart w:id="8" w:name="__Fieldmark__3_17025821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9" w:name="__Fieldmark__4_170258214"/>
      <w:bookmarkStart w:id="10" w:name="__Fieldmark__4_170258214"/>
      <w:bookmarkEnd w:id="1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Niniejsze zobowiązanie (należy dołączyć do oferty – jeżeli dotyczy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jest zobowiązany dołączyć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* niepotrzebne skreślić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ndale Sans UI;Calibri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ekrs.ms.gov.pl/web/wyszukiwarka-krs/strona-glown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44:00Z</dcterms:created>
  <dc:creator>wlasciciel</dc:creator>
  <dc:description/>
  <cp:keywords/>
  <dc:language>en-US</dc:language>
  <cp:lastModifiedBy>uzytkownik</cp:lastModifiedBy>
  <dcterms:modified xsi:type="dcterms:W3CDTF">2023-01-18T11:35:00Z</dcterms:modified>
  <cp:revision>6</cp:revision>
  <dc:subject/>
  <dc:title/>
</cp:coreProperties>
</file>