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,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End w:id="1"/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3118"/>
        <w:gridCol w:w="1418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w specjalności inżynieryjnej  drogow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560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UG.OK.271.16.2023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Padamczak</cp:lastModifiedBy>
  <dcterms:modified xsi:type="dcterms:W3CDTF">2023-12-18T19:14:00Z</dcterms:modified>
  <cp:revision>37</cp:revision>
  <dc:subject/>
  <dc:title/>
</cp:coreProperties>
</file>