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Przebudowa dróg gminnych na terenie Gminy Brodnica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549972521"/>
      <w:bookmarkStart w:id="2" w:name="__Fieldmark__0_54997252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549972521"/>
      <w:bookmarkStart w:id="4" w:name="__Fieldmark__1_54997252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0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3-12-18T19:1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