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ind w:right="-285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zęść nr 4:        Wirówka –  1 sztuka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rządzenie nowe, nieużywane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 r. lub późni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k produkcji…………… ro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CF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10 000 do 15 000 x 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ędkość r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max. 15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ępne rot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s rozpędz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niżej 14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ar sterują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15s max 99 m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ilanie elektrycz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-230V, 50-60 H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materiału gniazda ro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l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patilFact;Times New Roman" w:hAnsi="CompatilFact;Times New Roman" w:cs="Helvetica"/>
              </w:rPr>
            </w:pPr>
            <w:r>
              <w:rPr>
                <w:rFonts w:cs="Helvetica" w:ascii="CompatilFact;Times New Roman" w:hAnsi="CompatilFact;Times New Roman"/>
              </w:rPr>
              <w:t>Wymiary (S × G × 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" w:ascii="CompatilFact;Times New Roman" w:hAnsi="CompatilFact;Times New Roman"/>
              </w:rPr>
              <w:t>Max. 25 × 25 × 20 c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patilFact;Times New Roman" w:hAnsi="CompatilFact;Times New Roman" w:cs="Helvetica"/>
                <w:color w:val="333333"/>
                <w:sz w:val="16"/>
                <w:szCs w:val="16"/>
              </w:rPr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rFonts w:ascii="CompatilFact;Times New Roman" w:hAnsi="CompatilFact;Times New Roman" w:cs="Helvetica"/>
                <w:color w:val="333333"/>
                <w:sz w:val="16"/>
                <w:szCs w:val="16"/>
              </w:rPr>
            </w:pPr>
            <w:r>
              <w:rPr>
                <w:rFonts w:cs="Helvetica" w:ascii="CompatilFact;Times New Roman" w:hAnsi="CompatilFact;Times New Roman"/>
                <w:color w:val="333333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patilFact;Times New Roman" w:hAnsi="CompatilFact;Times New Roman" w:cs="Helvetica"/>
              </w:rPr>
            </w:pPr>
            <w:r>
              <w:rPr>
                <w:rFonts w:cs="Helvetica" w:ascii="CompatilFact;Times New Roman" w:hAnsi="CompatilFact;Times New Roman"/>
              </w:rPr>
              <w:t>Wysokość (z otwartą pokryw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patilFact;Times New Roman" w:hAnsi="CompatilFact;Times New Roman" w:cs="Helvetica"/>
              </w:rPr>
            </w:pPr>
            <w:r>
              <w:rPr>
                <w:rFonts w:cs="Helvetica" w:ascii="CompatilFact;Times New Roman" w:hAnsi="CompatilFact;Times New Roman"/>
              </w:rPr>
              <w:t>Max. 30 c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C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/>
              <w:t>Czas hamowania – max 14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>Poniżej 13s – 20 pkt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  <w:i/>
                <w:i/>
              </w:rPr>
            </w:pPr>
            <w:r>
              <w:rPr/>
              <w:t>13-14s –    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zas hamowania …………. 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e otwierania pokrywy  po wirowaniu zapobiegające nagrzewaniu prób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NIE –    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owa pokry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>TAK – 1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NIE –    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AK/NIE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UNKI GWARANCJI I SERWI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417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CompatilFac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4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tbl>
    <w:tblPr>
      <w:tblW w:w="10065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65"/>
      <w:gridCol w:w="5604"/>
      <w:gridCol w:w="2396"/>
    </w:tblGrid>
    <w:tr>
      <w:trPr>
        <w:tblHeader w:val="true"/>
        <w:trHeight w:val="556" w:hRule="atLeast"/>
        <w:cantSplit w:val="true"/>
      </w:trPr>
      <w:tc>
        <w:tcPr>
          <w:tcW w:w="2065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6"/>
            </w:rPr>
          </w:pPr>
          <w:r>
            <w:rPr>
              <w:rFonts w:cs="Tahoma" w:ascii="Tahoma" w:hAnsi="Tahoma"/>
              <w:sz w:val="6"/>
            </w:rPr>
          </w:r>
        </w:p>
      </w:tc>
      <w:tc>
        <w:tcPr>
          <w:tcW w:w="5604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6"/>
            </w:rPr>
          </w:pPr>
          <w:r>
            <w:rPr>
              <w:rFonts w:cs="Tahoma" w:ascii="Tahoma" w:hAnsi="Tahoma"/>
              <w:sz w:val="6"/>
            </w:rPr>
          </w:r>
        </w:p>
      </w:tc>
      <w:tc>
        <w:tcPr>
          <w:tcW w:w="2396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rPr>
              <w:rFonts w:ascii="Tahoma" w:hAnsi="Tahoma" w:cs="Tahoma"/>
              <w:b/>
              <w:b/>
              <w:sz w:val="14"/>
              <w:szCs w:val="16"/>
            </w:rPr>
          </w:pPr>
          <w:r>
            <w:rPr>
              <w:rFonts w:cs="Tahoma" w:ascii="Tahoma" w:hAnsi="Tahoma"/>
              <w:b/>
              <w:sz w:val="14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Arial"/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eastAsia="SimSun;宋体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9:33:00Z</dcterms:created>
  <dc:creator>personel</dc:creator>
  <dc:description/>
  <cp:keywords/>
  <dc:language>en-US</dc:language>
  <cp:lastModifiedBy>HP</cp:lastModifiedBy>
  <cp:lastPrinted>2018-03-28T11:42:00Z</cp:lastPrinted>
  <dcterms:modified xsi:type="dcterms:W3CDTF">2019-03-11T09:25:00Z</dcterms:modified>
  <cp:revision>14</cp:revision>
  <dc:subject/>
  <dc:title>Załącznik  Nr  1  do  SIWZ</dc:title>
</cp:coreProperties>
</file>