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zęść nr  11:    </w:t>
      </w:r>
      <w:r>
        <w:rPr>
          <w:rFonts w:cs="Palatino Linotype" w:ascii="Palatino Linotype" w:hAnsi="Palatino Linotype"/>
          <w:b/>
          <w:sz w:val="22"/>
          <w:szCs w:val="22"/>
        </w:rPr>
        <w:t>Stół sekcyjny</w:t>
      </w:r>
      <w:r>
        <w:rPr>
          <w:rFonts w:cs="Palatino Linotype" w:ascii="Palatino Linotype" w:hAnsi="Palatino Linotype"/>
          <w:b/>
        </w:rPr>
        <w:t>–  1 sztuk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ządzenie nowe, nieużywane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  …………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– 1500 -16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zerokość – 600 - 6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200"/>
              <w:ind w:left="34" w:hanging="0"/>
              <w:contextualSpacing/>
              <w:jc w:val="left"/>
              <w:textAlignment w:val="auto"/>
              <w:rPr/>
            </w:pPr>
            <w:r>
              <w:rPr/>
              <w:t>Komora zlewozmywakowa na końcu stoł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200"/>
              <w:contextualSpacing/>
              <w:jc w:val="left"/>
              <w:textAlignment w:val="auto"/>
              <w:rPr/>
            </w:pPr>
            <w:r>
              <w:rPr/>
              <w:t>Podwójny blat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ind w:left="176" w:hanging="142"/>
              <w:contextualSpacing/>
              <w:jc w:val="left"/>
              <w:textAlignment w:val="auto"/>
              <w:rPr/>
            </w:pPr>
            <w:r>
              <w:rPr/>
              <w:t>jeden roboczy perforowany pod ciało (dwu- lub trójczęściowy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ind w:left="176" w:hanging="142"/>
              <w:contextualSpacing/>
              <w:jc w:val="left"/>
              <w:textAlignment w:val="auto"/>
              <w:rPr/>
            </w:pPr>
            <w:r>
              <w:rPr/>
              <w:t>drugi – przesuwna nakładka perforowana o szerokości około 500 mm, oparta na bocznych górnych krawędziach wan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wyposażony w kompletną instalację wodno-kanalizacyjną w szczególności w baterię prysznicową z długim giętkim wężem z regulowanym natryskiem do pracy w przestrzeni roboczej stoł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a łokciowa wysoka do pracy przy komorze zlewozmywak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zraszaczy blatu robocz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zimnej i ciepłej wody w baterii komory zlewozmywakowej i baterii prysznic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wannie, centralny duży odpływ z młynkiem koloidalnym, do którego podłączony jest również odpływ z komory zlewozmywak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wentylacji oddolny (spod perforowanego blatu roboczeg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/>
              <w:t>Stół umieszczony na centralnej stopie (szafce), w której ukryte są przyłącza, i w której jest wyjście (przyłącze) kanału wentylacyjnego do wentylacji mechan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ałość wykonana ze stali nierdzewnej kwasoodpo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Instalacja elektryczna z zabezpieczeniem różnicowym do podłączenia mły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Ć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textAlignment w:val="auto"/>
              <w:rPr/>
            </w:pPr>
            <w:r>
              <w:rPr/>
              <w:t>Bezobsługowy młynek koloidalny do uwadniania resztek i odpad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textAlignment w:val="auto"/>
              <w:rPr/>
            </w:pPr>
            <w:r>
              <w:rPr/>
              <w:t>Zaokrąglone połączenie między burtą stołu a misą wan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5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omy stolik na narzęd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5 pkt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ntylacja oddolna spod perforowanego blatu roboc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wanny (misy zlewowej) z komorą zlewozmywakową bez widocznej spo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raszaczy blatu roboczego Automatyczne zmy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709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11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3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3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cs="Arial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Arial"/>
      <w:b/>
    </w:rPr>
  </w:style>
  <w:style w:type="character" w:styleId="WW8Num21z1">
    <w:name w:val="WW8Num21z1"/>
    <w:qFormat/>
    <w:rPr>
      <w:rFonts w:ascii="Times New Roman" w:hAnsi="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/>
    </w:rPr>
  </w:style>
  <w:style w:type="character" w:styleId="WW8Num37z0">
    <w:name w:val="WW8Num37z0"/>
    <w:qFormat/>
    <w:rPr>
      <w:rFonts w:eastAsia="SimSun;宋体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7:00Z</dcterms:created>
  <dc:creator>personel</dc:creator>
  <dc:description/>
  <cp:keywords/>
  <dc:language>en-US</dc:language>
  <cp:lastModifiedBy>HP</cp:lastModifiedBy>
  <cp:lastPrinted>2019-02-06T12:26:00Z</cp:lastPrinted>
  <dcterms:modified xsi:type="dcterms:W3CDTF">2019-03-13T07:57:00Z</dcterms:modified>
  <cp:revision>3</cp:revision>
  <dc:subject/>
  <dc:title>Załącznik  Nr  1  do  SIWZ</dc:title>
</cp:coreProperties>
</file>