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right="-285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zęść nr  10: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Wirówka </w:t>
      </w:r>
      <w:r>
        <w:rPr>
          <w:rFonts w:cs="Palatino Linotype" w:ascii="Palatino Linotype" w:hAnsi="Palatino Linotype"/>
          <w:b/>
        </w:rPr>
        <w:t>–  1 sztuk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ządzenie nowe, nieużywane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r. lub późni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  …………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RCF (Względna siła odśrodkowa ) maks.</w:t>
            </w:r>
            <w:r>
              <w:rPr/>
              <w:t xml:space="preserve"> 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Prędkość rpm ( obroty na minutę) -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W zakresie min. 90-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otów co 100 RPM (obrotów/mi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liczenie RCF/R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otoczenia pracy min.2 - maks.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ilgotność otoczenia &lt; 80% bez kondens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jsc w rotorze – min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mienne rot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świetlacz numeryczny -LC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lokada pokrywy podczas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dzaj materiału wyścielającego komorę wirowania – stal nierdzew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Zasilanie elektryczne </w:t>
            </w:r>
            <w:r>
              <w:rPr/>
              <w:t>230 V, 50–60 H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silnika induk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Ć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czesne wyświetlanie RCF/R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2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ulacja obrotów co 10 </w:t>
            </w:r>
            <w:r>
              <w:rPr>
                <w:sz w:val="20"/>
                <w:szCs w:val="20"/>
              </w:rPr>
              <w:t xml:space="preserve"> RPM (obrotów/mi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dzaj silnika indukcyj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numeryczny - L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TAK – 10 pkt.</w:t>
            </w:r>
          </w:p>
          <w:p>
            <w:pPr>
              <w:pStyle w:val="Normal"/>
              <w:ind w:firstLine="329"/>
              <w:jc w:val="center"/>
              <w:rPr>
                <w:b/>
                <w:b/>
              </w:rPr>
            </w:pPr>
            <w:r>
              <w:rPr>
                <w:b/>
              </w:rPr>
              <w:t>NIE – 0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Okres gwarancji min.24 miesiąc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  m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709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ee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10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2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eastAsia="SimSun;宋体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2:00Z</dcterms:created>
  <dc:creator>personel</dc:creator>
  <dc:description/>
  <cp:keywords/>
  <dc:language>en-US</dc:language>
  <cp:lastModifiedBy>HP</cp:lastModifiedBy>
  <cp:lastPrinted>2019-02-06T12:26:00Z</cp:lastPrinted>
  <dcterms:modified xsi:type="dcterms:W3CDTF">2019-03-11T10:00:00Z</dcterms:modified>
  <cp:revision>13</cp:revision>
  <dc:subject/>
  <dc:title>Załącznik  Nr  1  do  SIWZ</dc:title>
</cp:coreProperties>
</file>