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z. 9 - Czytnik mikropłytek –  1 sztuka</w:t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93"/>
        <w:gridCol w:w="2012"/>
        <w:gridCol w:w="3735"/>
      </w:tblGrid>
      <w:tr>
        <w:trPr>
          <w:trHeight w:val="176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>
          <w:trHeight w:val="12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Urządzenie fabrycz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……………… rok</w:t>
            </w:r>
          </w:p>
        </w:tc>
      </w:tr>
      <w:tr>
        <w:trPr>
          <w:trHeight w:val="8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pomiarowy od 0,000 – do 3,000 gęstości optycznej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8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czytu gęstości optycznej – różnica w dwóch pomiarach mniejsza lub równa 0,0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8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okładność między dwoma pomiara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niejsza lub równa 2%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8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iowość</w:t>
            </w:r>
            <w:r>
              <w:rPr>
                <w:sz w:val="20"/>
                <w:szCs w:val="20"/>
              </w:rPr>
              <w:t xml:space="preserve"> – średnia różnica między pomiarami w tej samej serii jest mniejsza lub równa 1% wartości oznaczanego wyniku i mniejsza lub równa 0,005 wartości gęstości optycznej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8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wtarzalność</w:t>
            </w:r>
            <w:r>
              <w:rPr/>
              <w:t xml:space="preserve"> - średnia różnica między seriami oznaczeń tego samego parametru jest nie większa niż 1% wartości oznaczanego wyniku i nie większa niz 0,005 wartości gęstości optycznej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8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utonomicznej pracy - awaria komputera nie może ograniczać funkcjonalności urządzenia . Niezależny wyświetlacz i klawiatur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Wbudowane filtry światł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[nm- nanometrów]</w:t>
            </w:r>
            <w:r>
              <w:rPr/>
              <w:t xml:space="preserve"> Filtry: </w:t>
            </w:r>
            <w:r>
              <w:rPr>
                <w:color w:val="000000"/>
              </w:rPr>
              <w:t>405, 450, 492, 620n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7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światła – lampa halogenowa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łącze komputerowe</w:t>
            </w:r>
            <w:r>
              <w:rPr/>
              <w:t xml:space="preserve"> USB Minimalnie 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o prędkości min 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budowana wytrząsar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7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ikacja  z LI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am do obróbki danych z czytni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dzaje krzywych dopasowania</w:t>
            </w:r>
            <w:r>
              <w:rPr>
                <w:color w:val="000000"/>
                <w:spacing w:val="15"/>
              </w:rPr>
              <w:t xml:space="preserve"> liniowe, nieliniowe 4-P,  wielomianowe, punkt-do-punkt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lość kanałów min. 8 lub więcej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dzaj płytek 96 dołkowe lub większ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2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ertyfikat IVD, CE</w:t>
            </w:r>
            <w:r>
              <w:rPr/>
              <w:t xml:space="preserve"> lub równoważn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13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Zasilanie sieciowe </w:t>
            </w:r>
            <w:r>
              <w:rPr/>
              <w:t>230V 50 Hz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>
          <w:trHeight w:val="753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pis parametr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>
          <w:trHeight w:val="2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odczytu gęstości optycznej – różnica w dwóch pomiarach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0,005 – 10 pk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0,006 – 0 pkt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kres odczytu gęstości optycznej – różnica w dwóch pomiarach ……………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kładność między dwoma pomiarami </w:t>
            </w:r>
            <w:r>
              <w:rPr>
                <w:sz w:val="20"/>
                <w:szCs w:val="20"/>
              </w:rPr>
              <w:t xml:space="preserve">&lt;1%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NIE –    0 pkt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Certyfikat </w:t>
            </w:r>
            <w:r>
              <w:rPr/>
              <w:t xml:space="preserve">RoHS lub równoważny </w:t>
            </w:r>
          </w:p>
          <w:p>
            <w:pPr>
              <w:pStyle w:val="Normal"/>
              <w:jc w:val="center"/>
              <w:rPr>
                <w:rFonts w:ascii="Microsoft Sans Serif" w:hAnsi="Microsoft Sans Serif" w:eastAsia="Arial Unicode MS" w:cs="Microsoft Sans Serif"/>
                <w:color w:val="FF0000"/>
                <w:sz w:val="18"/>
                <w:u w:val="single"/>
              </w:rPr>
            </w:pPr>
            <w:r>
              <w:rPr>
                <w:rFonts w:eastAsia="Arial Unicode MS" w:cs="Microsoft Sans Serif" w:ascii="Microsoft Sans Serif" w:hAnsi="Microsoft Sans Serif"/>
                <w:color w:val="FF0000"/>
                <w:sz w:val="18"/>
                <w:u w:val="single"/>
              </w:rPr>
              <w:t>Do oferty wykonawca załącza dokument potwierdzający spełnienie w/w norm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NIE –    0 pkt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>
          <w:trHeight w:val="246" w:hRule="atLeast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</w:tr>
      <w:tr>
        <w:trPr>
          <w:trHeight w:val="7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>
          <w:trHeight w:val="260" w:hRule="atLeast"/>
        </w:trPr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jc w:val="center"/>
              <w:rPr/>
            </w:pPr>
            <w:r>
              <w:rPr/>
              <w:t>SZKOLENIA</w:t>
            </w:r>
          </w:p>
        </w:tc>
      </w:tr>
      <w:tr>
        <w:trPr>
          <w:trHeight w:val="50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9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3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3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cs="Arial"/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cs="Arial"/>
      <w:b/>
    </w:rPr>
  </w:style>
  <w:style w:type="character" w:styleId="WW8Num21z1">
    <w:name w:val="WW8Num21z1"/>
    <w:qFormat/>
    <w:rPr>
      <w:rFonts w:ascii="Times New Roman" w:hAnsi="Times New Roman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6z0">
    <w:name w:val="WW8Num36z0"/>
    <w:qFormat/>
    <w:rPr>
      <w:rFonts w:eastAsia="SimSun;宋体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9:00Z</dcterms:created>
  <dc:creator>personel</dc:creator>
  <dc:description/>
  <cp:keywords/>
  <dc:language>en-US</dc:language>
  <cp:lastModifiedBy>HP</cp:lastModifiedBy>
  <cp:lastPrinted>2018-07-25T13:31:00Z</cp:lastPrinted>
  <dcterms:modified xsi:type="dcterms:W3CDTF">2019-03-11T09:49:00Z</dcterms:modified>
  <cp:revision>13</cp:revision>
  <dc:subject/>
  <dc:title>Załącznik  Nr  1  do  SIWZ</dc:title>
</cp:coreProperties>
</file>