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. Nr 3 - Wirówka z wychylnymi wirnikami–  1 sztuk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1"/>
        <w:gridCol w:w="2835"/>
        <w:gridCol w:w="531"/>
        <w:gridCol w:w="2163"/>
        <w:gridCol w:w="159"/>
        <w:gridCol w:w="324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rządzenie nowe, nieużywane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yprodukowane w 2018r. lub późni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CF – względna siła odśrodkowa min. 3000 x g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Wymiary max [mm] 400x450x600 (HxWxD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M – ilość obrotów na minutę w zakr. min.100 - 4400 obr/mi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miejsc w rotorze - </w:t>
            </w:r>
          </w:p>
          <w:p>
            <w:pPr>
              <w:pStyle w:val="Normal"/>
              <w:rPr/>
            </w:pPr>
            <w:r>
              <w:rPr/>
              <w:t>nie mniej niż 36x15ml (probówka stożkowa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 rozpędzania &lt;25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hamowania   &lt;25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świetlacz cyfrowy LE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ada pokrywy podczas wirow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niewyważ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ilanie elektryczne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V, 50-60 Hz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 indukcyjn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wyścielający komorę wirowania – stal nierdzewn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Ć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Wymienny roto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E – 0 pk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/>
                <w:i/>
                <w:sz w:val="20"/>
                <w:szCs w:val="20"/>
              </w:rPr>
              <w:t>Możliwość regulacji obrotów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>
                <w:b/>
                <w:i/>
              </w:rPr>
              <w:t>TAK – 15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E – 0 pk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ygnał dźwiękowy po zakończeniu wirow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>
                <w:b/>
                <w:i/>
              </w:rPr>
              <w:t>TAK – 15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E – 0 pk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tomatyczne otwieranie pokryw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E – 0 pk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3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1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  <w:lang w:val="en-US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  <w:lang w:val="en-US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25:00Z</dcterms:created>
  <dc:creator>personel</dc:creator>
  <dc:description/>
  <cp:keywords/>
  <dc:language>en-US</dc:language>
  <cp:lastModifiedBy>HP</cp:lastModifiedBy>
  <cp:lastPrinted>2019-02-26T11:17:00Z</cp:lastPrinted>
  <dcterms:modified xsi:type="dcterms:W3CDTF">2019-03-11T09:21:00Z</dcterms:modified>
  <cp:revision>9</cp:revision>
  <dc:subject/>
  <dc:title>Załącznik  Nr  1  do  SIWZ</dc:title>
</cp:coreProperties>
</file>