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z. Nr 7 - Szafa chłodnicza do przechowywania krwi–  1 sztuk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Urządzenie fabrycz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……………… ro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ość min. 320, max 340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przeszkl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równomiernego rozmieszczenia min. 110 opakowań krwi -haczy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łodzenie wspomagane wentylator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temperatury pracy w zakres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n 2 stopnie Celsjusza 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alna do 6 stopni Celsjus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e oświetl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braku zasil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zbyt wysokiej temperatury - dźwię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zbyt niskiej temperatury- dźwię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wór umożliwiający wprowadzenie zewnętrznej sondy-do monitoringu temperatury na min. dwóch poziomach ( góra/dó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zamykana na klu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jc w:val="center"/>
              <w:rPr/>
            </w:pPr>
            <w:r>
              <w:rPr/>
              <w:t>Nie  -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rejestracja danych temperaturowych i alarmów na karcie SD, możliwość przeniesienia danych dot. alarmów i temperatur do komput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 - 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urządzenia w przypadku zaniku zasilania podstawowego min. 10 minut, max 30 mi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UNKI GWARANCJI I SERWIS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7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Arial"/>
      <w:b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5:00Z</dcterms:created>
  <dc:creator>personel</dc:creator>
  <dc:description/>
  <cp:keywords/>
  <dc:language>en-US</dc:language>
  <cp:lastModifiedBy>HP</cp:lastModifiedBy>
  <cp:lastPrinted>2019-02-06T10:40:00Z</cp:lastPrinted>
  <dcterms:modified xsi:type="dcterms:W3CDTF">2019-03-11T09:49:00Z</dcterms:modified>
  <cp:revision>13</cp:revision>
  <dc:subject/>
  <dc:title>Załącznik  Nr  1  do  SIWZ</dc:title>
</cp:coreProperties>
</file>