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zęść nr 2: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ikroskop z wyposażeniem do analizy cytogenetycznej i cytomolekularnej </w:t>
      </w:r>
      <w:r>
        <w:rPr>
          <w:rFonts w:cs="Palatino Linotype" w:ascii="Palatino Linotype" w:hAnsi="Palatino Linotype"/>
          <w:b/>
        </w:rPr>
        <w:t xml:space="preserve"> – 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</w:t>
      </w:r>
      <w:r>
        <w:rPr>
          <w:rFonts w:cs="Palatino Linotype" w:ascii="Palatino Linotype" w:hAnsi="Palatino Linotype"/>
          <w:b/>
        </w:rPr>
        <w:t>1 sztuka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425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rządze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k produkcji…………… r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 świetlny do obserwacji preparatów w jasnym polu i fluorescen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na baza mikroskopu, zwarta, ergonomiczna w standardzie koniecznym dla poziomu prac badawczych, umożliwiająca szeroki zakres obserwacji (jasne pole i fluorescencja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Śruba makro/mikro położona współosiowo po obu  stronach statywu przy czym śruba ruchu mikro po prawej stronie schowana w pokrętle ruchu makro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etlacz jasnego pola: mikrosoczewkowy, halogenowy min. 30 W z płynną intensywności oświetlenia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dowane filtry: neutralny szary, oświetlenie w systemie Koehlera,  równomierne i stabilne w obrazie cyfrowym. Filtr zielony interferencyjny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ka okularowa  z podziałem obrazu 0/100, 20/80 100/0 % z  wyjściem na kamerę. Łącznik do kamery – bez jakiejkolwiek optyk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ywy o długości optycznej min. 60 mm korygowane do nieskończoności (do obserwacji w jasnym pol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Obiektyw planachromatyczny - 10X   - apertura numeryczna</w:t>
            </w:r>
            <w:r>
              <w:rPr/>
              <w:t xml:space="preserve"> </w:t>
            </w:r>
            <w:r>
              <w:rPr>
                <w:lang w:eastAsia="ar-SA"/>
              </w:rPr>
              <w:t>min. 0.25, odległość robocza min. 10.5 mm,</w:t>
              <w:br/>
              <w:t>Obiektyw planachromatyczny - 100X  olejowy apertura numeryczna</w:t>
            </w:r>
            <w:r>
              <w:rPr/>
              <w:t xml:space="preserve"> </w:t>
            </w:r>
            <w:r>
              <w:rPr>
                <w:lang w:eastAsia="ar-SA"/>
              </w:rPr>
              <w:t>min. 1.25, odległość robocza min. 0.2 mm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lary 15x o polu widzenia min. 14,5 mm z regulacją dioptryjną ±5 dioptrii, z gumowymi muszlami ocznymi oraz z  możliwością montażu mikrometrów okularowych.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densor  do jasnego pola z ruchem pionowym o aperturze 1,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a rewolwerowa min. 6-cio obiektywow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ik podstawowy z uchwytem na dwa preparaty zapewniający obejmujący je przesuw; pokryty warstwą odporną na ścieranie, pokrętła osi XY z prawej strony wyposażone w regulację siły nacisku i wysokośc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e do epifluorescencji wykorzystujące lampę halidkową o mocy min. 200W. Zabudowane w urządzeniu fluorescencyjnym przysłona polowa i filtry szare do wygaszania fluorescencji. Transmisja światła poprzez światłowód. Układ nie wymagający centrowania. Zasilacz z potencjometryczną regulacją natężenia światł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łowica karuzelowa na bloki filtrów fluorescencyjnych z możliwością ich wymiany bez użycia narzędzi; cztero-pozycyjny zmieniacz filtrów; </w:t>
            </w:r>
            <w:r>
              <w:rPr>
                <w:rStyle w:val="FontStyle15"/>
              </w:rPr>
              <w:t>płytka filtracyjna zabezpieczająca obserwatora przed promieniowaniem U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tery bloki filtrów fluorescencyjnych: do wzbudzania w: DAPI, Hoechst, FITC, TRITC, jodek propidyny, bromek etydyny, oranż akrydyny, SpectrumAqu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Oprogramowanie do analizy cytogenetycznej i cytomolekularn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azwa, producent (wskazać) ………………………………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Automatyczne klasyfikowanie chromosomów G, Q i R z możliwością ręcznej korekty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Automatyczne i manualne wzmacnianie wzoru prążkoweg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Automatyczne definiowanie odcieni szarości w celu wyeliminowania z analizy obiektów innych niż chromosomy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Możliwość uczenia programu automatycznego klasyfikowania chromosomów innych niż standardowe (np. uszkodzone, niepełne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Automatyczna oraz manualna korekta tła, kontrastu oraz możliwość rozdzielenia sklejonych, nałożonych lub skrzyżowanych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Rejestracja metafaz (możliwość zarejestrowania wszystkich chromosomów nawet przy bardzo dużej i rozrzuconej metafazie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Obserwacja obrazu „na żywo” (bezpośredni przekaz obrazu w menu programu w czasie  rzeczywistym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Funkcja zliczania rozdzielanych chromosomów oraz zoom na metafazę i kariotyp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Możliwość obrotu, cięcia, prostowania i łączenia chromosomów w kariogramie i na obrazie rozdzielani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 xml:space="preserve">Ideogramy w obowiązującym standardzie ISCN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Możliwość tworzenia własnych ideogramó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Możliwość automatycznej klasyfikacji par chromosomów w kariogram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Możliwość zapisu obrazu oryginalnego, rozdzielanego i kariogramu w jednym pliku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cofnięcia procesu o dowolną liczbę krokó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/>
            </w:pPr>
            <w:r>
              <w:rPr/>
              <w:t>Analiza wyników FISH w metafazach,  w okresie interfazy oraz w skrawkach  histologicznych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Automatyczna i interaktywna korekcja tła –   ogólna i miejscowa z podaniem liczby kanałów pobierania obrazu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Wykorzystanie narzędzia „zaznaczonego regionu zainteresowania” do automatycznej korekcji tł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ustawienia czasu ekspozycji dla każdego kanału oddzielni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Korekta intensywności świecenia każdego z fluorochromów przed dokonaniem pobrania obrazu oraz na już zapisanym obrazi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a korekta tła poprawiająca jakość i intensywność sygnałó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korekcji manualnej lub automatycznej lokalizacji pojedynczych sygnałó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pobierania obrazu z różnej głębokości, kiedy nie leżą one w jednej płaszczyźni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Wyświetlanie tła w postaci oryginalnej kolorowej, jako obraz czarno-biały i negatyw czarno-biały (prążki Q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rozbudowy oprogramowania w przyszłości o kompatybilne pakiety CGH, MFISH (24 kolorowy kariotyp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/>
            </w:pPr>
            <w:r>
              <w:rPr/>
              <w:t>Nanoszenie opisu (fraz, numeracji i strzałek) poprzez przeciąganie z okna obok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automatycznej zmiany filtrów po rozbudowie mikroskopu o elementy zmotoryzowan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Eksport obrazów w formatach:  TIF, JPG, BMP, JPEG2, LIM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Przechodzenie z opcji przechwytywania FISH z obrazu fluorescencyjnego do pobierania obrazu płytek metafazalnych w jasnym polu bez konieczności ponownego uruchamiania oprogramowani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Zintegrowana baza danych obrazowo-tekstowych dla obrazów FISH i kariogramów         o parametrach: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•</w:t>
            </w:r>
            <w:r>
              <w:rPr/>
              <w:tab/>
              <w:t>możliwość tworzenia wielu kont dostępu,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•</w:t>
            </w:r>
            <w:r>
              <w:rPr/>
              <w:tab/>
              <w:t>możliwość blokowania dostępu dla określonych użytkowników,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•</w:t>
            </w:r>
            <w:r>
              <w:rPr/>
              <w:tab/>
              <w:t>możliwość upgrade do pracy on-line sieci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•</w:t>
            </w:r>
            <w:r>
              <w:rPr/>
              <w:tab/>
              <w:t>możliwość obróbki statystycznej w formie zapytań o np. ilość  pacjentów z danym przypadkiem,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•</w:t>
            </w:r>
            <w:r>
              <w:rPr/>
              <w:tab/>
              <w:t xml:space="preserve">możliwość tworzenia historii danego przypadku 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•</w:t>
            </w:r>
            <w:r>
              <w:rPr/>
              <w:tab/>
              <w:t>możliwością wydruku raportów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>możliwość porównywania określonych chromosomów z wykonanych kariogramó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Możliwość indywidualnego opisu przypadkó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Możliwość tworzenia własnych formularzy oraz wyglądu raportu w formacie PDF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Zaprogramowane tworzenie kopii zapasowej baz danych na zewnętrznych dyskach twardych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Polska wersja językowa oprogramowania                     i instrukcji obsług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0348" w:leader="none"/>
              </w:tabs>
              <w:snapToGrid w:val="false"/>
              <w:ind w:right="-86" w:hanging="0"/>
              <w:rPr/>
            </w:pPr>
            <w:r>
              <w:rPr>
                <w:b/>
              </w:rPr>
              <w:t>Kamera cyfrowa monochromatyczna</w:t>
            </w:r>
            <w:r>
              <w:rPr/>
              <w:t xml:space="preserve"> chłodzona o rozdzielczości min. 1,4 mln pikseli  kompatybilna z ww. oprogramowani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0348" w:leader="none"/>
              </w:tabs>
              <w:snapToGrid w:val="false"/>
              <w:ind w:right="-86" w:hanging="0"/>
              <w:rPr/>
            </w:pPr>
            <w:r>
              <w:rPr/>
              <w:t>Przetwornik 2/3” CCD, min. 25 klatek/sek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0348" w:leader="none"/>
              </w:tabs>
              <w:snapToGrid w:val="false"/>
              <w:ind w:right="-86" w:hanging="0"/>
              <w:rPr/>
            </w:pPr>
            <w:r>
              <w:rPr/>
              <w:t xml:space="preserve">Kamera cyfrowa monochromatyczna chłodzona - dynamika min. 14-bitowa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ra cyfrowa monochromatyczna chłodzona - komunikacja z komputerem poprzez USB. Zasilacz zewnętrzny napięcia stałeg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staw komputerowy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Nazwa, producent (wskazać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omputer ………………………………….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ysz, klawiatura ……………………………..……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onitor ………………………….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ystem operacyjny 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Drukarka laserowa …………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omputerowy - min. 8 GB RAM pamięci operacyjnej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 twardy min. 1 TB. Napęd DVD-ROM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wiatura, mysz optyczn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graficzna z wyjściami DVI, HDMI, Display Port; pamięć karty graficznej min. 2 GB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operacyjny </w:t>
            </w:r>
            <w:r>
              <w:rPr>
                <w:lang w:eastAsia="ar-SA"/>
              </w:rPr>
              <w:t xml:space="preserve">dostosowany do urządzenia oraz współpracujący z wewnętrzną siecią informatyczną Szpitala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komputera z przekątną ekranu min. 22”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arka laserowa kolorowa z interfejsem do pracy w sieci</w:t>
            </w:r>
            <w:r>
              <w:rPr>
                <w:color w:val="000000"/>
              </w:rPr>
              <w:t xml:space="preserve"> Rozdzielczość wydruku drukarki min.1600 x1600 dp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sieciowy do połączenia oferowanego komputera w sieć wewnętrzną celem wspólnego użytkowania bazy danych pacjentów Pracowni Cytogenetyczn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dzielczość wydruku drukarki min.1600 x1600 dp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Powyżej 1600x1600dpi</w:t>
            </w:r>
            <w:r>
              <w:rPr>
                <w:b/>
              </w:rPr>
              <w:t xml:space="preserve"> - </w:t>
            </w:r>
            <w:r>
              <w:rPr/>
              <w:t>20 pkt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/>
              <w:t>1600x1600 dpi– 0 pk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zdzielczość wydruku drukarki ………. x……….. dp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ruchu w osi Z -30 mm i powyż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Powyżej 30mm </w:t>
            </w:r>
            <w:r>
              <w:rPr>
                <w:b/>
              </w:rPr>
              <w:t xml:space="preserve">- </w:t>
            </w:r>
            <w:r>
              <w:rPr/>
              <w:t>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30mm – 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Zakres ruchu w osi Z ……..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ót w ruchu dokładnym max. 0,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Poniżej 0,2mm </w:t>
            </w:r>
            <w:r>
              <w:rPr>
                <w:b/>
              </w:rPr>
              <w:t xml:space="preserve"> - </w:t>
            </w:r>
            <w:r>
              <w:rPr/>
              <w:t>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0,2 mm– 0 pk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brót w ruchu dokładnym ……..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gwarancji min. 24 m-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>36 m-cy</w:t>
            </w:r>
            <w:r>
              <w:rPr>
                <w:b/>
              </w:rPr>
              <w:t xml:space="preserve"> - </w:t>
            </w:r>
            <w:r>
              <w:rPr/>
              <w:t>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24m-ce – 0 pk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arancja ……….m-ce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2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6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6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tbl>
    <w:tblPr>
      <w:tblW w:w="10065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65"/>
      <w:gridCol w:w="5604"/>
      <w:gridCol w:w="2396"/>
    </w:tblGrid>
    <w:tr>
      <w:trPr>
        <w:tblHeader w:val="true"/>
        <w:trHeight w:val="556" w:hRule="atLeast"/>
        <w:cantSplit w:val="true"/>
      </w:trPr>
      <w:tc>
        <w:tcPr>
          <w:tcW w:w="2065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6"/>
            </w:rPr>
          </w:pPr>
          <w:r>
            <w:rPr>
              <w:rFonts w:cs="Tahoma" w:ascii="Tahoma" w:hAnsi="Tahoma"/>
              <w:sz w:val="6"/>
            </w:rPr>
          </w:r>
        </w:p>
      </w:tc>
      <w:tc>
        <w:tcPr>
          <w:tcW w:w="5604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6"/>
            </w:rPr>
          </w:pPr>
          <w:r>
            <w:rPr>
              <w:rFonts w:cs="Tahoma" w:ascii="Tahoma" w:hAnsi="Tahoma"/>
              <w:sz w:val="6"/>
            </w:rPr>
          </w:r>
        </w:p>
      </w:tc>
      <w:tc>
        <w:tcPr>
          <w:tcW w:w="2396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rPr>
              <w:rFonts w:ascii="Tahoma" w:hAnsi="Tahoma" w:cs="Tahoma"/>
              <w:b/>
              <w:b/>
              <w:sz w:val="14"/>
              <w:szCs w:val="16"/>
            </w:rPr>
          </w:pPr>
          <w:r>
            <w:rPr>
              <w:rFonts w:cs="Tahoma" w:ascii="Tahoma" w:hAnsi="Tahoma"/>
              <w:b/>
              <w:sz w:val="14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53:00Z</dcterms:created>
  <dc:creator>personel</dc:creator>
  <dc:description/>
  <cp:keywords/>
  <dc:language>en-US</dc:language>
  <cp:lastModifiedBy>HP</cp:lastModifiedBy>
  <cp:lastPrinted>2019-02-06T11:48:00Z</cp:lastPrinted>
  <dcterms:modified xsi:type="dcterms:W3CDTF">2019-03-11T09:21:00Z</dcterms:modified>
  <cp:revision>30</cp:revision>
  <dc:subject/>
  <dc:title>Załącznik  Nr  1  do  SIWZ</dc:title>
</cp:coreProperties>
</file>