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7 do specyfikacji BZP.271.89.2024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Arial" w:cs="Calibri" w:ascii="Calibri" w:hAnsi="Calibri"/>
          <w:b/>
          <w:bCs/>
          <w:color w:val="000000"/>
          <w:sz w:val="28"/>
          <w:szCs w:val="28"/>
        </w:rPr>
        <w:t>Udzielenie kredytu długoterminowego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dla Miasta Nowego Sącza </w:t>
      </w:r>
    </w:p>
    <w:p>
      <w:pPr>
        <w:pStyle w:val="Standard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b/>
          <w:color w:val="444444"/>
          <w:sz w:val="22"/>
          <w:szCs w:val="22"/>
          <w:shd w:fill="FFFFFF" w:val="clear"/>
        </w:rPr>
        <w:t>566932-</w:t>
      </w:r>
      <w:r>
        <w:rPr>
          <w:rFonts w:cs="Calibri" w:ascii="Calibri" w:hAnsi="Calibri"/>
          <w:b/>
          <w:color w:val="444444"/>
          <w:sz w:val="22"/>
          <w:szCs w:val="22"/>
        </w:rPr>
        <w:t>2024</w:t>
      </w:r>
      <w:r>
        <w:rPr>
          <w:rFonts w:cs="arial-regular;Times New Roman" w:ascii="arial-regular;Times New Roman" w:hAnsi="arial-regular;Times New Roman"/>
          <w:color w:val="444444"/>
          <w:sz w:val="23"/>
          <w:szCs w:val="23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z dnia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20.09.2024 r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  <w:shd w:fill="FFFFFF" w:val="clear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Udzielenie kredytu długoterminowego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dla Miasta Nowego Sącza” </w:t>
      </w:r>
    </w:p>
    <w:p>
      <w:pPr>
        <w:pStyle w:val="Standard"/>
        <w:spacing w:lineRule="atLeast" w:line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firstLine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 zł.  </w:t>
      </w:r>
    </w:p>
    <w:p>
      <w:pPr>
        <w:pStyle w:val="Normal"/>
        <w:spacing w:lineRule="auto" w:line="360" w:before="240" w:after="0"/>
        <w:ind w:left="567" w:hanging="142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która stanowi sumę odsetek wyliczoną wg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Załącznika nr 8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 do specyfikacji – Symulacja odsetek, stanowiącego także załącznik do niniejszej ofert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feruję udzielenie kredytu przy założeniu, że marża będzie stała przez cały okres trwania umowy i wynosić będzie: </w:t>
      </w:r>
      <w:r>
        <w:rPr>
          <w:rFonts w:cs="Calibri" w:ascii="Calibri" w:hAnsi="Calibri"/>
          <w:bCs/>
          <w:color w:val="000000"/>
          <w:sz w:val="22"/>
          <w:szCs w:val="22"/>
          <w:lang w:bidi="zxx"/>
        </w:rPr>
        <w:t>.................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p.p.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 w skali roku i doliczana będzie do stopy WIBOR 1M, aktualizowanej comiesięcznie, liczonej jako średnia arytmetyczna tej stawki ustalonej za poprzedni miesiąc kalendarz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3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trzydziestu tysięcy złotych 00/100) zostało wniesione w dniu ……………………………..…... w formie: ……………………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świadczam, iż środki udzielonego kredytu zostaną postawione do dyspozycji Zamawiającego, po uzyskaniu przez  Zamawiającego zabezpieczenia, który stanowić będzie weksel własny in blanco wraz z deklaracja wekslową oraz po przedłożeniu pozytywnej opinii Regionalnej Izby Obrachunkowej o możliwości spłaty kredytu, w transzach do 5 dni od dnia złożenia odrębnych dyspozycji przez zamawiającego w okresie od dnia zawarcia umowy do 31 grudnia 2024 r. na kwotę 91.000.000 zł (słownie: dziewięćdziesiąt jeden milionów złotych 00/100)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bidi="zxx"/>
        </w:rPr>
        <w:t>Oświadczam, że zawarty w specyfikacji wzór umowy został zaakceptowany i zobowiązuję się                          w przypadku wybrania mojej</w:t>
      </w:r>
      <w:r>
        <w:rPr>
          <w:rFonts w:cs="Calibri" w:ascii="Calibri" w:hAnsi="Calibri"/>
          <w:sz w:val="22"/>
          <w:szCs w:val="22"/>
          <w:lang w:bidi="zxx"/>
        </w:rPr>
        <w:t xml:space="preserve">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0_3262198564"/>
      <w:bookmarkStart w:id="3" w:name="__Fieldmark__0_3262198564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1_3262198564"/>
      <w:bookmarkStart w:id="5" w:name="__Fieldmark__1_3262198564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6" w:name="__Fieldmark__2_3262198564"/>
      <w:bookmarkStart w:id="7" w:name="__Fieldmark__2_3262198564"/>
      <w:bookmarkEnd w:id="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8" w:name="__Fieldmark__3_3262198564"/>
      <w:bookmarkStart w:id="9" w:name="__Fieldmark__3_3262198564"/>
      <w:bookmarkEnd w:id="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0" w:name="__Fieldmark__4_3262198564"/>
      <w:bookmarkStart w:id="11" w:name="__Fieldmark__4_3262198564"/>
      <w:bookmarkEnd w:id="1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2" w:name="__Fieldmark__5_3262198564"/>
      <w:bookmarkStart w:id="13" w:name="__Fieldmark__5_3262198564"/>
      <w:bookmarkEnd w:id="1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Symulacji odsetek, sporządzonej wg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Załącznika nr 8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do specyfikacji,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Wykonawców wspólnie ubiegających się o udzielenie zamówienia, z którego wynika, które usługi wykonują poszczególni Wykonawcy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enia dotyczącego przepisów sankcyjnych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e) specyfikacji; </w:t>
      </w:r>
    </w:p>
    <w:p>
      <w:pPr>
        <w:pStyle w:val="Standard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zaakceptowanego wzoru umowy, o którym mowa w Rozdz. XVIII specyfikacji </w:t>
      </w:r>
      <w:r>
        <w:rPr>
          <w:rFonts w:cs="Calibri" w:ascii="Calibri" w:hAnsi="Calibri"/>
          <w:i/>
          <w:sz w:val="22"/>
          <w:szCs w:val="22"/>
          <w:lang w:bidi="zxx"/>
        </w:rPr>
        <w:t>(wymóg porządkowy)</w:t>
      </w:r>
      <w:r>
        <w:rPr>
          <w:rFonts w:cs="Calibri" w:ascii="Calibri" w:hAnsi="Calibri"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50" w:right="1135" w:gutter="0" w:header="708" w:top="1276" w:footer="29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regula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03910</wp:posOffset>
          </wp:positionH>
          <wp:positionV relativeFrom="page">
            <wp:posOffset>15240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Calibri" w:hAnsi="Calibri" w:cs="Times New Roman"/>
      <w:b w:val="false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Katarzyna Błaszkiewicz</cp:lastModifiedBy>
  <cp:lastPrinted>2024-09-19T13:46:00Z</cp:lastPrinted>
  <dcterms:modified xsi:type="dcterms:W3CDTF">2024-09-20T12:43:00Z</dcterms:modified>
  <cp:revision>59</cp:revision>
  <dc:subject/>
  <dc:title>Załącznik nr 8 do specyfikacji WZP</dc:title>
</cp:coreProperties>
</file>