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89.2024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 w:before="0" w:after="427"/>
        <w:ind w:left="10" w:right="26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Udzielenie kredytu długoterminowego dla Miasta Nowego Sącza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000947128"/>
      <w:bookmarkStart w:id="1" w:name="__Fieldmark__0_400094712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zezwolenia </w:t>
      </w:r>
      <w:r>
        <w:rPr>
          <w:rFonts w:cs="Calibri" w:ascii="Calibri" w:hAnsi="Calibri"/>
          <w:color w:val="000000"/>
          <w:sz w:val="22"/>
          <w:szCs w:val="22"/>
        </w:rPr>
        <w:t xml:space="preserve">do prowadzenia działalności bankowej na terenie Polski, a także realizacji usług objętych przedmiotem zamówienia, zgodnie z przepisami ustawy z dnia 29 sierpnia 1997 r. Prawo bankowe (Tekst jedn. Dz. U. z 2023 r. poz. 2488 z późn. zm.)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000947128"/>
      <w:bookmarkStart w:id="3" w:name="__Fieldmark__1_400094712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świadczenia wymaganego zapisami Rozdziału VII pkt 3 ppkt 3.4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footerReference w:type="default" r:id="rId2"/>
      <w:type w:val="nextPage"/>
      <w:pgSz w:w="12240" w:h="15840"/>
      <w:pgMar w:left="1134" w:right="1041" w:gutter="0" w:header="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14-07-31T09:17:00Z</cp:lastPrinted>
  <dcterms:modified xsi:type="dcterms:W3CDTF">2024-09-12T12:21:00Z</dcterms:modified>
  <cp:revision>67</cp:revision>
  <dc:subject/>
  <dc:title>Załącznik nr 6 do specyfikacji BPM</dc:title>
</cp:coreProperties>
</file>