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9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/YWANYCH USŁUG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spacing w:val="-2"/>
        </w:rPr>
        <w:t>„Utworzenie i prowadzenie Gminnego Punktu Selektywnego Zbierania Odpadów Komunalnych zwanego GPSZOK na terenie Gminy Poddębice oraz zagospodarowanie z GPSZOK odpadów komunalnych selektywnie zbieranych”</w:t>
      </w:r>
      <w:r>
        <w:rPr>
          <w:rStyle w:val="FontStyle14"/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Poddębice, składam/y następujący wykaz usłu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i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21-11-08T14:45:00Z</cp:lastPrinted>
  <dcterms:modified xsi:type="dcterms:W3CDTF">2024-03-27T11:21:00Z</dcterms:modified>
  <cp:revision>12</cp:revision>
  <dc:subject/>
  <dc:title>Załącznik Nr 5 do SIWZ</dc:title>
</cp:coreProperties>
</file>