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9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3 poz. 1605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spacing w:val="-2"/>
        </w:rPr>
        <w:t xml:space="preserve">„Utworzenie i prowadzenie Gminnego Punktu Selektywnego Zbierania Odpadów Komunalnych zwanego GPSZOK na terenie Gminy Poddębice oraz zagospodarowanie z GPSZOK odpadów komunalnych selektywnie zbieranych”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3 r. poz. 1497 ze zm.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pospieszynska</cp:lastModifiedBy>
  <cp:lastPrinted>2022-06-09T10:14:00Z</cp:lastPrinted>
  <dcterms:modified xsi:type="dcterms:W3CDTF">2024-03-27T09:15:00Z</dcterms:modified>
  <cp:revision>42</cp:revision>
  <dc:subject/>
  <dc:title/>
</cp:coreProperties>
</file>