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9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3r., poz. 1605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spacing w:val="-2"/>
          <w:sz w:val="21"/>
          <w:szCs w:val="21"/>
        </w:rPr>
        <w:t>„Utworzenie i prowadzenie Gminnego Punktu Selektywnego Zbierania Odpadów Komunalnych zwanego GPSZOK na terenie Gminy Poddębice oraz zagospodarowanie z GPSZOK odpadów komunalnych selektywnie zbieranych”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4-03-27T09:17:00Z</dcterms:modified>
  <cp:revision>26</cp:revision>
  <dc:subject/>
  <dc:title/>
</cp:coreProperties>
</file>