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9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: </w:t>
      </w:r>
      <w:r>
        <w:rPr>
          <w:rFonts w:cs="Arial" w:ascii="Arial" w:hAnsi="Arial"/>
          <w:b/>
          <w:spacing w:val="-2"/>
        </w:rPr>
        <w:t xml:space="preserve">„Utworzenie i prowadzenie Gminnego Punktu Selektywnego Zbierania Odpadów Komunalnych zwanego GPSZOK na terenie Gminy Poddębice oraz zagospodarowanie z GPSZOK odpadów komunalnych selektywnie zbieranych”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netto (tabela 1+ tabela 2) 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brutto za prowadzenie i zagospodarowanie odpadów z GPSZOK ……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Formularz cenowy za prowadzenie GPSZOK – tab.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06"/>
        <w:gridCol w:w="1496"/>
        <w:gridCol w:w="1231"/>
        <w:gridCol w:w="1672"/>
        <w:gridCol w:w="1096"/>
        <w:gridCol w:w="995"/>
        <w:gridCol w:w="122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wad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PSZ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Cena jednostkowa w zł za 1 miesiąc prowadzenia GPSZOK (netto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zewidywany okres obowiązywania umow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rtość w złotych (netto)  (kol. 3 x kol. 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odate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rtość brutto       (kol. 6 + kol. 7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sięczna opłata ryczałtowa za prowadzenie GPSZ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sią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 miesięc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Formularz cenowy za zagospodarowanie z GPSZOK każdej ilości odpadów komunalnych selektywnie zbieranych – tab.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2"/>
        <w:gridCol w:w="1806"/>
        <w:gridCol w:w="1639"/>
        <w:gridCol w:w="1679"/>
        <w:gridCol w:w="995"/>
        <w:gridCol w:w="124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odzaj odpad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ena jednostkowa z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 Mg za gospodarowanie odpadów (netto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227ACB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zacowana ilość odpadów w M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rtość oferowana (netto)         (kol. 3 x kol. 4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kol. 5 + kol. 6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pier 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5 01 01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tale 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 01 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worzywa sztuczn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 01 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zkło 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 01 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pady opakowaniowe wielomateriałowe 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 01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ioodpad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2 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Odpady niebezpieczn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21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23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zeterminowane leki 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Chemikalia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Odpady nie kwalifikując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ię do odpadów medycznych powstałych w gospodarstwie domowym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 wyniku przyjmowania produktów leczniczy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 formie iniekcji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 prowadzenie monitoringu poziomu substancji we krwi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 szczególności igieł i strzykawek 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0 01 9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Zużyte bateri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 akumulator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Zużyty sprzęt elektryczn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 elektroniczn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35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ble i inne odpady wielkogabarytowe 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3 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Zużyte opon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zi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 01 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dpady tekstyliów i odzieży 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 01 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Odpady budowlan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 rozbiórkow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kodach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1 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1 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1 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2 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Wykonam zamówienie publiczne przez okres 30 miesięcy od dnia podpisania umowy, nie wcześniej niż od dnia 01 lipca 2024 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Wykonawca przewiduje zwiększenie ilości dni otwarcia GPSZOK o dodatkowy/e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>- 1 dzień w tygodniu **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>-  2 dni w tygodniu **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>-  3 dni w tygodniu **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-  nie przewiduje dodatkowego dnia otwarcia GPSZOK w tygodniu **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rFonts w:eastAsia="Arial" w:cs="Arial" w:ascii="Arial" w:hAnsi="Arial"/>
          <w:i/>
          <w:sz w:val="16"/>
          <w:szCs w:val="16"/>
        </w:rPr>
        <w:t>(** niepotrzebne skreślić)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 podwykonawcom (jeżeli dotyczy):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3 r. poz. 1605 ze zm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>*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18-03-26T19:21:00Z</cp:lastPrinted>
  <dcterms:modified xsi:type="dcterms:W3CDTF">2024-03-28T10:52:00Z</dcterms:modified>
  <cp:revision>30</cp:revision>
  <dc:subject/>
  <dc:title/>
</cp:coreProperties>
</file>