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Rozbudowa oraz modernizacja oczyszczalni ścieków w Żywcu – dostawy: zadanie 3- wymiana dmuchaw” oświadczam/-y, że informacje zawarte w Jednolitym Europejskim Dokumencie Zamówienia (JEDZ), o którym mowa w Rozdziale 14 SWZ,             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Rozbudowa oraz modernizacja oczyszczalni ścieków w Żywcu – dostawy: zadanie 3- wymiana dmuchaw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Pawel Stachura</cp:lastModifiedBy>
  <cp:lastPrinted>2021-09-27T14:33:00Z</cp:lastPrinted>
  <dcterms:modified xsi:type="dcterms:W3CDTF">2023-12-20T08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