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 xml:space="preserve">ZESTAWIENIE POWIERZCHN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- NAWIERZCHNIA JEZDNI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Odbudowa drogi gminnej Nr 119953D w km 0+021 – 1+351 na działkach nr 174/6, 734/1, 736, 174/5, 24, 174/4 w Długopolu Górnym [ intensywne opady deszczu lipiec 2015 rok].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[ w tym: etap dla km 0+021-0+810]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1260"/>
        <w:gridCol w:w="720"/>
        <w:gridCol w:w="900"/>
        <w:gridCol w:w="1080"/>
        <w:gridCol w:w="900"/>
        <w:gridCol w:w="900"/>
        <w:gridCol w:w="900"/>
        <w:gridCol w:w="1620"/>
      </w:tblGrid>
      <w:tr>
        <w:trPr>
          <w:trHeight w:val="233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(m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ktowana szerokość (m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owierzchnia projektow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(m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92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-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ec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oczą-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iec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tniejąca nawierzchnia z betonu asfaltowego stan dobry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anie koryta o głębokości 30 cm,  warstwa górna podbudowy  z mieszanki kamiennej  0-63 mm o grubości 20 cm, warstwa wiążąca z betonu asfaltowego grubość 4 cm, warstwa ścieralna z betonu asfaltowego grubość 4 cm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owanie i zagęszczanie istniejącej podbudowy, wyrównanie podbudowy  mieszanką kamienną  0-63 mm o grubości 10 cm, warstwa wiążąca z betonu asfaltowego grubość 4 cm, warstwa ścieralna z betonu asfaltowego grubość 4 cm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+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„-</w:t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1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13,6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43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38,65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73,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 Profilowanie i zagęszczanie istniejącej nawierzchni i poboczy (strona prawa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F=3213,65+1085x0,70= 3973,00  m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. Wykonanie koryta o głębokości 30 cm F=30,00 m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3. Ułożenie warstwy górnej podbudowy z mieszanki kamiennej 0-63 mm o grubości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20 cm – F=30,0 m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4. Wyrównanie podbudowy mieszanką kamienną 0-63 mm o średniej grubośc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0 cm – F=1181,00 x 3,50x0,10 = 413,35 m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5. Ułożenie warstwy wiążącej z betonu asfaltowego AC11W grubość 4 cm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F=3573,00+1191x0,05=3632,00 m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6. Ułożenie warstwy ścieralnej z betonu asfaltowego AC8S grubość 4 cm –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F=3573,00 m²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22:00Z</dcterms:created>
  <dc:creator>Stanisław Sijka</dc:creator>
  <dc:description/>
  <cp:keywords/>
  <dc:language>en-US</dc:language>
  <cp:lastModifiedBy>Przemek UMIG</cp:lastModifiedBy>
  <cp:lastPrinted>2016-09-21T10:00:00Z</cp:lastPrinted>
  <dcterms:modified xsi:type="dcterms:W3CDTF">2016-09-21T12:28:00Z</dcterms:modified>
  <cp:revision>4</cp:revision>
  <dc:subject/>
  <dc:title>Odbudowa drogi nr 171 i 224 we wsi Wojbórz, długość 1,021 km</dc:title>
</cp:coreProperties>
</file>