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i/>
          <w:i/>
          <w:sz w:val="40"/>
          <w:szCs w:val="40"/>
          <w:u w:val="single"/>
        </w:rPr>
      </w:pPr>
      <w:r>
        <w:rPr>
          <w:b w:val="false"/>
          <w:i/>
          <w:sz w:val="40"/>
          <w:szCs w:val="40"/>
          <w:u w:val="single"/>
        </w:rPr>
        <w:t>OPIS TECHNICZNY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szCs w:val="28"/>
        </w:rPr>
        <w:t xml:space="preserve">do projektu technicznego </w:t>
      </w:r>
      <w:r>
        <w:rPr>
          <w:rFonts w:cs="Arial" w:ascii="Arial" w:hAnsi="Arial"/>
        </w:rPr>
        <w:t>na wykonanie odbudowy</w:t>
      </w:r>
      <w:r>
        <w:rPr>
          <w:rFonts w:cs="Arial" w:ascii="Arial" w:hAnsi="Arial"/>
          <w:bCs/>
          <w:sz w:val="28"/>
        </w:rPr>
        <w:t xml:space="preserve"> drogi gminnej Nr 119953D w km 0+021 – 1+351 na działkach nr 174/6, 734/1, 736, 174/5, 24, 174/4 w Długopolu Górnym [ intensywne opady deszczu lipiec 2015 rok]. Długość 1,330 km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TAP 1 – w km 0+021-0+810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OPRACOWANI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rPr/>
      </w:pPr>
      <w:r>
        <w:rPr>
          <w:rFonts w:eastAsia="Arial" w:cs="Arial" w:ascii="Arial" w:hAnsi="Arial"/>
          <w:bCs/>
          <w:sz w:val="24"/>
        </w:rPr>
        <w:t xml:space="preserve">    </w:t>
      </w: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bCs/>
          <w:sz w:val="24"/>
        </w:rPr>
        <w:t>Projekt niniejszy obejmuje swoim zakresem następujące zagadnienia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 remontu elementów odwodnienia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ofilowanie i zagęszczanie istniejącej podbudow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o głębokości 10-30 cm pod jezdnię i zjazd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 podbudowy z mieszanki kamiennej pod jezdnię o grubości 20 cm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 wyrównania istniejącej podbudowy mieszanką kamienną 0-63 mm o średniej grubości 10 cm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nawierzchni z betonu asfaltowego AC11W grubość 4 cm warstwa wiążąca 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Nawierzchnia z masy betonu asfaltowego AC8S grubość 4 cm warstwa ścieralna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ISTNIEJĄC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owany odcinek drogi o długości 1,330 km rozpoczyna się  w km 0+021 na skrzyżowaniu z drogą gminną (działka nr 733) i przebiega przez miejscowość Długopole Górn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roga na odcinku w km 0+021 – 0+165 posiada nawierzchnię bitumiczną w dobrym stanie technicznym. W km 0+165 – 1+351 nawierzchnię tłuczniową w złym stanie technicznym. W wielu miejscach istniejąca droga ma zniszczoną nawierzchnię, elementy odwodnienia zamulone lub brak. Występują podłużne koleiny i poprzeczne nierówności. Posiada przekrój szlakowy a przebieg stokowy  na całej długości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stniejące przepusty w złym stanie technicznym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rządzenia obce występu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5. ZAŁOŻENIA PROJEKTOW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rojekt przewiduje remont drogi o długości 1330 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jektowany odcinek drogi o długości 1,330 km rozpoczyna się  w km 0+021 na skrzyżowaniu z drogą gminną (działka nr 733) i przebiega przez miejscowość Długopole Górne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pracowanie przebiega w obrębie działek nr </w:t>
      </w:r>
      <w:r>
        <w:rPr>
          <w:rFonts w:cs="Arial" w:ascii="Arial" w:hAnsi="Arial"/>
          <w:bCs/>
        </w:rPr>
        <w:t>174/6, 734/1, 736, 174/5, 24, 174/4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Długopolu Górnym będących własnością Gminy Międzyles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godnie z wybraną koncepcją przebieg projektowanych dróg prowadzony jest po istniejącym terenie i na wysokości zbliżonej do rzędnych terenu niezbędną korektą łuków poziomych i pionowych.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5.1. ROZWIĄZANIE SYTUACYJNE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dbudowa drogi przebiegać będzie w granicach pasa drogowego. Projektowana droga jest drogą jednojezdniową o szerokości jezdni 3,00 m i szerokości korony 5,00-6,00 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budowa drogi przebiegać będzie po  istniejącym tereni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zerokość jezdni –  3,00 m     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bocza gruntowe szerokość 0,50 m, spadek poprzeczny do 6-8% 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5.2. ROZWIĄZANIA WYSOKOŚC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Niweleta drogi dostosowana jest do istniejącego terenu, spadki poprzeczne – na prostej 2 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adki podłużne drogi wynikają ze spadków istniejącej drogi i wynosz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 1,0 % do 5,0 %.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5.3. ROZWIĄZANIA KONSTRUKCYJ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 względu na rodzaj i zakres zniszczeń istniejącej nawierzchni i podbudowy zaprojektowano: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Km 0+021 – 0+160, długość 0,139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rowu odwadniającego o długości 80 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czyszczenie istniejącego przepustu o średnicy 60 cm, długość 6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Km 0+160 – 0+170, długość 0,010 k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koryta o głębokości 30 cm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ykonanie warstwy górnej podbudowy  z mieszanki kamiennej 0-63 mm o grubości warstwy 20 c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warstwy wiążącej nawierzchni z betonu asfaltowego 0-11 mm o grubości 4 c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warstwy ścieralnej nawierzchni z betonu asfaltowego 0-8 mm o grubości 4 cm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m 0+170 – 1+351, długość 1,181 k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filowanie i zagęszczanie istniejącej podbudowy tłuczniowej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równanie podbudowy  mieszanką kamienną 0-63 mm o średniej grubości  warstwy 10 c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warstwy wiążącej nawierzchni z betonu asfaltowego 0-11 mm o grubości 4 cm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warstwy ścieralnej nawierzchni z betonu asfaltowego 0-8 mm o grubości 4 cm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e rozwiązania konstrukcji jezdni, jej grubość i szerokości podano na przekrojach poprzecznych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Łuki poziome i załamania trasy dostosowane są do przebiegu istniejącej drogi.</w:t>
      </w:r>
    </w:p>
    <w:p>
      <w:pPr>
        <w:pStyle w:val="Heading1"/>
        <w:rPr/>
      </w:pPr>
      <w:r>
        <w:rPr>
          <w:bCs w:val="false"/>
          <w:sz w:val="24"/>
        </w:rPr>
        <w:t>6. ZJAZDY - remo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onanie koryta o głębokości 10 c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górnej warstwy podbudowy z mieszanki kamiennej 0-63 mm o grubości warstwy 20 cm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warstwy wiążącej nawierzchni z betonu asfaltowego 0-11 mm o grubości 4 cm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warstwy ścieralnej nawierzchni z betonu asfaltowego 0-8 mm o grubości 4 c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/>
      </w:pPr>
      <w:r>
        <w:rPr>
          <w:rFonts w:cs="Arial" w:ascii="Arial" w:hAnsi="Arial"/>
          <w:b/>
        </w:rPr>
        <w:t>7. ODWODNIENIE DROGI</w:t>
      </w:r>
    </w:p>
    <w:p>
      <w:pPr>
        <w:pStyle w:val="Normal"/>
        <w:ind w:left="30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Powierzchniowe odwodnienie jezdni i korony drogi zapewnione jest dzięki odpowiednim  spadkom podłużnym i poprzecznym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Wodę spływającą z jezdni drogi i terenów przydrożnych odprowadza się do istniejących rowów przydrożnych.  Na całym projektowanym odcinku drogi przyjęto przekrój szlakowy o 2 % spadku poprzecznym jednostronnym na prostej i 2% spadku poprzecznym jednostronnym na łukach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>Przyjęte spadki poprzeczne i podłużne na projektowanym odcinku umożliwiają odprowadzenie wód z jezdni w sposób grawitacyjn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la prawidłowego funkcjonowania odwodnienia zaprojektow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bCs/>
          <w:u w:val="single"/>
        </w:rPr>
        <w:t>Zestawienie przepustów do remontu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Km 0 + 02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czyszczenie istniejącego przepustu z rur o średnicy 60 cm, długość L = 5,0 m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an przepustu dobr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Km 1+297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budowa istniejącego przepustu kamiennego na przepust z rur żelbetowych o średnicy 50 cm, długość L = 6,0 m. Ścianki czołowe z betonu C16/ 20  V=2x0,50=1,00 m³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wylocie przepustu kopanie i oczyszczenie istniejącego rowu 10 m V=10x0,40=4,00 m³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</w:t>
      </w:r>
    </w:p>
    <w:p>
      <w:pPr>
        <w:pStyle w:val="Heading1"/>
        <w:numPr>
          <w:ilvl w:val="0"/>
          <w:numId w:val="12"/>
        </w:numPr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zupełnienie i ścinanie poboczy drogi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Ścinanie poboczy gruntu III-IV kat. wraz z przycięciem skarpy strona prawa długość km 0+165 -1+290 = 1125 m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=1125x0,70x0,20= 157,50 m³ z odwiezieniem 50% gruntu na odległość 1 k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zupełnienie i wykonanie poboczy z gruntu III kat. z korytowania i ścinki poboczy L=1186 strona lewa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=1186x0,50x0,18 = 106,74 m³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III.    </w:t>
      </w:r>
      <w:r>
        <w:rPr>
          <w:rFonts w:cs="Arial" w:ascii="Arial" w:hAnsi="Arial"/>
          <w:b/>
          <w:bCs/>
          <w:u w:val="single"/>
        </w:rPr>
        <w:t>Zestawienie rowów do kopania i pogłębia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m  0+021 - 0+101 strona prawa L= 80 m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anie i pogłębianie rowu wraz z przycięciem i profilowaniem skarp oraz dna rowu V= 80,00x0,30=24,00 m³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m  1+280 – 1+310 strona prawa L= 30 m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panie i pogłębianie rowu wraz z przycięciem i profilowaniem skarp oraz dna rowu V= 30,00x0,30=9,00 m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V.     </w:t>
      </w:r>
      <w:r>
        <w:rPr>
          <w:rFonts w:cs="Arial" w:ascii="Arial" w:hAnsi="Arial"/>
          <w:b/>
          <w:bCs/>
          <w:u w:val="single"/>
        </w:rPr>
        <w:t>Wycinka krzaków</w:t>
      </w:r>
    </w:p>
    <w:p>
      <w:pPr>
        <w:pStyle w:val="Normal"/>
        <w:ind w:left="117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nie wycinki krzaków na poboczu drogi i na skarpie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m 0+165 – 1+310 F=1145x2,00=2290 m²  strona pr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3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ELEMENTY BEZPIECZEŃSTWA RUCHU DROGOWEGO</w:t>
      </w:r>
    </w:p>
    <w:p>
      <w:pPr>
        <w:pStyle w:val="Normal"/>
        <w:ind w:left="18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lementy bezpieczeństwa ruchu drogowego nie występują. 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9.  INFORMACJA DOTYCZĄCA PLANU BEZPIECZEŃSTWA I OCHRONY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ZDROWIA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</w:rPr>
        <w:t>Prace budowlane realizowane będą na drodze częściowo wyłączonej z ruchu. Prace prowadzone będą odcinkami w terenie uzbrojonym - kablowe i napowietrzne linie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elektroenergetyczne pod napięciem, kablowe i napowietrzne linie telekomunikacyjne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ieci wodociągowe i kanalizacyjne. Przewidywane zagrożenia występujące podczas realizacji robót budowlanych określające skale i czas występowania. 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 realizacji przedmiotowej inwestycji występują zagrożenia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uchem drogowym – wysoki stopień zagrożenia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ikające z pracy w pobliżu czynnych kablowych i napowietrznych linii elektroenergetycznych NN – wysoki stopień zagrożenia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ikające z pracy w pobliżu czynnych napowietrznych linii telekomunikacyjnych – niski stopień zagrożenia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 ruchu maszyn budowlanych – średni stopień zagrożenia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Powyższe zagrożenia są niebezpieczne dla zdrowia i życia osób przebywających na budowie oraz w jej pobliżu i występują przez cały czas trwania budowy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zas zagrożenia katastrofą budowlaną – niedający się przewidzieć trwający prze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ały okres budowy. Skala zagrożeń jest wprost proporcjonalna do ilości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acowników, ilości sprzętu, skomplikowania procesów technologicznych, ilości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iebezpiecznych materiałów i tempa pracy, a odwrotnie proporcjonalna do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tensywności i jakości nadzoru oraz kwalifikacji pracowników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zed rozpoczęciem robót na stanowisku pracy pod względem BHP instruktażu udzieli osoba uprawniona do pełnienia nadzoru nad robotami. Kierownik budowy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winien podjąć stosowne środki profilaktyczne mające na celu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• </w:t>
      </w:r>
      <w:r>
        <w:rPr>
          <w:rFonts w:cs="Arial" w:ascii="Arial" w:hAnsi="Arial"/>
          <w:bCs/>
        </w:rPr>
        <w:t>zapewnić organizacje pracy i stanowisk pracy w sposób zabezpieczający pracowników przed zagrożeniami wypadkowymi oraz oddziaływaniem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zynników szkodliwych i uciążliwych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Cs/>
        </w:rPr>
        <w:t xml:space="preserve">• </w:t>
      </w:r>
      <w:r>
        <w:rPr>
          <w:rFonts w:cs="Arial" w:ascii="Arial" w:hAnsi="Arial"/>
          <w:bCs/>
        </w:rPr>
        <w:t>zapewnić likwidacje zagrożeń dla zdrowia i życia pracowników głównie przez stosowanie technologii, materiałów i substancji niepowodujących takich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agrożeń.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truktaż należy prowadzić w sposób umożliwiający instruowanemu zrozumienie przekazywanych mu treści, które są istotne dla zachowania bezpieczeństwa i ochrony zdrowia. Osób, które nie przyswoiły sobie przedmiotowych wiadomości w stopniu dostatecznym, nie należy dopuszczać do pracy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</w:rPr>
        <w:t>Środki techniczne zapobiegające niebezpieczeństwom wynikającym z prowadzeni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obót budowlanych itd., to; sprzęt, odzież ochronna i wykonywane na budowie zabezpieczenia, wymienione w przepisach dotyczących bezpieczeństwa i higieny pracy oraz przepisach przeciwpożarowych, stosowane w okolicznościach i w sposób tam określony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Cs/>
        </w:rPr>
        <w:t>Środki organizacyjne zapobiegające niebezpieczeństwom wynikającym z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owadzenia robót budowlanych to: właściwe planowanie procesu technologicznego</w:t>
      </w:r>
      <w:r>
        <w:rPr>
          <w:rFonts w:eastAsia="Arial" w:cs="Arial" w:ascii="Arial" w:hAnsi="Arial"/>
          <w:bCs/>
        </w:rPr>
        <w:t xml:space="preserve"> b</w:t>
      </w:r>
      <w:r>
        <w:rPr>
          <w:rFonts w:cs="Arial" w:ascii="Arial" w:hAnsi="Arial"/>
          <w:bCs/>
        </w:rPr>
        <w:t>udowy oraz zagospodarowania placu budowy, konsekwentna realizacja planu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ystematyczna kontrola realizacji i szybkie reagowanie w tym zakresie na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mieniające się okoliczności.</w:t>
      </w:r>
    </w:p>
    <w:p>
      <w:pPr>
        <w:pStyle w:val="Normal"/>
        <w:spacing w:lineRule="atLeast" w:line="100"/>
        <w:jc w:val="both"/>
        <w:rPr>
          <w:rStyle w:val="Domylnaczcionkaakapitu1"/>
          <w:sz w:val="22"/>
          <w:szCs w:val="22"/>
        </w:rPr>
      </w:pPr>
      <w:r>
        <w:rPr>
          <w:rFonts w:cs="Arial" w:ascii="Arial" w:hAnsi="Arial"/>
          <w:bCs/>
        </w:rPr>
        <w:t>Wszystkie roboty budowlane należy wykonywać zgodnie z Rozporządzeniem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inistra Infrastruktury z dnia 6 02.2003 r w sprawie bezpieczeństwa i higieny pracy podczas wykonywania robót budowlanych Dz.U.2003 r. Nr 47, poz. 401. Zmechanizowane roboty budowlane należy realizować zgodnie z Rozporządzeniem Ministra Gospodarki z 20 września 2001 r. w sprawie bezpieczeństwa i higieny pracy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odczas eksploatacji maszyn i innych urządzeń technicznych do robót ziemnych budowlanych i drogowych Dz. U. 2001 r. Nr 118, poz. 1263.</w:t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Arial" w:ascii="Arial" w:hAnsi="Arial"/>
          <w:bCs/>
        </w:rPr>
        <w:t>Przed rozpoczęciem robót budowlanych kierownik budowy winien opracować plan</w:t>
      </w:r>
      <w:r>
        <w:rPr>
          <w:rStyle w:val="Domylnaczcionkaakapitu1"/>
          <w:rFonts w:eastAsia="Arial" w:cs="Arial" w:ascii="Arial" w:hAnsi="Arial"/>
          <w:bCs/>
        </w:rPr>
        <w:t xml:space="preserve"> </w:t>
      </w:r>
      <w:r>
        <w:rPr>
          <w:rStyle w:val="Domylnaczcionkaakapitu1"/>
          <w:rFonts w:cs="Arial" w:ascii="Arial" w:hAnsi="Arial"/>
          <w:bCs/>
        </w:rPr>
        <w:t>BIOZ zgodnie z Rozporządzeniem Ministra Infrastruktury z dnia 23 czerwca 2003 r. w sprawie informacji dotyczącej bezpieczeństwa i ochrony zdrowia oraz planu bezpieczeństwa i ochrony zdrowia Dz. U. 2003 r. Nr 120, poz. 1126.</w:t>
      </w:r>
    </w:p>
    <w:p>
      <w:pPr>
        <w:pStyle w:val="Normal"/>
        <w:ind w:left="300" w:hanging="0"/>
        <w:rPr>
          <w:rStyle w:val="Domylnaczcionkaakapitu1"/>
          <w:rFonts w:ascii="Arial" w:hAnsi="Arial" w:cs="Arial"/>
          <w:bCs/>
        </w:rPr>
      </w:pPr>
      <w:r>
        <w:rPr/>
      </w:r>
    </w:p>
    <w:p>
      <w:pPr>
        <w:pStyle w:val="Normal"/>
        <w:ind w:left="300" w:hanging="0"/>
        <w:rPr/>
      </w:pPr>
      <w:r>
        <w:rPr>
          <w:rFonts w:cs="Arial" w:ascii="Arial" w:hAnsi="Arial"/>
          <w:b/>
          <w:i/>
          <w:u w:val="single"/>
        </w:rPr>
        <w:t xml:space="preserve">W czasie realizacji robót należy stosować się do wymagań technicznych zawartych w Normach Polskich i Europejskich oraz w Szczegółowych Specyfikacjach Technicznych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7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369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441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513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585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657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7290"/>
        </w:tabs>
        <w:ind w:left="729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5:23:00Z</dcterms:created>
  <dc:creator>Nazwisko</dc:creator>
  <dc:description/>
  <cp:keywords/>
  <dc:language>en-US</dc:language>
  <cp:lastModifiedBy>Przemek UMIG</cp:lastModifiedBy>
  <cp:lastPrinted>2015-10-01T18:09:00Z</cp:lastPrinted>
  <dcterms:modified xsi:type="dcterms:W3CDTF">2016-09-22T06:33:00Z</dcterms:modified>
  <cp:revision>5</cp:revision>
  <dc:subject/>
  <dc:title/>
</cp:coreProperties>
</file>