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u w:val="single"/>
        </w:rPr>
      </w:pPr>
      <w:r>
        <w:rPr>
          <w:u w:val="single"/>
        </w:rPr>
        <w:t>ZESTAWIENIE POWIERZCHNI ZJAZDÓW</w:t>
      </w:r>
    </w:p>
    <w:p>
      <w:pPr>
        <w:pStyle w:val="Tekstpodstawowy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kstpodstawowy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</w:rPr>
        <w:t>Odbudowa drogi gminnej Nr 119953D w km 0+021 – 1+351 na działkach nr 174/6, 734/1, 736, 174/5, 24, 174/4 w Długopolu Górnym [ intensywne opady deszczu lipiec 2015 rok].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83"/>
        <w:gridCol w:w="1065"/>
        <w:gridCol w:w="1308"/>
        <w:gridCol w:w="1060"/>
        <w:gridCol w:w="1391"/>
        <w:gridCol w:w="1508"/>
        <w:gridCol w:w="1457"/>
      </w:tblGrid>
      <w:tr>
        <w:trPr>
          <w:trHeight w:val="226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m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rona drogi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zerokość zjazdu (m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ługość zjazd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</w:rPr>
              <w:t>(m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wierzch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(m2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wagi</w:t>
            </w:r>
          </w:p>
        </w:tc>
      </w:tr>
      <w:tr>
        <w:trPr>
          <w:trHeight w:val="226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czątek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niec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2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w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nie koryta o głębokości 10 cm, warstwa górna podbudowy  z mieszanki kamiennej  0-63 mm o grubości 20 cm, warstwa wiążąca z betonu asfaltowego grubość 4 cm, warstwa ścieralna z betonu asfaltowego grubość 4 cm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3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w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nie koryta o głębokości 10 cm, warstwa górna podbudowy  z mieszanki kamiennej  0-63 mm o grubości 20 cm, warstwa wiążąca z betonu asfaltowego grubość 4 cm, warstwa ścieralna z betonu asfaltowego grubość 4 cm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5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aw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koryta o głębokości 10 cm, warstwa górna podbudowy  z mieszanki kamiennej  0-63 mm o grubości 20 cm, warstwa wiążąca z betonu asfaltowego grubość 4 cm, warstwa ścieralna z betonu asfaltowego grubość 4 cm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6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w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koryta o głębokości 10 cm, warstwa górna podbudowy  z mieszanki kamiennej  0-63 mm o grubości 20 cm, warstwa wiążąca z betonu asfaltowego grubość 4 cm, warstwa ścieralna z betonu asfaltowego grubość 4 cm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7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aw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6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koryta o głębokości 10 cm, warstwa górna podbudowy  z mieszanki kamiennej  0-63 mm o grubości 20 cm, warstwa wiążąca z betonu asfaltowego grubość 4 cm, warstwa ścieralna z betonu asfaltowego grubość 4 cm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7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w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koryta o głębokości 10 cm, warstwa górna podbudowy  z mieszanki kamiennej  0-63 mm o grubości 20 cm, warstwa wiążąca z betonu asfaltowego grubość 4 cm, warstwa ścieralna z betonu asfaltowego grubość 4 cm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7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aw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koryta o głębokości 10 cm, warstwa górna podbudowy  z mieszanki kamiennej  0-63 mm o grubości 20 cm, warstwa wiążąca z betonu asfaltowego grubość 4 cm, warstwa ścieralna z betonu asfaltowego grubość 4 cm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8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7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w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koryta o głębokości 10 cm, warstwa górna podbudowy  z mieszanki kamiennej  0-63 mm o grubości 20 cm, warstwa wiążąca z betonu asfaltowego grubość 4 cm, warstwa ścieralna z betonu asfaltowego grubość 4 cm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9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w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koryta o głębokości 10 cm, warstwa górna podbudowy  z mieszanki kamiennej  0-63 mm o grubości 20 cm, warstwa wiążąca z betonu asfaltowego grubość 4 cm, warstwa ścieralna z betonu asfaltowego grubość 4 cm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0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w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koryta o głębokości 10 cm, warstwa górna podbudowy  z mieszanki kamiennej  0-63 mm o grubości 20 cm, warstwa wiążąca z betonu asfaltowego grubość 4 cm, warstwa ścieralna z betonu asfaltowego grubość 4 cm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2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w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koryta o głębokości 10 cm, warstwa górna podbudowy  z mieszanki kamiennej  0-63 mm o grubości 20 cm, warstwa wiążąca z betonu asfaltowego grubość 4 cm, warstwa ścieralna z betonu asfaltowego grubość 4 cm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2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3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w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koryta o głębokości 10 cm, warstwa górna podbudowy  z mieszanki kamiennej  0-63 mm o grubości 20 cm, warstwa wiążąca z betonu asfaltowego grubość 4 cm, warstwa ścieralna z betonu asfaltowego grubość 4 cm</w:t>
            </w:r>
          </w:p>
        </w:tc>
      </w:tr>
      <w:tr>
        <w:trPr/>
        <w:tc>
          <w:tcPr>
            <w:tcW w:w="62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6,00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17:00Z</dcterms:created>
  <dc:creator>Nazwisko</dc:creator>
  <dc:description/>
  <cp:keywords/>
  <dc:language>en-US</dc:language>
  <cp:lastModifiedBy>Przemek UMIG</cp:lastModifiedBy>
  <cp:lastPrinted>2015-09-28T18:10:00Z</cp:lastPrinted>
  <dcterms:modified xsi:type="dcterms:W3CDTF">2016-09-21T13:17:00Z</dcterms:modified>
  <cp:revision>2</cp:revision>
  <dc:subject/>
  <dc:title/>
</cp:coreProperties>
</file>