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6804" w:hanging="0"/>
        <w:rPr>
          <w:rFonts w:ascii="Verdana" w:hAnsi="Verdana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pl-PL"/>
        </w:rPr>
        <w:t>RO.271.5.2023.ZP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0"/>
          <w:sz w:val="18"/>
          <w:szCs w:val="18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Verdana" w:hAnsi="Verdana" w:eastAsia="Times New Roman" w:cs="Verdana"/>
          <w:b/>
          <w:b/>
          <w:bCs/>
          <w:i/>
          <w:i/>
          <w:iCs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OŚWIADCZENIE DOTYCZĄCE PRZYNALEŻNOŚCI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Zagospodarowanie terenu parku we wsi Jaśkowice”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Calibri"/>
          <w:b/>
          <w:b/>
          <w:i/>
          <w:i/>
          <w:sz w:val="18"/>
          <w:szCs w:val="18"/>
          <w:lang w:eastAsia="zh-CN"/>
        </w:rPr>
      </w:pPr>
      <w:r>
        <w:rPr>
          <w:rFonts w:eastAsia="Times New Roman" w:cs="Calibri" w:ascii="Verdana" w:hAnsi="Verdana"/>
          <w:b/>
          <w:i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  <w:t>oświadczamy, że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żadnej grupy kapitałowej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tej samej grupy kapitałowej z innym wykonawcą, który złożył odrębną ofertę, lub ofertę częściową, w niniejszym postępowaniu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ależymy do tej samej grupy kapitałowej z następującymi Wykonawcami *</w:t>
      </w:r>
      <w:r>
        <w:rPr>
          <w:rFonts w:eastAsia="Times New Roman" w:cs="Verdana" w:ascii="Verdana" w:hAnsi="Verdana"/>
          <w:b/>
          <w:bCs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rozumieniu ustawy z dnia 16.02.2007 r. o ochronie konkurencji i konsument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Lista Wykonawców składających ofertę w niniejszym postępowaniu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6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należących do tej samej grupy kapitałowej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8"/>
          <w:szCs w:val="18"/>
          <w:vertAlign w:val="subscript"/>
          <w:lang w:eastAsia="zh-CN"/>
        </w:rPr>
        <w:t>*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)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 xml:space="preserve">Wraz z niniejszym oświadczeniem należy przedłożyć </w:t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dokumenty lub informacje potwierdzające przygotowanie oferty, oferty częściowej niezależnie od innego wykonawcy należącego do tej samej grupy kapitałowej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0450</wp:posOffset>
            </wp:positionH>
            <wp:positionV relativeFrom="paragraph">
              <wp:posOffset>563880</wp:posOffset>
            </wp:positionV>
            <wp:extent cx="2313940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Cs/>
          <w:sz w:val="18"/>
          <w:szCs w:val="18"/>
          <w:u w:val="single"/>
          <w:lang w:eastAsia="zh-CN"/>
        </w:rPr>
      </w:pP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bCs/>
          <w:sz w:val="18"/>
          <w:szCs w:val="18"/>
          <w:u w:val="single"/>
          <w:lang w:eastAsia="zh-CN"/>
        </w:rPr>
      </w:pPr>
      <w:r>
        <w:rPr>
          <w:rFonts w:eastAsia="Verdana" w:cs="Verdana" w:ascii="Verdana" w:hAnsi="Verdana"/>
          <w:bCs/>
          <w:sz w:val="18"/>
          <w:szCs w:val="18"/>
          <w:u w:val="single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8255</wp:posOffset>
            </wp:positionV>
            <wp:extent cx="1436370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.…….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jc w:val="both"/>
        <w:rPr>
          <w:rFonts w:ascii="Verdana" w:hAnsi="Verdana" w:eastAsia="Times New Roman" w:cs="Verdana"/>
          <w:i/>
          <w:i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sz w:val="18"/>
          <w:szCs w:val="18"/>
          <w:lang w:eastAsia="zh-CN"/>
        </w:rPr>
        <w:t>(podpis)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27524460"/>
    <w:bookmarkStart w:id="1" w:name="_Hlk127524459"/>
    <w:bookmarkStart w:id="2" w:name="_Hlk127524458"/>
    <w:bookmarkStart w:id="3" w:name="_Hlk127524457"/>
    <w:bookmarkStart w:id="4" w:name="_Hlk127524460"/>
    <w:bookmarkStart w:id="5" w:name="_Hlk127524459"/>
    <w:bookmarkStart w:id="6" w:name="_Hlk127524458"/>
    <w:bookmarkStart w:id="7" w:name="_Hlk127524457"/>
    <w:bookmarkEnd w:id="4"/>
    <w:bookmarkEnd w:id="5"/>
    <w:bookmarkEnd w:id="6"/>
    <w:bookmarkEnd w:id="7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8" w:name="_Hlk127524460"/>
    <w:bookmarkStart w:id="9" w:name="_Hlk127524459"/>
    <w:bookmarkStart w:id="10" w:name="_Hlk127524458"/>
    <w:bookmarkStart w:id="11" w:name="_Hlk127524457"/>
    <w:bookmarkStart w:id="12" w:name="_Hlk127524460"/>
    <w:bookmarkStart w:id="13" w:name="_Hlk127524459"/>
    <w:bookmarkStart w:id="14" w:name="_Hlk127524458"/>
    <w:bookmarkStart w:id="15" w:name="_Hlk127524457"/>
    <w:bookmarkEnd w:id="12"/>
    <w:bookmarkEnd w:id="13"/>
    <w:bookmarkEnd w:id="14"/>
    <w:bookmarkEnd w:id="15"/>
  </w:p>
  <w:p>
    <w:pPr>
      <w:pStyle w:val="Header"/>
      <w:spacing w:before="0" w:after="160"/>
      <w:jc w:val="center"/>
      <w:rPr/>
    </w:pPr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 a</dc:creator>
  <dc:description/>
  <cp:keywords/>
  <dc:language>en-US</dc:language>
  <cp:lastModifiedBy>Joanna Znamiec</cp:lastModifiedBy>
  <dcterms:modified xsi:type="dcterms:W3CDTF">2023-09-20T07:13:00Z</dcterms:modified>
  <cp:revision>18</cp:revision>
  <dc:subject/>
  <dc:title/>
</cp:coreProperties>
</file>