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łącznik nr 6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5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4956" w:firstLine="708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</w:t>
      </w:r>
    </w:p>
    <w:p>
      <w:pPr>
        <w:pStyle w:val="Normal"/>
        <w:spacing w:lineRule="auto" w:line="240" w:before="0" w:after="0"/>
        <w:ind w:left="2160" w:firstLine="72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zh-CN"/>
        </w:rPr>
        <w:t xml:space="preserve">WYKAZ ROBÓT BUDOWLANYCH </w:t>
      </w:r>
    </w:p>
    <w:p>
      <w:pPr>
        <w:pStyle w:val="Normal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gospodarowanie terenu parku we wsi Jaśkow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wskazuję, iż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  <w:t>w okresie ostatnich 5 lat przed upływem terminu składania ofert o udzielenie niniejszego zamówienia, a jeżeli okres prowadzenia działalności jest krótszy – w tym okresie – wykonałem należycie i prawidłowo co najmniej jedno zadanie odpowiadające swoim charakterem robotom budowlanym stanowiącym przedmiot zamówienia, czyli prace dotyczące zagospodarowania terenów parków, terenów zielonych i rekreacyjnych w kwocie minimum 200.000,00 z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7"/>
        <w:gridCol w:w="1712"/>
        <w:gridCol w:w="1683"/>
        <w:gridCol w:w="1664"/>
        <w:gridCol w:w="1761"/>
      </w:tblGrid>
      <w:tr>
        <w:trPr/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kaz robót budowlanych na potwierdzenie doświadczenia zgodnego z zakresem określonym powyżej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zamówi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zamówienia (nett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dzaj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e wykon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realizacji (dokładne daty od d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podmiotu, na rzecz którego roboty budowlane zostały wykonan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trike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Do wykazu należy dołączyć dowody określające czy te roboty budowlane zostały wykonane lub są wykonywane należycie, przy czym dowodami, o których mowa, są referencje bądź inne dokumenty wystawione przez podmiot, na rzecz którego roboty budowlane były wykonywane, a jeżeli Wykonawca z przyczyn niezależnych od niego nie jest w stanie uzyskać tych dokumentów - inne odpowiednie dokumenty. </w:t>
      </w:r>
    </w:p>
    <w:p>
      <w:pPr>
        <w:pStyle w:val="Normal"/>
        <w:tabs>
          <w:tab w:val="clear" w:pos="708"/>
          <w:tab w:val="left" w:pos="-5040" w:leader="none"/>
        </w:tabs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41343034"/>
    <w:bookmarkStart w:id="2" w:name="_Hlk141343033"/>
    <w:bookmarkStart w:id="3" w:name="_Hlk141342992"/>
    <w:bookmarkStart w:id="4" w:name="_Hlk141342991"/>
    <w:bookmarkStart w:id="5" w:name="_Hlk141342944"/>
    <w:bookmarkStart w:id="6" w:name="_Hlk141342943"/>
    <w:bookmarkStart w:id="7" w:name="_Hlk127524460"/>
    <w:bookmarkStart w:id="8" w:name="_Hlk127524459"/>
    <w:bookmarkStart w:id="9" w:name="_Hlk127524458"/>
    <w:bookmarkStart w:id="10" w:name="_Hlk127524457"/>
    <w:bookmarkStart w:id="11" w:name="_Hlk141343034"/>
    <w:bookmarkStart w:id="12" w:name="_Hlk141343033"/>
    <w:bookmarkStart w:id="13" w:name="_Hlk141342992"/>
    <w:bookmarkStart w:id="14" w:name="_Hlk141342991"/>
    <w:bookmarkStart w:id="15" w:name="_Hlk141342944"/>
    <w:bookmarkStart w:id="16" w:name="_Hlk141342943"/>
    <w:bookmarkStart w:id="17" w:name="_Hlk127524460"/>
    <w:bookmarkStart w:id="18" w:name="_Hlk127524459"/>
    <w:bookmarkStart w:id="19" w:name="_Hlk127524458"/>
    <w:bookmarkStart w:id="20" w:name="_Hlk127524457"/>
    <w:bookmarkEnd w:id="17"/>
    <w:bookmarkEnd w:id="18"/>
    <w:bookmarkEnd w:id="19"/>
    <w:bookmarkEnd w:id="20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21" w:name="_Hlk127524460"/>
    <w:bookmarkStart w:id="22" w:name="_Hlk127524459"/>
    <w:bookmarkStart w:id="23" w:name="_Hlk127524458"/>
    <w:bookmarkStart w:id="24" w:name="_Hlk127524457"/>
    <w:bookmarkStart w:id="25" w:name="_Hlk127524460"/>
    <w:bookmarkStart w:id="26" w:name="_Hlk127524459"/>
    <w:bookmarkStart w:id="27" w:name="_Hlk127524458"/>
    <w:bookmarkStart w:id="28" w:name="_Hlk127524457"/>
    <w:bookmarkEnd w:id="25"/>
    <w:bookmarkEnd w:id="26"/>
    <w:bookmarkEnd w:id="27"/>
    <w:bookmarkEnd w:id="28"/>
  </w:p>
  <w:p>
    <w:pPr>
      <w:pStyle w:val="Header"/>
      <w:spacing w:before="0" w:after="160"/>
      <w:jc w:val="center"/>
      <w:rPr/>
    </w:pPr>
    <w:bookmarkStart w:id="29" w:name="_Hlk141346763"/>
    <w:bookmarkStart w:id="30" w:name="_Hlk141346762"/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  <w:bookmarkEnd w:id="11"/>
    <w:bookmarkEnd w:id="12"/>
    <w:bookmarkEnd w:id="13"/>
    <w:bookmarkEnd w:id="14"/>
    <w:bookmarkEnd w:id="15"/>
    <w:bookmarkEnd w:id="16"/>
    <w:bookmarkEnd w:id="29"/>
    <w:bookmarkEnd w:id="3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6:00Z</dcterms:created>
  <dc:creator>a a</dc:creator>
  <dc:description/>
  <cp:keywords/>
  <dc:language>en-US</dc:language>
  <cp:lastModifiedBy>Joanna Znamiec</cp:lastModifiedBy>
  <cp:lastPrinted>2023-08-04T10:58:00Z</cp:lastPrinted>
  <dcterms:modified xsi:type="dcterms:W3CDTF">2023-09-20T07:13:00Z</dcterms:modified>
  <cp:revision>22</cp:revision>
  <dc:subject/>
  <dc:title/>
</cp:coreProperties>
</file>