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5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Cs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ind w:left="2160" w:firstLine="720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Cs/>
          <w:kern w:val="2"/>
          <w:sz w:val="18"/>
          <w:szCs w:val="18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Cs/>
          <w:kern w:val="2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iCs/>
          <w:kern w:val="2"/>
          <w:sz w:val="18"/>
          <w:szCs w:val="18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i/>
          <w:iCs/>
          <w:kern w:val="2"/>
          <w:sz w:val="18"/>
          <w:szCs w:val="18"/>
        </w:rPr>
        <w:t>Jako wykonawcy wspólnie</w:t>
      </w:r>
      <w:r>
        <w:rPr>
          <w:rFonts w:cs="Verdana" w:ascii="Verdana" w:hAnsi="Verdana"/>
          <w:iCs/>
          <w:kern w:val="2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kern w:val="2"/>
          <w:sz w:val="18"/>
          <w:szCs w:val="18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28"/>
        </w:rPr>
      </w:pPr>
      <w:r>
        <w:rPr>
          <w:rFonts w:cs="Verdana" w:ascii="Verdana" w:hAnsi="Verdana"/>
          <w:b/>
          <w:sz w:val="18"/>
          <w:szCs w:val="28"/>
        </w:rPr>
        <w:t>Zagospodarowanie terenu parku we wsi Jaśkowice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kern w:val="2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Cs/>
          <w:kern w:val="2"/>
          <w:sz w:val="18"/>
          <w:szCs w:val="18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41343034"/>
    <w:bookmarkStart w:id="2" w:name="_Hlk141343033"/>
    <w:bookmarkStart w:id="3" w:name="_Hlk141342992"/>
    <w:bookmarkStart w:id="4" w:name="_Hlk141342991"/>
    <w:bookmarkStart w:id="5" w:name="_Hlk141342944"/>
    <w:bookmarkStart w:id="6" w:name="_Hlk141342943"/>
    <w:bookmarkStart w:id="7" w:name="_Hlk127524460"/>
    <w:bookmarkStart w:id="8" w:name="_Hlk127524459"/>
    <w:bookmarkStart w:id="9" w:name="_Hlk127524458"/>
    <w:bookmarkStart w:id="10" w:name="_Hlk127524457"/>
    <w:bookmarkStart w:id="11" w:name="_Hlk141343034"/>
    <w:bookmarkStart w:id="12" w:name="_Hlk141343033"/>
    <w:bookmarkStart w:id="13" w:name="_Hlk141342992"/>
    <w:bookmarkStart w:id="14" w:name="_Hlk141342991"/>
    <w:bookmarkStart w:id="15" w:name="_Hlk141342944"/>
    <w:bookmarkStart w:id="16" w:name="_Hlk141342943"/>
    <w:bookmarkStart w:id="17" w:name="_Hlk127524460"/>
    <w:bookmarkStart w:id="18" w:name="_Hlk127524459"/>
    <w:bookmarkStart w:id="19" w:name="_Hlk127524458"/>
    <w:bookmarkStart w:id="20" w:name="_Hlk127524457"/>
    <w:bookmarkEnd w:id="17"/>
    <w:bookmarkEnd w:id="18"/>
    <w:bookmarkEnd w:id="19"/>
    <w:bookmarkEnd w:id="20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21" w:name="_Hlk127524460"/>
    <w:bookmarkStart w:id="22" w:name="_Hlk127524459"/>
    <w:bookmarkStart w:id="23" w:name="_Hlk127524458"/>
    <w:bookmarkStart w:id="24" w:name="_Hlk127524457"/>
    <w:bookmarkStart w:id="25" w:name="_Hlk127524460"/>
    <w:bookmarkStart w:id="26" w:name="_Hlk127524459"/>
    <w:bookmarkStart w:id="27" w:name="_Hlk127524458"/>
    <w:bookmarkStart w:id="28" w:name="_Hlk127524457"/>
    <w:bookmarkEnd w:id="25"/>
    <w:bookmarkEnd w:id="26"/>
    <w:bookmarkEnd w:id="27"/>
    <w:bookmarkEnd w:id="28"/>
  </w:p>
  <w:p>
    <w:pPr>
      <w:pStyle w:val="Header"/>
      <w:spacing w:before="0" w:after="160"/>
      <w:jc w:val="center"/>
      <w:rPr/>
    </w:pPr>
    <w:bookmarkStart w:id="29" w:name="_Hlk141346763"/>
    <w:bookmarkStart w:id="30" w:name="_Hlk141346762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  <w:bookmarkEnd w:id="11"/>
    <w:bookmarkEnd w:id="12"/>
    <w:bookmarkEnd w:id="13"/>
    <w:bookmarkEnd w:id="14"/>
    <w:bookmarkEnd w:id="15"/>
    <w:bookmarkEnd w:id="16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3-09-20T07:14:00Z</dcterms:modified>
  <cp:revision>15</cp:revision>
  <dc:subject/>
  <dc:title/>
</cp:coreProperties>
</file>