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5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</w:rPr>
        <w:t>Zagospodarowanie terenu parku we wsi Jaśkowice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1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.…….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.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04192936"/>
    <w:r>
      <w:rPr>
        <w:rFonts w:cs="Calibri"/>
        <w:sz w:val="24"/>
        <w:szCs w:val="24"/>
      </w:rPr>
      <w:t xml:space="preserve"> </w:t>
    </w:r>
    <w:bookmarkEnd w:id="2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27524460"/>
    <w:bookmarkStart w:id="4" w:name="_Hlk127524459"/>
    <w:bookmarkStart w:id="5" w:name="_Hlk127524458"/>
    <w:bookmarkStart w:id="6" w:name="_Hlk127524457"/>
    <w:bookmarkStart w:id="7" w:name="_Hlk127524460"/>
    <w:bookmarkStart w:id="8" w:name="_Hlk127524459"/>
    <w:bookmarkStart w:id="9" w:name="_Hlk127524458"/>
    <w:bookmarkStart w:id="10" w:name="_Hlk127524457"/>
    <w:bookmarkEnd w:id="7"/>
    <w:bookmarkEnd w:id="8"/>
    <w:bookmarkEnd w:id="9"/>
    <w:bookmarkEnd w:id="10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11" w:name="_Hlk127524460"/>
    <w:bookmarkStart w:id="12" w:name="_Hlk127524459"/>
    <w:bookmarkStart w:id="13" w:name="_Hlk127524458"/>
    <w:bookmarkStart w:id="14" w:name="_Hlk127524457"/>
    <w:bookmarkStart w:id="15" w:name="_Hlk127524460"/>
    <w:bookmarkStart w:id="16" w:name="_Hlk127524459"/>
    <w:bookmarkStart w:id="17" w:name="_Hlk127524458"/>
    <w:bookmarkStart w:id="18" w:name="_Hlk127524457"/>
    <w:bookmarkEnd w:id="15"/>
    <w:bookmarkEnd w:id="16"/>
    <w:bookmarkEnd w:id="17"/>
    <w:bookmarkEnd w:id="18"/>
  </w:p>
  <w:p>
    <w:pPr>
      <w:pStyle w:val="Header"/>
      <w:spacing w:before="0" w:after="160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3-09-20T07:13:00Z</dcterms:modified>
  <cp:revision>21</cp:revision>
  <dc:subject/>
  <dc:title/>
</cp:coreProperties>
</file>