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sz w:val="18"/>
          <w:szCs w:val="18"/>
          <w:lang w:eastAsia="zh-CN"/>
        </w:rPr>
        <w:t xml:space="preserve">       </w:t>
      </w: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łącznik nr 5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5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PISEMNE ZOBOWIĄZANIE PODMIOTU DO ODDANIA DO DYSPOZYCJI WYKONAWCY NIEZBĘDNYCH ZASOBÓW NA OKRES KORZYSTANIA Z NICH PRZY WYKONYWANIU ZAMÓWIENIA ZGODNIE Z ART. 118 USTAWY P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Adres. . . . . . . . . . .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Ja (My) niżej podpisany (ni)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działając w imieniu i na rzecz 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(y), że w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>postępowaniu o udzielenie zamówienia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prowadzonego w trybie podstawowym bez przeprowadzania negocjacji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26"/>
          <w:lang w:eastAsia="zh-CN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Zagospodarowanie terenu parku we wsi Jaśkowice”,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zobowiązuję (zobowiązujemy) się udostępnić swoje zasoby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6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(pełna nazwa Wykonawcy i adres/siedzib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zakres moich zasobów dostępnych Wykonawcy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sposób i okres wykorzystania moich zasobów przez Wykonawcę przy wykonywaniu zamówienia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wykona roboty budowlane, których wskazane zdolności dotyczą :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Uwaga: 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Podmiot, który zobowiązał się do udostępnienia zasobów zgodnie z art. 118 ust. 3 ustawy Pzp </w:t>
      </w: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zh-CN"/>
        </w:rPr>
        <w:t>odpowiada solidarnie z Wykonawcą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za szkodę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4580</wp:posOffset>
            </wp:positionH>
            <wp:positionV relativeFrom="paragraph">
              <wp:posOffset>4445</wp:posOffset>
            </wp:positionV>
            <wp:extent cx="2385695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181"/>
      </w:tblGrid>
      <w:tr>
        <w:trPr>
          <w:trHeight w:val="18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  <w:lang w:eastAsia="zh-CN"/>
              </w:rPr>
              <w:t>……………………………………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podpis</w:t>
            </w:r>
          </w:p>
        </w:tc>
      </w:tr>
      <w:tr>
        <w:trPr>
          <w:trHeight w:val="182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Miejscowość, data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160"/>
      <w:jc w:val="center"/>
      <w:rPr/>
    </w:pPr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8:00Z</dcterms:created>
  <dc:creator>a a</dc:creator>
  <dc:description/>
  <cp:keywords/>
  <dc:language>en-US</dc:language>
  <cp:lastModifiedBy>Joanna Znamiec</cp:lastModifiedBy>
  <dcterms:modified xsi:type="dcterms:W3CDTF">2023-09-20T07:13:00Z</dcterms:modified>
  <cp:revision>18</cp:revision>
  <dc:subject/>
  <dc:title/>
</cp:coreProperties>
</file>