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PECYFIKACJA  TECHNI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a i odbioru robót stolarki drzwiowej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ZĘŚĆ OGÓLN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zamówienia:  Wymiana stolarki drzwiowej  w budynkach mieszkalnych   wielorodzinnych w zasobach administrowanych przez Zakład  Gospodarki Mieszkaniowej w Gorzowie Wlkp. w rejonie ADM-2.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 Przedmiot Specyfikacji Technicz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Przedmiotem niniejszej specyfikacji technicznej są wymagania dotyczące wykonania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i odbioru robót przy wymianie stolarki drzwiowej na klatkach schodowych w budynku i lokala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 Zakres robót objętych Specyfikacją Technicz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edmiotem opracowania są wymagania odnośnie właściwości materiałów, wykonania robót ora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ch odbiorów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 zakres zamówienia , którego dotyczy Specyfikacja Techniczna, wchodzą poniższe robot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ucie z muru drewnianych ościeży wymienianych drzwi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bsadzenie nowych drzwi stalowych profilowanych wraz z uszczelnieniem pianką montażową i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silikonem 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wóz elementów i odpadów z rozbiórk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WYMAGANIA DOTYCZĄCE WŁAŚCIWOŚCI MATERIAŁÓW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 Ogólne wymagania dotyczące materiałów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y stosowane przy wymianie stolarki drzwiowej powinny:                                                                         a) posiadać certyfikat na znak bezpieczeństwa wykazujący, ze zapewniono zgodność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 kryteriami technicznymi określonymi na podstawie Polskich Norm, aprobat technicznyc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siadać deklarację zgodności lub certyfikat zgodności 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ą Normą  lu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probatą techniczną, w przypadku wyrobów, dla których nie ustanowiono Polski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Normy, jeżeli nie są objęte certyfikacją określoną w pkt. a i które spełniają wymogi 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iekolwiek materiały, które nie spełnią tych wymagań będą odrzucon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2.2 Rodzaje materiałów do wymiany stolarki drzwiowej: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krzydło wykonane w wersji przylgowej,  klamką, wkładką patentową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całość stolarki drzwiowej musi być zgodna z wykazem adresowym do zamówienia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b) okładzina skrzydła z blachy stalowej </w:t>
      </w:r>
      <w:r>
        <w:rPr>
          <w:rFonts w:cs="Arial" w:ascii="Arial" w:hAnsi="Arial"/>
          <w:b/>
          <w:sz w:val="20"/>
          <w:szCs w:val="20"/>
        </w:rPr>
        <w:t>w kolorze brązowym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) ocieplenie skrzydła pianką poliuretanową lub płytą styropianową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) uszczelki przylgowe w ościeżnic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e) drzwi wewnętrzne płytow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f) drzwi niewymiarowe -  należy przyciąć ościeżnicę oraz skrzydło drzwiowe dopasowując je do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istniejącego otworu drzwiowego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PODSTAWA ROZLICZENIA ROBÓ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 Ustalenia ogól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odstawą płatności jest cena jednostkowa, skalkulowana przez wykonawcę, za jednostkę obmiarową ustaloną dla danej pozycji kosztorysu, przyjętą przez Zamawiającego w dokumentach umownych, tj. za 1szt. drzwi  z wykazu stolarki drzwiowej objętej wymianą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Cena jednostkowa pozycji kosztorysowej będzie uwzględniać wszystkie czynności, wymagania i badania składające się na jej wykonanie, określone dla tej roboty w ST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jednostkowe robót będą obejmowa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ciznę bezpośrednią wraz z narzutam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artość zużytych materiałów wraz z kosztami zakupu, magazynowania, ewentualnych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ubytków i transportu na teren budow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pracy sprzętu wraz z narzutam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y pośrednie i zysk kalkulacyjn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tki obliczone zgodnie z obowiązującymi przepisami, ale z wyłączeniem podatku VA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 Zasady rozliczenia i płatno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Rozliczenie robót polegających na wymianie stolarki drzwiowej zostanie dokonane jednorazowo lub etapami, wg określonych w umowie zasad, po wykonaniu ustalonego zakresu robót i ich końcowym odbiorz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odstawę rozliczenia oraz płatności za wykonany i odebrany zakres robót przy wymianie stolarki drzwiowej stanowić będzie wartość tych robót obliczona na podstawie określonych  w dokumentach (ofercie) cen jednostkowych i ilości robót zaakceptowanych przez zamawiająceg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DOKUMENTY ODNIES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 Ustawy i Rozporządzenia obowiązujące w budownictwie i zamówieniach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 Normy obowiązujące w budownictwie, związane z wykonywaniem robót dociepleniowy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3 Inne dokumenty, instrukcje i przepisy .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23:00Z</dcterms:created>
  <dc:creator>user</dc:creator>
  <dc:description/>
  <cp:keywords/>
  <dc:language>en-US</dc:language>
  <cp:lastModifiedBy>mszulzycki</cp:lastModifiedBy>
  <cp:lastPrinted>2020-02-11T10:54:00Z</cp:lastPrinted>
  <dcterms:modified xsi:type="dcterms:W3CDTF">2020-02-11T10:09:00Z</dcterms:modified>
  <cp:revision>13</cp:revision>
  <dc:subject/>
  <dc:title>Specyfikacja zewnętrznej stalowej stolarki drzwiowej do lokalu: </dc:title>
</cp:coreProperties>
</file>