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Część ogól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</w:rPr>
        <w:t>Przedmiotem robót, jest wymiana drzwi wejściowych do lokali oraz drzwi w lokalach administrowanych przez ZGM w rejonie ADM-4 w Gorzowie Wlkp. wg zbiorczego zestawi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Zakres robót obejmuj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Demontaż starych drewnianych lub metalowych ościeżni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Zamurowanie (zmniejszenie) otworu do wymiaru drz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Montaż nowych metalowych ościeżnic -w przypadku drzwi zewnętrznych lub drewnianych w przypadku drzwi wewnątrz lokal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Założenie skrzydeł drzwiowych płytowych pełnych wraz z okuci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Otynkowanie ościeży i wykonanie gładzi gipsowej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ymagania dotyczące właściwości materiałów oraz niektóre wymagania związane z ich przechowywaniem, transportem, warunkami dostawy, składowaniem i kontrolą jak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>Stolarka drzwio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Drzwi wejściowe do lokali – stalowe jednoskrzydłowe  pełne koloru białego lub brązow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Drzwi  wejściowe do lokali bezpośrednio z dworu  - stalowe jednoskrzydłowe  pełne w kolorze brązow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Drzwi wewnątrz lokali -drewniane, pełne w kolorze brązow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kucia – klamka i szyldy dobrane pod kolor drzw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ścieżnice stalowe – pomalowane pod kolor drzw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Narożniki ościeży zabezpieczone kątownikiem aluminiow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róg drewniany pomalowany pod kolor drzwi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Wymagania związane z wykonaniem robót budowlano-montaż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ogóln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wykonawca robót powinien zabezpieczyć znajdujący się w pomieszczeniach gdzie jest dokonywana wymiana drzwi – sprzęt podłogi i meble, przed uszkodzeniami, zabrudzeniem a po wykonaniu robót doprowadzić pomieszczenie do stanu w jakim ono było przed przystąpieniem do robót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oboty rozbiórk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1143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>Demontaż starych drzwi drewnianych i płytow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 xml:space="preserve">Zakres robót obejmuje demontaż starych drzwi drewnianych i płytowych wraz z ościeżnicami drewnianymi i metalowymi, wyniesienie na zewnątrz, wywóz ich na wysypisko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Roboty odtworzeni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Montaż nowej stolarki drzwi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ścieżnice drzwiową zamontować na dyble stal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dczas montażu ościeżnicy zachować ich pion i pozio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ianowanie – zachować pełne wypełnienie szczelin pomiędzy ościeżnicą  a murem. Po stwardnieniu piany – należy ją obciąć i zatynkowa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 zawieszeniu skrzydła drzwiowego – sprawdzić prawidłowość okuć i dokonać prawidłowej regulacji na zawiasa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rawidłowo obsadzić nadproże strunobeton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Obróbki ościeży drzwiowy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 obsadzeniu drzwi wykonać tynki ościeży drzwiowych wraz z wykonaniem gładzi gipsowej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Odbiór robó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sz w:val="28"/>
        </w:rPr>
        <w:t>Odbiorowi robót podle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Całość wykonanych robót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ozliczenie robó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sz w:val="28"/>
        </w:rPr>
        <w:t>Rozliczenie robót nastąpi na podstawie zawartej umow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25:00Z</dcterms:created>
  <dc:creator>ADM2</dc:creator>
  <dc:description/>
  <cp:keywords/>
  <dc:language>en-US</dc:language>
  <cp:lastModifiedBy>Michał Mielnik</cp:lastModifiedBy>
  <cp:lastPrinted>2012-05-09T13:21:00Z</cp:lastPrinted>
  <dcterms:modified xsi:type="dcterms:W3CDTF">2021-02-19T11:25:00Z</dcterms:modified>
  <cp:revision>2</cp:revision>
  <dc:subject/>
  <dc:title>SPECYFIKACJA TECHNICZNA</dc:title>
</cp:coreProperties>
</file>