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Rozbudowa i przebudowa wraz ze zmianą sposobu użytkowania byłego budynku komisariatu Policji na potrzeby gminnej biblioteki publicznej w Krzymowie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4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3-10-25T10:16:00Z</dcterms:modified>
  <cp:revision>21</cp:revision>
  <dc:subject/>
  <dc:title/>
</cp:coreProperties>
</file>