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KRES RZECZOWY  do SWZ TI.271.157.2024.TIK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I.</w:t>
      </w:r>
      <w:r>
        <w:rPr>
          <w:rFonts w:cs="Calibri" w:ascii="Calibri" w:hAnsi="Calibri"/>
          <w:szCs w:val="24"/>
        </w:rPr>
        <w:t xml:space="preserve">   Utrzymanie czystości  gminnych parkingów, zatok parkingowych,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ciągów pieszych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Sprzątanie, usuwanie odpadów z ulic, placów, terenów zielonych - min. 2 raz w tygodniu lub częściej gdy zajdzie taka potrzeb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rzątanie, usuwanie odpadów z terenu skarpy widokowej, Kopca Kościuszki, pomnika T. Kościuszki, muszli koncertowej, parku przy ul. Witosa – również w niedziel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I.</w:t>
      </w:r>
      <w:r>
        <w:rPr>
          <w:rFonts w:cs="Calibri" w:ascii="Calibri" w:hAnsi="Calibri"/>
          <w:szCs w:val="24"/>
        </w:rPr>
        <w:t xml:space="preserve">  Utrzymanie w czystości 2 toalet miejskich wraz z środkami czystości i artykułami  higienicznymi ( papier toaletowy). Zakres obejmuje codzienne sprawdzenie stanu czystości 2 toalet miejskich. Sprzątanie, dezynfekcję i uzupełnienie papieru toaletowego po stwierdzeniu takiej potrzeby. Zgłaszaniu nieprawidłowości w zakresie nieprawidłowego funkcjonowania toalet.</w:t>
      </w:r>
    </w:p>
    <w:p>
      <w:pPr>
        <w:pStyle w:val="Normal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II.</w:t>
      </w:r>
      <w:r>
        <w:rPr>
          <w:rFonts w:cs="Calibri" w:ascii="Calibri" w:hAnsi="Calibri"/>
          <w:szCs w:val="24"/>
        </w:rPr>
        <w:t xml:space="preserve"> Wywóz  odpadów powstałych podczas pielęgnacji zieleni i zebranych w trakcie sprzątania, z dzikich wysypisk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V</w:t>
      </w:r>
      <w:r>
        <w:rPr>
          <w:rFonts w:cs="Calibri" w:ascii="Calibri" w:hAnsi="Calibri"/>
          <w:szCs w:val="24"/>
        </w:rPr>
        <w:t>.  Koszenie, grabienie terenów zieleni, placów oraz sprzątanie terenów przyległych do dróg gminnych  i chodników w tym między innymi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ul. Czarnieckiego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</w:rPr>
        <w:t>Trawnik przy ul. Czarnieckiego (k.galerii)                                                 2 8</w:t>
      </w:r>
      <w:r>
        <w:rPr>
          <w:rFonts w:cs="Calibri" w:ascii="Calibri" w:hAnsi="Calibri"/>
          <w:szCs w:val="24"/>
          <w:highlight w:val="yellow"/>
        </w:rPr>
        <w:t>00 m</w:t>
      </w:r>
      <w:r>
        <w:rPr>
          <w:rFonts w:cs="Calibri" w:ascii="Calibri" w:hAnsi="Calibri"/>
          <w:szCs w:val="24"/>
          <w:highlight w:val="yellow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KiSz                                                                                                                4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iG                                                                                                               2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ok cmentarza                                                                                            2 95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ul. Kościuszk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s zieleni między parkingiem a jezdnią po prawej i lewej stronie      1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c przy kapliczce                                                                                         1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Cs w:val="24"/>
        </w:rPr>
        <w:t>Place wokół sklepów "UNIWERSAL" i "WINNICA" oraz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"WUMET"                                                                                                       3 2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 ul. Żapniowska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Cs w:val="24"/>
        </w:rPr>
        <w:t xml:space="preserve">Obok parkingu przed szkołą gimnazjum, przed i za bankiem  do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ul. Kilińskiego                                                                                                2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c przy ul. Żapniowskiej</w:t>
        <w:tab/>
        <w:t xml:space="preserve">                                                              1 5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c przy parkingu przy ul. Żapniowskiej                                                 1 5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c na ulicy Lipowej </w:t>
        <w:tab/>
        <w:tab/>
        <w:tab/>
        <w:tab/>
        <w:tab/>
        <w:t xml:space="preserve">                        4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k przy ul. Kubika</w:t>
        <w:tab/>
        <w:tab/>
        <w:tab/>
        <w:tab/>
        <w:tab/>
        <w:tab/>
        <w:t xml:space="preserve">           7 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 Muszla koncertow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en obok muszli koncertowej wraz z parkiem i skate parkiem         21 3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en w lasku przy deptaku + ul. Spacerowa i deptak                              3 4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Cs w:val="24"/>
        </w:rPr>
        <w:t>Teren od muszli do ul.Żapniowskiej (ul.K.Jadwigi)                                     2 500m²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5. ul. Ruszczańska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c i parking obok poczty                   </w:t>
        <w:tab/>
        <w:tab/>
        <w:tab/>
        <w:t xml:space="preserve">                             9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8"/>
        </w:numPr>
        <w:ind w:left="360" w:right="-395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en za budynkiem OSP, skarpa do ul. Krakowskiej i w stronę poczty                                                                                                    7 5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ind w:left="360" w:right="-39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. ul. Kołłątaja                                                                                                           700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c obok śmietnika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hodnik w kierunku ul. Ruszczańskiej   i działka nr 5332 przy Ruszczańskiej  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7. ul. Madalińskiego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en miedzy jezdnią a chodnikiem obok przedszkola                                  1 5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ok  basenu i miedzy jezdnią a basenem                    </w:t>
        <w:tab/>
        <w:tab/>
        <w:tab/>
        <w:t xml:space="preserve">      8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k przy ul. Witosa – Kilińskiego</w:t>
        <w:tab/>
        <w:tab/>
        <w:tab/>
        <w:tab/>
        <w:tab/>
        <w:t xml:space="preserve">    15 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8. ul. 11-Listopada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en zieleni miedzy kostką a chodnikiem -lewa strona                              1 8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. Oś. Południe                                                                                                         30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eny zieleni przy ulicach: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ubi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leeberg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esoł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itos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Jańczu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Rotmistrza Dunin – Wąsowicz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siędza Stanisława Zbroi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Marszałka Józefa Piłsud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azimierza Warchałow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Edwarda Rydza – Śmigł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Mieczysława Tarnow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sięży Grelewski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ind w:left="70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arpa widokowa</w:t>
        <w:tab/>
        <w:tab/>
        <w:tab/>
        <w:tab/>
        <w:tab/>
        <w:tab/>
        <w:tab/>
        <w:t xml:space="preserve">      80 000m²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>10. Os. Północ I i II                                                                                                   60 000m²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>11. Krzyżówka ul. K. Wielkiego - Jędrusiów - Osiecka- Wyszyńskiego +parkin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1 2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  <w:vertAlign w:val="superscript"/>
        </w:rPr>
      </w:pPr>
      <w:r>
        <w:rPr>
          <w:rFonts w:cs="Calibri" w:ascii="Calibri" w:hAnsi="Calibri"/>
          <w:szCs w:val="24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2. ul. Sportowa i Staszowska</w:t>
        <w:tab/>
        <w:tab/>
        <w:tab/>
        <w:tab/>
        <w:tab/>
        <w:tab/>
        <w:t>3 400m²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. Tereny zielone w m-ści Łęg                                                                            6 35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rFonts w:cs="Calibri" w:ascii="Calibri" w:hAnsi="Calibri"/>
          <w:szCs w:val="24"/>
        </w:rPr>
        <w:t>15. ul. G. Zajączka-skarpa                                                                                       1 200 m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 xml:space="preserve">16. ul. Mieleck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ka przy ul. Mieleckiej                                                                              7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l. Kościuszki – do Mieleckiej </w:t>
        <w:tab/>
        <w:tab/>
        <w:tab/>
        <w:t xml:space="preserve">                                        7 4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.  Kopiec Kościuszki                                                                                             1 000 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V.</w:t>
      </w:r>
      <w:r>
        <w:rPr>
          <w:rFonts w:cs="Calibri" w:ascii="Calibri" w:hAnsi="Calibri"/>
          <w:szCs w:val="24"/>
        </w:rPr>
        <w:t xml:space="preserve">   Sprzątanie przystanków autobusowych na terenie miasta Połańca                 6szt.                           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5 razy w tygodniu,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VI.</w:t>
      </w:r>
      <w:r>
        <w:rPr>
          <w:rFonts w:cs="Calibri" w:ascii="Calibri" w:hAnsi="Calibri"/>
          <w:szCs w:val="24"/>
        </w:rPr>
        <w:t xml:space="preserve">   Sprzątanie przystanków autobusowych  na terenie Gminy Połaniec            46szt.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2 razy w miesiącu,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Calibri" w:ascii="Calibri" w:hAnsi="Calibri"/>
          <w:b/>
          <w:bCs/>
          <w:szCs w:val="24"/>
        </w:rPr>
        <w:t>VII.</w:t>
      </w:r>
      <w:r>
        <w:rPr>
          <w:rFonts w:cs="Calibri" w:ascii="Calibri" w:hAnsi="Calibri"/>
          <w:szCs w:val="24"/>
        </w:rPr>
        <w:t xml:space="preserve">  Pielęgnacja  i nasadzenia drzew i krzewów po zleceniu przez Zamawiającego,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VIII.</w:t>
      </w:r>
      <w:r>
        <w:rPr>
          <w:rFonts w:cs="Calibri" w:ascii="Calibri" w:hAnsi="Calibri"/>
          <w:szCs w:val="24"/>
        </w:rPr>
        <w:t xml:space="preserve">  Pielęgnacja żywopłotów o pow. 500m² 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IX.</w:t>
      </w:r>
      <w:r>
        <w:rPr>
          <w:rFonts w:cs="Calibri" w:ascii="Calibri" w:hAnsi="Calibri"/>
          <w:szCs w:val="24"/>
        </w:rPr>
        <w:t xml:space="preserve">    Nasadzenia  i pielęgnacja kwietników, skalniaków i rabat  o pow.  1500 m²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X.</w:t>
      </w:r>
      <w:r>
        <w:rPr>
          <w:rFonts w:cs="Calibri" w:ascii="Calibri" w:hAnsi="Calibri"/>
          <w:szCs w:val="24"/>
        </w:rPr>
        <w:t xml:space="preserve">     Wyłapywanie bezdomnych zwierząt po zgłoszeniu przez Zamawiającego.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Calibri" w:ascii="Calibri" w:hAnsi="Calibri"/>
          <w:b/>
          <w:bCs/>
          <w:szCs w:val="24"/>
        </w:rPr>
        <w:t xml:space="preserve">XI. </w:t>
      </w:r>
      <w:r>
        <w:rPr>
          <w:rFonts w:cs="Calibri" w:ascii="Calibri" w:hAnsi="Calibri"/>
          <w:bCs/>
          <w:szCs w:val="24"/>
        </w:rPr>
        <w:t>T</w:t>
      </w:r>
      <w:r>
        <w:rPr>
          <w:rFonts w:cs="Calibri" w:ascii="Calibri" w:hAnsi="Calibri"/>
          <w:szCs w:val="24"/>
        </w:rPr>
        <w:t>ransport bezdomnych zwierząt do schroniska po zgłoszeniu Zamawiającego.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pewni możliwość czasowego (tj. do maks. tygodnia) przetrzymania odłowionych zwierząt przed wywiezieniem ich do schroniska. Wykonawca musi zapewnić następujące warunki dla zwierząt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Calibri" w:ascii="Calibri" w:hAnsi="Calibri"/>
          <w:szCs w:val="24"/>
        </w:rPr>
        <w:t>- co najmniej dwa kojce z budami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Calibri" w:ascii="Calibri" w:hAnsi="Calibri"/>
          <w:szCs w:val="24"/>
        </w:rPr>
        <w:t>- dokarmianie oraz stały dostęp do świeżej wody do picia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XII.</w:t>
      </w:r>
      <w:r>
        <w:rPr>
          <w:rFonts w:cs="Calibri" w:ascii="Calibri" w:hAnsi="Calibri"/>
          <w:szCs w:val="24"/>
        </w:rPr>
        <w:t xml:space="preserve">   Obsługa imprez okolicznościowych, w tym m. in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rPr/>
      </w:pPr>
      <w:r>
        <w:rPr>
          <w:rFonts w:cs="Calibri" w:ascii="Calibri" w:hAnsi="Calibri"/>
          <w:szCs w:val="24"/>
        </w:rPr>
        <w:t xml:space="preserve">dowiezienie, rozłożenie i odwiezienie sceny, podłogi, kabin WC, dyżur podczas imprezy, rozstawienie koszy na śmieci, uprzątnięcie śmieci po imprezie. 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/>
      </w:pPr>
      <w:r>
        <w:rPr>
          <w:rFonts w:cs="Calibri" w:ascii="Calibri" w:hAnsi="Calibri"/>
          <w:b/>
          <w:bCs/>
          <w:szCs w:val="24"/>
        </w:rPr>
        <w:t>XIII.</w:t>
      </w:r>
      <w:r>
        <w:rPr>
          <w:rFonts w:cs="Calibri" w:ascii="Calibri" w:hAnsi="Calibri"/>
          <w:szCs w:val="24"/>
        </w:rPr>
        <w:t xml:space="preserve">  Realizacja innych nieprzewidzianych prac koniecznych do wykonania ze  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względu na zachowanie bezpieczeństwa i porządku w MiG Połaniec, w tym prace interwencyjne na terenie Miasta i Gminy Połaniec – w tym prace porządkowe  polegające na usunięciu wszelkich zanieczyszczeń (o objętości do 1 m3), zabezpieczeniu terenu przed uroczystościami, wykonywanie innych drobnych, nieprzewidzianych prac związanych z czystością miasta, na polecenie Przedstawiciela Zamawiającego -</w:t>
      </w:r>
      <w:r>
        <w:rPr>
          <w:rFonts w:cs="Calibri" w:ascii="Calibri" w:hAnsi="Calibri"/>
          <w:b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czas reakcji nie dłuższy niż </w:t>
      </w:r>
      <w:r>
        <w:rPr>
          <w:rFonts w:cs="Calibri" w:ascii="Calibri" w:hAnsi="Calibri"/>
          <w:b/>
          <w:color w:val="000000"/>
          <w:szCs w:val="24"/>
        </w:rPr>
        <w:t xml:space="preserve">4 </w:t>
      </w:r>
      <w:r>
        <w:rPr>
          <w:rFonts w:cs="Calibri" w:ascii="Calibri" w:hAnsi="Calibri"/>
          <w:color w:val="000000"/>
          <w:szCs w:val="24"/>
        </w:rPr>
        <w:t>godziny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cs="Calibri" w:ascii="Calibri" w:hAnsi="Calibri"/>
          <w:b/>
          <w:bCs/>
          <w:szCs w:val="24"/>
        </w:rPr>
        <w:t>XIV.</w:t>
      </w:r>
      <w:r>
        <w:rPr>
          <w:rFonts w:cs="Calibri" w:ascii="Calibri" w:hAnsi="Calibri"/>
          <w:szCs w:val="24"/>
        </w:rPr>
        <w:t xml:space="preserve">   Inne prace związane z funkcjonowaniem obiektów komunalnych,    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 xml:space="preserve">funkcjonowaniem miasta np. dekoracje okolicznościowe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 xml:space="preserve">miasta, likwidacja dzikich wysypisk śmieci itp. po zgłoszeniu przez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>Zamawiającego.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XV.</w:t>
      </w:r>
      <w:r>
        <w:rPr>
          <w:rFonts w:cs="Calibri" w:ascii="Calibri" w:hAnsi="Calibri"/>
          <w:szCs w:val="24"/>
        </w:rPr>
        <w:t xml:space="preserve">   Wszystkie odpady odebrane na podstawie niniejszego zamówienia należy przekazać do ZGOK w Rzędowie. Wykonawca przedstawi Zamawiającemu wraz z fakturą kartę przekazania odpadów. Wykonawca ponosi koszty związane z przekazaniem odpadów do ZGOK (w tym opłaty za składowanie).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>
          <w:rFonts w:cs="Calibri" w:ascii="Calibri" w:hAnsi="Calibri"/>
          <w:b/>
          <w:szCs w:val="24"/>
        </w:rPr>
        <w:t>XVI.</w:t>
      </w:r>
      <w:r>
        <w:rPr>
          <w:rFonts w:cs="Calibri" w:ascii="Calibri" w:hAnsi="Calibri"/>
          <w:szCs w:val="24"/>
        </w:rPr>
        <w:t xml:space="preserve"> Zbieranie i utylizacja zwłok padłych zwierząt.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XVII. </w:t>
      </w:r>
      <w:r>
        <w:rPr>
          <w:rFonts w:cs="Calibri" w:ascii="Calibri" w:hAnsi="Calibri"/>
          <w:szCs w:val="24"/>
        </w:rPr>
        <w:t>Wymiana piasku w piaskownicach, utrzymanie w czystości placów zabaw jak i terenu wokół placów zabaw, świetlic i boisk (odchwaszczanie, koszenie boisk i placów zabaw).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Akapitzlis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XVIII.</w:t>
      </w:r>
      <w:r>
        <w:rPr>
          <w:szCs w:val="24"/>
        </w:rPr>
        <w:t xml:space="preserve"> Wykonanie\przeprowadzenie  przeglądów – kontrola regularna placów zabaw (28 szt.)</w:t>
      </w:r>
      <w:r>
        <w:rPr>
          <w:b/>
          <w:bCs/>
          <w:szCs w:val="24"/>
        </w:rPr>
        <w:t xml:space="preserve"> </w:t>
      </w:r>
      <w:r>
        <w:rPr>
          <w:sz w:val="24"/>
          <w:szCs w:val="24"/>
        </w:rPr>
        <w:t>Kontrola regularna:</w:t>
      </w:r>
    </w:p>
    <w:p>
      <w:pPr>
        <w:pStyle w:val="Akapitzlist"/>
        <w:numPr>
          <w:ilvl w:val="0"/>
          <w:numId w:val="2"/>
        </w:numPr>
        <w:rPr/>
      </w:pPr>
      <w:r>
        <w:rPr>
          <w:sz w:val="24"/>
          <w:szCs w:val="24"/>
        </w:rPr>
        <w:t xml:space="preserve">Częstotliwość wykonywania kontroli: </w:t>
      </w:r>
      <w:r>
        <w:rPr>
          <w:b/>
          <w:bCs/>
          <w:sz w:val="24"/>
          <w:szCs w:val="24"/>
        </w:rPr>
        <w:t>1 raz na tydzień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kument odniesienia: protokół kontroli regularnej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twierdzenie zagrożeń, które mogą być wynikiem wandalizmu, zużycia, warunków pogodowych ( np. pęknięte lub brakujące części, obluzowane zamocowania elementów, itp.), zanieczyszczenie terenu (np. potłuczone butelki, itp.) odsłonięte fundamenty itp. Stwierdzone zagrożenia niezwłocznie zgłosić do Urzędu Miasta i Gminy Połaniec.</w:t>
      </w:r>
    </w:p>
    <w:p>
      <w:pPr>
        <w:pStyle w:val="Normal"/>
        <w:tabs>
          <w:tab w:val="clear" w:pos="708"/>
          <w:tab w:val="left" w:pos="-14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247" w:right="212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0:00Z</dcterms:created>
  <dc:creator>PGKIM Połaniec</dc:creator>
  <dc:description/>
  <cp:keywords/>
  <dc:language>en-US</dc:language>
  <cp:lastModifiedBy>Danuta Bobrowska</cp:lastModifiedBy>
  <cp:lastPrinted>2021-11-19T15:02:00Z</cp:lastPrinted>
  <dcterms:modified xsi:type="dcterms:W3CDTF">2024-05-17T05:40:00Z</dcterms:modified>
  <cp:revision>98</cp:revision>
  <dc:subject/>
  <dc:title>1</dc:title>
</cp:coreProperties>
</file>