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9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umer sprawy: 236/2023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Przedmiotem niniejszego zamówienia jest dostawa i montaż czterech agregatów prądotwórczych na Stacjach Uzdatniania Wody: Łężki, Góra Bałdrzychowska, Niewiesz i Porczyny o parametrach przedstawionych w formularzu parametrów technicznych wraz z montażem, instalacją, uruchomieniem oraz szkoleniem personelu Zamawiającego w zakresie uruchomienia, eksploatacji, obsługi i konserwacji przedmiotu zamówienia. Oferowane urządzenia mają posiadać wymagane prawem certyfikaty i atest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szelkie czynności i prace związane z dostawą i montażem oferowanego przez Wykonawcę przedmiotu dostawy, niezbędne do prawidłowego i zgodnego z przeznaczeniem funkcjonowania przedmiotu zamówienia Wykonawca zobowiązany jest uwzględnić w cenie oferty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mawiający wymaga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odnienia projektu podłączenia i dokumentacji eksploatacyjnej agregatu z właściwym zakładem energetycznym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Wykonania miejsca posadowienia agregatu zgodnego z wymaganiami technicznymi agregatu /stopa lub płyta fundamentowa/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Wykonania instalacji elektrycznej o stosownych parametrach łączącej agregat z instalacją  stacji,  gdzie będzie zamontowany układ SZR przewidziany do współpracy z agregatem /do kalkulacji oferty przyjąć odległość do 15 mb/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Wykonania prac montażowo-instalacyjnych mających na celu włączenie zainstalowanego agregatu do istniejącej w obiekcie sieci jako źródło rezerwowego zasilania elektrycznego                            i uruchamiane poprzez SZR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Uruchomienia agregatu i przeprowadzenia szkolenia dla pracownik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 Zamawiającego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Wykonania dokumentacji powykonawczej dotyczącej przedmiotu umowy wraz ze stosownymi pomiarami i protokołem rozruchu agregatu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Wykonania pomiar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 inwentaryzacyjnych wykonanego przyłącza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enia wszystkich dokumentów we właściwym zakładzie energetycznym w celu uzyskania wymaganych pozwoleń do użytkowania agregatów wyposażonych w układ SZR.</w:t>
      </w:r>
      <w:bookmarkStart w:id="0" w:name="_GoBack"/>
      <w:bookmarkEnd w:id="0"/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Udzielenia gwarancja minimum 12 miesięcy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Posiadania przez Wykonawcę autoryzacji producenta agregatu do prowadzenia serwis</w:t>
      </w:r>
      <w:r>
        <w:rPr>
          <w:rFonts w:cs="Times New Roman" w:ascii="Times New Roman" w:hAnsi="Times New Roman"/>
          <w:lang w:val="es-ES_tradnl"/>
        </w:rPr>
        <w:t>ó</w:t>
      </w:r>
      <w:r>
        <w:rPr>
          <w:rFonts w:cs="Times New Roman" w:ascii="Times New Roman" w:hAnsi="Times New Roman"/>
        </w:rPr>
        <w:t>w gwarancyjnych i pogwarancyjnych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W okresie gwarancji przystąpić do usunięcia zgłoszonych awarii w ciągu 48 godzin od zgłoszenia i zakończenie ich usunięcia w ciągu 14 dni (Wykonawca ponosi również koszty dojazdu serwisanta, naprawy i ewentualnej wymiany niesprawnych podzespołów),</w:t>
      </w:r>
    </w:p>
    <w:p>
      <w:pPr>
        <w:pStyle w:val="Akapitzlist"/>
        <w:numPr>
          <w:ilvl w:val="0"/>
          <w:numId w:val="3"/>
        </w:numPr>
        <w:pBdr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ległość serwisu fabrycznego producenta nie więcej niż 100 km od siedziby Zamawiającego;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Dostarczenia przez Wykonawcę na własny koszt paliwa w ilości niezbędnej do przeprowadzenie pierwszego uruchomienia agregatu i szkolenia personelu na min. 1 godz. pracy agregatu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2"/>
        <w:contextualSpacing/>
        <w:jc w:val="both"/>
        <w:rPr/>
      </w:pPr>
      <w:r>
        <w:rPr>
          <w:rFonts w:cs="Times New Roman" w:ascii="Times New Roman" w:hAnsi="Times New Roman"/>
        </w:rPr>
        <w:t>Zamawiający zastrzega sobie również możliwość zwrócenia się do Wykonawców, w celu potwierdzenia oferowanych funkcjonalności agregatów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weryfikacji deklarowanych parametrów z użyciem wszelkich dostępnych źródeł, w tym zapytanie bezpośrednio u producenta sprzętu. Stwierdzenie niezgodności deklarowanych parametrów z faktycznymi parametrami spowoduje odrzucenie oferty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PRZEDMIOTU ZAMÓWIENIA</w:t>
      </w:r>
    </w:p>
    <w:p>
      <w:pPr>
        <w:pStyle w:val="Normal"/>
        <w:rPr/>
      </w:pPr>
      <w:r>
        <w:rPr>
          <w:rFonts w:cs="Times New Roman" w:ascii="Times New Roman" w:hAnsi="Times New Roman"/>
        </w:rPr>
        <w:t>Przedmiotem zamówienia jest dostawa agregatów prądotwórczych</w:t>
      </w:r>
      <w:r>
        <w:rPr/>
        <w:t xml:space="preserve"> zgodnie z poniższą specyfikacją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83"/>
        <w:gridCol w:w="476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Lp.</w:t>
            </w:r>
          </w:p>
        </w:tc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05" w:hanging="0"/>
              <w:rPr>
                <w:rFonts w:eastAsia="Helvetica Neue;Aria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en-US"/>
              </w:rPr>
              <w:t xml:space="preserve">   </w:t>
            </w:r>
          </w:p>
        </w:tc>
      </w:tr>
      <w:tr>
        <w:trPr>
          <w:trHeight w:val="21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Producent, Typ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Helvetica Neue;Arial" w:cs="Times New Roman" w:ascii="Times New Roman" w:hAnsi="Times New Roman"/>
                <w:sz w:val="22"/>
                <w:szCs w:val="22"/>
                <w:lang w:eastAsia="en-US"/>
              </w:rPr>
              <w:t>Agregat stacjonarny w obudowie przystosowanej do eksploatacji na zewnątrz, odporny na czynniki atmosferyczne typowe dla polskiej strefy klimatycznej, wyposażony w układ wspomagający rozruch w niskich temperaturach do zamontowania na SUW Łężki, Góra Bałdrzychowska, Porczyny i Niewiesz  – 4 szt.</w:t>
            </w:r>
          </w:p>
        </w:tc>
      </w:tr>
      <w:tr>
        <w:trPr>
          <w:trHeight w:val="21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Dane agregatów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jc w:val="both"/>
              <w:rPr/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Spalinowy zespół prądotwórczy wyposażony w czterosuwowy silnik wysokoprężny 4 cylindrowy w układzie rzędowym, prądnicę, ramę nośną urządzenia, w której zainstalowany będzie zbiornik paliwa. Zespół prądotwórczy zamontowany do ramy za pośrednictwem metalowo gumowych tłumików drgań typu silent block. Rama wykonana ze stalowych malowanych profili.</w:t>
            </w:r>
          </w:p>
        </w:tc>
      </w:tr>
      <w:tr>
        <w:trPr>
          <w:trHeight w:val="5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Maksymalna moc elektryczna ESP agregatu [kVA] [ekW] nie mniejsza niż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50 kVA / 40 kW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Minimalna znamionowa moc elektryczna PRP agregatu [kVA] [ekW]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45 kVA / 36 kW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Minimalna moc mechaniczna PRP silnika [kW]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44 kW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/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Silnik, liczba i układ cylindrów silnika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eastAsia="Helvetica Neue;Arial" w:cs="Times New Roman"/>
                <w:color w:val="000000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color w:val="000000"/>
                <w:lang w:eastAsia="en-US"/>
              </w:rPr>
              <w:t>Silnik wysokoprężny, chłodzony cieczą, 4 cylindry w rzędzie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Układ paliwowy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color w:val="000000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color w:val="000000"/>
                <w:lang w:eastAsia="en-US"/>
              </w:rPr>
              <w:t>Mechaniczna pompa, wtrysk bezpośredn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Minimalna pojemność skokowa silnika [L]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2,3 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bookmarkStart w:id="1" w:name="_Hlk76742377"/>
            <w:bookmarkEnd w:id="1"/>
            <w:r>
              <w:rPr>
                <w:rFonts w:eastAsia="Helvetica Neue;Arial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 xml:space="preserve">Klasa wykonania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 xml:space="preserve">Min. G3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Układ dolotowy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Wyposażony w filtry powietrza wlotoweg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Układ chłodzenia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 xml:space="preserve">Układ chłodzenia silnika wyposażony w naramową chłodnicę wentylatorową z wentylatorem napędzanym bezpośrednio z wału korbowego silnika poprzez przekładnie pasową, bez wykorzystania napędu elektrycznego. Chłodnica naramowa wyposażona w układ orurowania, mocowania wentylatora. </w:t>
            </w:r>
          </w:p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Układ chłodzenia wyposażony w postojowy układ podgrzewu bloku silnika podczas przestoju urządzenia w trybie standby. Układ podgrzewu wyposażony w grzałkę elektryczną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Typ prądnicy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Samowzbudna, jednołożysko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 xml:space="preserve">Napięcie nominalne, częstotliwość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/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230/400V, 50Hz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Klasa izolacji prądnicy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Min. 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color w:val="FF0000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color w:val="000000"/>
                <w:lang w:eastAsia="en-US"/>
              </w:rPr>
              <w:t xml:space="preserve">Liczba faz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color w:val="FF0000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color w:val="000000"/>
                <w:lang w:eastAsia="en-U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Stopień ochrony IP prądnicy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Min. IP 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Dokładność regulacji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 xml:space="preserve">Max. 1.0 ± %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1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Regulator obrotów silnika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Elektroniczny</w:t>
            </w:r>
            <w:r>
              <w:rPr>
                <w:rFonts w:eastAsia="Helvetica Neue;Arial" w:cs="Times New Roman" w:ascii="Times New Roman" w:hAnsi="Times New Roman"/>
                <w:color w:val="000000"/>
                <w:lang w:eastAsia="en-US"/>
              </w:rPr>
              <w:t>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1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Zgodność z normami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color w:val="000000"/>
                <w:lang w:eastAsia="en-US"/>
              </w:rPr>
              <w:t>PN-ISO 85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b/>
                <w:b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Kolor obudowy agregatu prądotwórczego [RAL]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 xml:space="preserve">RAL 7042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2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Podramowy zbiornik paliwa – minimalna ilość godzin pracy dla 100% obciążenia PRP [h]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Min. 8 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bookmarkStart w:id="2" w:name="_Hlk69138259"/>
            <w:bookmarkEnd w:id="2"/>
            <w:r>
              <w:rPr>
                <w:rFonts w:eastAsia="Helvetica Neue;Arial" w:cs="Times New Roman" w:ascii="Times New Roman" w:hAnsi="Times New Roman"/>
                <w:lang w:eastAsia="en-US"/>
              </w:rPr>
              <w:t>2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Wyposażenie agregatu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- Grzałka cieczy chłodzącej,</w:t>
            </w:r>
          </w:p>
          <w:p>
            <w:pPr>
              <w:pStyle w:val="Normal"/>
              <w:pBdr/>
              <w:spacing w:before="0" w:after="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- Ładowarka baterii akumulatorów rozruchowych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2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Certyfikaty producenta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Producent agregatu prądotwórczego musi posiadać certyfikat:</w:t>
            </w:r>
          </w:p>
          <w:p>
            <w:pPr>
              <w:pStyle w:val="Normal"/>
              <w:pBdr/>
              <w:spacing w:before="0" w:after="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-  ISO 9001</w:t>
            </w:r>
          </w:p>
          <w:p>
            <w:pPr>
              <w:pStyle w:val="Normal"/>
              <w:pBdr/>
              <w:spacing w:before="0" w:after="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-  AQAP 21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2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Pochodzenie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Agregat prądotwórczy musi pochodzić z europejskiej produkcji posiadać deklaracje CE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bookmarkStart w:id="3" w:name="_Hlk83456707"/>
            <w:bookmarkStart w:id="4" w:name="_Hlk83456379"/>
            <w:bookmarkEnd w:id="3"/>
            <w:bookmarkEnd w:id="4"/>
            <w:r>
              <w:rPr>
                <w:rFonts w:eastAsia="Helvetica Neue;Arial"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Wymagania właściwości sterownika (SZR - </w:t>
            </w:r>
            <w:r>
              <w:rPr>
                <w:rStyle w:val="StrongEmphasis"/>
                <w:rFonts w:eastAsia="Helvetica Neue;Arial" w:cs="Gotham;Cambria" w:ascii="Gotham;Cambria" w:hAnsi="Gotham;Cambria"/>
                <w:sz w:val="23"/>
                <w:szCs w:val="23"/>
                <w:shd w:fill="FFFFFF" w:val="clear"/>
                <w:lang w:eastAsia="en-US"/>
              </w:rPr>
              <w:t>Samoczynne Załączanie Rezerwy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: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pBdr/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auto" w:line="360" w:before="0" w:after="0"/>
              <w:ind w:left="364" w:right="729" w:hanging="364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</w:rPr>
              <w:t xml:space="preserve">moduł używany do monitorowania sieci przemysłowej i automatycznego uruchomienia i zatrzymania agregatu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pBdr/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auto" w:line="360" w:before="0" w:after="0"/>
              <w:ind w:left="364" w:right="729" w:hanging="364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</w:rPr>
              <w:t>moduł oparty o technologie mikroprocesorową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pBdr/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auto" w:line="360" w:before="0" w:after="0"/>
              <w:ind w:left="364" w:right="729" w:hanging="364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</w:rPr>
              <w:t>automatyczna kontrola i sterowanie aparatami sieci i agregatu w panelu przełączania źródła SZR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pBdr/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auto" w:line="360" w:before="0" w:after="0"/>
              <w:ind w:left="364" w:right="729" w:hanging="364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</w:rPr>
              <w:t>kontrola parametrów mech. silnika i elektrycznych generatora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pBdr/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auto" w:line="360" w:before="0" w:after="0"/>
              <w:ind w:left="364" w:right="729" w:hanging="364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</w:rPr>
              <w:t>sygnalizacja alarmów przy użyciu diod LED i na wyświetlaczu LCD, rejestracja zdarzeń (min. 500 zdarzeń np. włączeń, alarmów itp.)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pBdr/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auto" w:line="360" w:before="0" w:after="0"/>
              <w:ind w:left="364" w:right="729" w:hanging="364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</w:rPr>
              <w:t>prosta obsługa za pomocą przycisków sterujących i wyświetlacza LCD z czytelnym menu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pBdr/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auto" w:line="360" w:before="0" w:after="0"/>
              <w:ind w:left="364" w:right="729" w:hanging="364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</w:rPr>
              <w:t>wyposażony w RS-485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pBdr/>
              <w:shd w:fill="FFFFFF" w:val="clear"/>
              <w:tabs>
                <w:tab w:val="clear" w:pos="708"/>
                <w:tab w:val="left" w:pos="310" w:leader="none"/>
              </w:tabs>
              <w:autoSpaceDE w:val="false"/>
              <w:spacing w:lineRule="auto" w:line="360" w:before="0" w:after="0"/>
              <w:ind w:left="364" w:right="729" w:hanging="364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</w:rPr>
              <w:t>wyposażony w modem GSM z możliwością wysyłania do 4 stanów pracy agregatu na 4 numery telefonów komórkowych służb technicznych. Przykładowe stany: agregat wystartował, niski poziom paliwa, awaria ogólna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26</w:t>
            </w:r>
          </w:p>
        </w:tc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hd w:fill="FFFFFF" w:val="clear"/>
              <w:tabs>
                <w:tab w:val="clear" w:pos="708"/>
                <w:tab w:val="left" w:pos="3179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Testy FAT</w:t>
            </w:r>
          </w:p>
          <w:p>
            <w:pPr>
              <w:pStyle w:val="Normal"/>
              <w:widowControl w:val="false"/>
              <w:pBdr/>
              <w:shd w:fill="FFFFFF" w:val="clear"/>
              <w:tabs>
                <w:tab w:val="clear" w:pos="708"/>
                <w:tab w:val="left" w:pos="317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 xml:space="preserve">Testy akceptacyjne FAT zostaną przeprowadzone w zakładzie produkcyjnym producenta agregatu prądotwórczego na urządzeniach i przyrządach będących jego własnością. Po przeprowadzeniu prób i ocenie wyników, zostaną one potwierdzone stosownymi protokołami. </w:t>
            </w:r>
          </w:p>
          <w:p>
            <w:pPr>
              <w:pStyle w:val="Normal"/>
              <w:widowControl w:val="false"/>
              <w:pBdr/>
              <w:shd w:fill="FFFFFF" w:val="clear"/>
              <w:tabs>
                <w:tab w:val="clear" w:pos="708"/>
                <w:tab w:val="left" w:pos="3179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Testy powinny uwzględniać próby obciążeniowe dla mocy PRP. Zamawiający wymaga przeprowadzenia prób zgodnie z poniższym programem: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pBdr/>
              <w:shd w:fill="FFFFFF" w:val="clear"/>
              <w:tabs>
                <w:tab w:val="clear" w:pos="708"/>
                <w:tab w:val="left" w:pos="3179" w:leader="none"/>
              </w:tabs>
              <w:autoSpaceDE w:val="false"/>
              <w:spacing w:lineRule="auto" w:line="360" w:before="0" w:after="0"/>
              <w:ind w:left="364" w:hanging="284"/>
              <w:contextualSpacing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 xml:space="preserve">0% - 25% - 0%, 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pBdr/>
              <w:shd w:fill="FFFFFF" w:val="clear"/>
              <w:tabs>
                <w:tab w:val="clear" w:pos="708"/>
                <w:tab w:val="left" w:pos="3179" w:leader="none"/>
              </w:tabs>
              <w:autoSpaceDE w:val="false"/>
              <w:spacing w:lineRule="auto" w:line="360" w:before="0" w:after="0"/>
              <w:ind w:left="364" w:hanging="284"/>
              <w:contextualSpacing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 xml:space="preserve">25% - 50% - 25%, 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pBdr/>
              <w:shd w:fill="FFFFFF" w:val="clear"/>
              <w:tabs>
                <w:tab w:val="clear" w:pos="708"/>
                <w:tab w:val="left" w:pos="3179" w:leader="none"/>
              </w:tabs>
              <w:autoSpaceDE w:val="false"/>
              <w:spacing w:lineRule="auto" w:line="360" w:before="0" w:after="0"/>
              <w:ind w:left="364" w:hanging="284"/>
              <w:contextualSpacing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 xml:space="preserve">50% - 75% - 50%, 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pBdr/>
              <w:shd w:fill="FFFFFF" w:val="clear"/>
              <w:tabs>
                <w:tab w:val="clear" w:pos="708"/>
                <w:tab w:val="left" w:pos="3179" w:leader="none"/>
              </w:tabs>
              <w:autoSpaceDE w:val="false"/>
              <w:spacing w:lineRule="auto" w:line="360" w:before="0" w:after="0"/>
              <w:ind w:left="364" w:hanging="284"/>
              <w:contextualSpacing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75% - 100% - 75%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pBdr/>
              <w:shd w:fill="FFFFFF" w:val="clear"/>
              <w:tabs>
                <w:tab w:val="clear" w:pos="708"/>
                <w:tab w:val="left" w:pos="3179" w:leader="none"/>
              </w:tabs>
              <w:autoSpaceDE w:val="false"/>
              <w:spacing w:lineRule="auto" w:line="360" w:before="0" w:after="0"/>
              <w:ind w:left="364" w:hanging="284"/>
              <w:contextualSpacing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50% – minimum 5 minut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pBdr/>
              <w:shd w:fill="FFFFFF" w:val="clear"/>
              <w:tabs>
                <w:tab w:val="clear" w:pos="708"/>
                <w:tab w:val="left" w:pos="3179" w:leader="none"/>
              </w:tabs>
              <w:autoSpaceDE w:val="false"/>
              <w:spacing w:lineRule="auto" w:line="360" w:before="0" w:after="0"/>
              <w:ind w:left="364" w:hanging="284"/>
              <w:contextualSpacing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75% – minimum 5 minut,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pBdr/>
              <w:shd w:fill="FFFFFF" w:val="clear"/>
              <w:tabs>
                <w:tab w:val="clear" w:pos="708"/>
                <w:tab w:val="left" w:pos="3179" w:leader="none"/>
              </w:tabs>
              <w:autoSpaceDE w:val="false"/>
              <w:spacing w:lineRule="auto" w:line="360" w:before="0" w:after="0"/>
              <w:ind w:left="364" w:hanging="284"/>
              <w:contextualSpacing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100% – minimum 5 minut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16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27</w:t>
            </w:r>
          </w:p>
        </w:tc>
        <w:tc>
          <w:tcPr>
            <w:tcW w:w="8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0" w:after="0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- Agregat musi być fabrycznie nowy,</w:t>
            </w:r>
          </w:p>
          <w:p>
            <w:pPr>
              <w:pStyle w:val="Normal"/>
              <w:pBdr/>
              <w:spacing w:lineRule="auto" w:line="360" w:before="0" w:after="0"/>
              <w:jc w:val="both"/>
              <w:rPr>
                <w:rFonts w:ascii="Times New Roman" w:hAnsi="Times New Roman" w:eastAsia="Helvetica Neue;Arial" w:cs="Times New Roman"/>
                <w:lang w:eastAsia="en-US"/>
              </w:rPr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- Zamawiający wymaga aby serwis gwarancyjny przeprowadzony był przez autoryzowanego przedstawiciela producenta,</w:t>
            </w:r>
          </w:p>
          <w:p>
            <w:pPr>
              <w:pStyle w:val="Normal"/>
              <w:widowControl w:val="false"/>
              <w:pBdr/>
              <w:shd w:fill="FFFFFF" w:val="clear"/>
              <w:tabs>
                <w:tab w:val="clear" w:pos="708"/>
                <w:tab w:val="left" w:pos="3179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Helvetica Neue;Arial" w:cs="Times New Roman" w:ascii="Times New Roman" w:hAnsi="Times New Roman"/>
                <w:lang w:eastAsia="en-US"/>
              </w:rPr>
              <w:t>- Spełnienie wszystkich wymagań i parametrów musi być potwierdzone w przedłożonych certyfikatach, kartach katalogowych, dokumentów producenta generatora i głównych komponentów.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Wymagane dokumenty: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Default"/>
        <w:spacing w:before="0" w:after="1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Instrukcje obsługi w języku polskim: agregatu prądotwórczego i panelu sterowania.</w:t>
      </w:r>
    </w:p>
    <w:p>
      <w:pPr>
        <w:pStyle w:val="Default"/>
        <w:spacing w:before="0" w:after="1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Dokumentacja DTR agregatu prądotwórczego.</w:t>
      </w:r>
    </w:p>
    <w:p>
      <w:pPr>
        <w:pStyle w:val="Default"/>
        <w:spacing w:before="0" w:after="150"/>
        <w:rPr/>
      </w:pPr>
      <w:r>
        <w:rPr>
          <w:rFonts w:cs="Times New Roman" w:ascii="Times New Roman" w:hAnsi="Times New Roman"/>
          <w:sz w:val="22"/>
          <w:szCs w:val="22"/>
        </w:rPr>
        <w:t xml:space="preserve">3. Atesty, certyfikaty i deklaracje zgodności CE.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4. Karty gwarancyjn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Gotham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Arial Unicode MS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Arial Unicode MS"/>
      <w:color w:val="000000"/>
    </w:rPr>
  </w:style>
  <w:style w:type="character" w:styleId="TematkomentarzaZnak">
    <w:name w:val="Temat komentarza Znak"/>
    <w:basedOn w:val="TekstkomentarzaZnak"/>
    <w:qFormat/>
    <w:rPr>
      <w:rFonts w:ascii="Calibri" w:hAnsi="Calibri" w:cs="Arial Unicode MS"/>
      <w:b/>
      <w:bCs/>
      <w:color w:val="00000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color w:val="000000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pBdr/>
      <w:suppressAutoHyphens w:val="true"/>
      <w:bidi w:val="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 Unicode MS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57:00Z</dcterms:created>
  <dc:creator>kierownik</dc:creator>
  <dc:description/>
  <cp:keywords/>
  <dc:language>en-US</dc:language>
  <cp:lastModifiedBy>epospieszynska</cp:lastModifiedBy>
  <cp:lastPrinted>2023-04-12T12:31:00Z</cp:lastPrinted>
  <dcterms:modified xsi:type="dcterms:W3CDTF">2023-06-20T09:37:00Z</dcterms:modified>
  <cp:revision>7</cp:revision>
  <dc:subject/>
  <dc:title/>
</cp:coreProperties>
</file>