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UMOWA Nr    TGZ/PZP/………………../ BW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               2023 r. w Józefowie, pomiędzy:</w:t>
      </w:r>
    </w:p>
    <w:p>
      <w:pPr>
        <w:pStyle w:val="TextBody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trum Naukowo-Badawczym Ochrony Przeciwpożarowej im. Józefa Tuliszkowskiego - Państwowy Instytut Badawczy</w:t>
      </w:r>
      <w:r>
        <w:rPr>
          <w:rFonts w:cs="Arial" w:ascii="Arial" w:hAnsi="Arial"/>
          <w:sz w:val="22"/>
          <w:szCs w:val="22"/>
        </w:rPr>
        <w:t xml:space="preserve"> w Józefowie k/Otwocka, ul. Nadwiślańska 213, KRS Nr 0000149404, NIP 532-18-29-288, REGON: 000591685, reprezentowanym przez: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</w:t>
      </w:r>
    </w:p>
    <w:p>
      <w:pPr>
        <w:pStyle w:val="TextBody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dalej ,,Zamawiającym”</w:t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</w:t>
      </w:r>
    </w:p>
    <w:p>
      <w:pPr>
        <w:pStyle w:val="Normal"/>
        <w:shd w:fill="FFFFFF" w:val="clear"/>
        <w:ind w:right="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wanym dalej ,,Wykonawcą’’ </w:t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ind w:right="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postępowania o udzielenia zamówienia publicznego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na dostawę </w:t>
      </w:r>
      <w:r>
        <w:rPr>
          <w:rFonts w:cs="Arial" w:ascii="Arial" w:hAnsi="Arial"/>
          <w:b/>
          <w:bCs/>
          <w:sz w:val="22"/>
          <w:szCs w:val="22"/>
        </w:rPr>
        <w:t xml:space="preserve">kalorymetru ……………. z termostatem i dodatkami </w:t>
      </w:r>
      <w:r>
        <w:rPr>
          <w:rFonts w:cs="Arial" w:ascii="Arial" w:hAnsi="Arial"/>
          <w:sz w:val="22"/>
          <w:szCs w:val="22"/>
        </w:rPr>
        <w:t xml:space="preserve">w trybie negocjacji z ogłoszeniem znak </w:t>
      </w:r>
      <w:r>
        <w:rPr>
          <w:rFonts w:cs="Arial" w:ascii="Arial" w:hAnsi="Arial"/>
          <w:b/>
          <w:sz w:val="22"/>
          <w:szCs w:val="22"/>
        </w:rPr>
        <w:t>TGZ …………….</w:t>
      </w:r>
      <w:r>
        <w:rPr>
          <w:rFonts w:cs="Arial" w:ascii="Arial" w:hAnsi="Arial"/>
          <w:sz w:val="22"/>
          <w:szCs w:val="22"/>
        </w:rPr>
        <w:t xml:space="preserve"> - według wymagań Opisu Przedmiotu Zamówienia, została zawarta umowa (dalej: „umowa”) o następującej treści: </w:t>
      </w:r>
    </w:p>
    <w:p>
      <w:pPr>
        <w:pStyle w:val="Normal"/>
        <w:jc w:val="both"/>
        <w:rPr>
          <w:rFonts w:ascii="Arial" w:hAnsi="Arial" w:cs="Arial"/>
          <w:b/>
          <w:b/>
          <w:bCs/>
          <w:spacing w:val="-2"/>
          <w:sz w:val="22"/>
          <w:szCs w:val="22"/>
        </w:rPr>
      </w:pPr>
      <w:r>
        <w:rPr>
          <w:rFonts w:cs="Arial" w:ascii="Arial" w:hAnsi="Arial"/>
          <w:b/>
          <w:bCs/>
          <w:spacing w:val="-2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ind w:left="360" w:hanging="56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zedmiot umowy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umowy jest wykonanie i dostawa do siedziby Zamawiającego</w:t>
      </w:r>
      <w:r>
        <w:rPr>
          <w:rFonts w:cs="Arial" w:ascii="Arial" w:hAnsi="Arial"/>
          <w:b/>
          <w:bCs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tanowiska badawczego przeznaczonego do wyznaczania ciepła spalania materiałów w postaci: </w:t>
      </w:r>
      <w:r>
        <w:rPr>
          <w:rFonts w:cs="Arial" w:ascii="Arial" w:hAnsi="Arial"/>
          <w:b/>
          <w:sz w:val="22"/>
          <w:szCs w:val="22"/>
        </w:rPr>
        <w:t>kalorymetru ………………… z termostatem i dodatkami</w:t>
      </w:r>
      <w:r>
        <w:rPr>
          <w:rFonts w:cs="Arial" w:ascii="Arial" w:hAnsi="Arial"/>
          <w:sz w:val="22"/>
          <w:szCs w:val="22"/>
        </w:rPr>
        <w:t xml:space="preserve"> określonymi w Opisie Przedmiotu Zamówienia (OPZ), zwanego dalej „przedmiotem umowy”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kres przedmiotu umowy obejmuje również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eszkolenie personelu Zamawiającego w obsłudze stanowiska badawczego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umowy powinien spełniać </w:t>
      </w:r>
      <w:r>
        <w:rPr>
          <w:rFonts w:cs="Arial" w:ascii="Arial" w:hAnsi="Arial"/>
          <w:bCs/>
          <w:spacing w:val="-2"/>
          <w:sz w:val="22"/>
          <w:szCs w:val="22"/>
        </w:rPr>
        <w:t xml:space="preserve">parametry określone zarówno w Opisie Przedmiotu Zamówienia </w:t>
      </w:r>
      <w:r>
        <w:rPr>
          <w:rFonts w:cs="Arial" w:ascii="Arial" w:hAnsi="Arial"/>
          <w:sz w:val="22"/>
          <w:szCs w:val="22"/>
        </w:rPr>
        <w:t>jak i w</w:t>
      </w:r>
      <w:r>
        <w:rPr>
          <w:rFonts w:cs="Arial" w:ascii="Arial" w:hAnsi="Arial"/>
          <w:bCs/>
          <w:sz w:val="22"/>
          <w:szCs w:val="22"/>
        </w:rPr>
        <w:t xml:space="preserve"> ofercie Wykonawcy, stanowiącej załącznik nr 2 do umowy</w:t>
      </w:r>
      <w:r>
        <w:rPr>
          <w:rFonts w:cs="Arial" w:ascii="Arial" w:hAnsi="Arial"/>
          <w:sz w:val="22"/>
          <w:szCs w:val="22"/>
        </w:rPr>
        <w:t xml:space="preserve">. Szczegółowe wymagania co do przedmiotu umowy określa załącznik nr 1 do umowy - Opis Przedmiotu Zamówienia </w:t>
      </w:r>
      <w:r>
        <w:rPr>
          <w:rFonts w:cs="Arial" w:ascii="Arial" w:hAnsi="Arial"/>
          <w:bCs/>
          <w:spacing w:val="-2"/>
          <w:sz w:val="22"/>
          <w:szCs w:val="22"/>
        </w:rPr>
        <w:t>(dalej OPZ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hd w:fill="FFFFFF" w:val="clea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§ 2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ind w:left="360" w:hanging="56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arunki realizacji przedmiotu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dostarczy stanowisko badawcze objęte przedmiotem umowy do siedziby Zamawiającego w terminie </w:t>
      </w:r>
      <w:r>
        <w:rPr>
          <w:rFonts w:cs="Arial" w:ascii="Arial" w:hAnsi="Arial"/>
          <w:b/>
          <w:sz w:val="22"/>
          <w:szCs w:val="22"/>
        </w:rPr>
        <w:t>nie później niż do dnia 30 września 2023 r.</w:t>
      </w:r>
      <w:r>
        <w:rPr>
          <w:rFonts w:cs="Arial" w:ascii="Arial" w:hAnsi="Arial"/>
          <w:sz w:val="22"/>
          <w:szCs w:val="22"/>
        </w:rPr>
        <w:t xml:space="preserve"> Realizacja przedmiotu umowy będzie obejmować również ubezpieczenie i transport do siedziby Zamawiającego oraz uruchomienie stanowiska badawczego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przekaże listę wszystkich dostarczonych urządzeń stanowiska badawczego wraz z ich numerami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ryjnymi w formie papierowej lub elektroniczne</w:t>
      </w:r>
      <w:r>
        <w:rPr>
          <w:rFonts w:cs="Arial" w:ascii="Arial" w:hAnsi="Arial"/>
          <w:sz w:val="22"/>
          <w:szCs w:val="22"/>
          <w:u w:val="single"/>
        </w:rPr>
        <w:t>j</w:t>
      </w:r>
      <w:r>
        <w:rPr>
          <w:rFonts w:cs="Arial" w:ascii="Arial" w:hAnsi="Arial"/>
          <w:sz w:val="22"/>
          <w:szCs w:val="22"/>
        </w:rPr>
        <w:t xml:space="preserve"> najpóźniej w dniu realizacji dosta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dostarczy Zamawiającemu instrukcje obsługi dostarczonego stanowiska badawczego w języku polskim w wersji elektronicznej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dbioru przedmiotu umowy dokonywać będzie Zamawiający w obecności Wykonawcy w miejscu wskazanym przez Zamawiającego. Przyjęcie odbioru przedmiotu umowy nastąpi w formie protokołu zdawczo – odbiorczego podpisanego przez Strony Umowy bez zastrzeżeń, po jednym egzemplarzu dla każdej ze Stron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stwierdzenia podczas odbioru przez Zamawiającego wad dostarczonego przedmiotu umowy Wykonawca jest zobowiązany do ich usunięcia w terminie 14 dni od daty odbioru, a płatność wynagrodzenia za przedmiot umowy ulegnie przesunięciu o liczbę dni, w ciągu których wada zostanie usunięta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Jeżeli dostarczony przedmiot umowy nadal będzie miał wady lub też Wykonawca nie dotrzyma terminu jego dostarczenia, Zamawiający może odstąpić od umowy z powodu okoliczności, za które odpowiedzialności ponosi Wykonawca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3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 datę wykonania umowy uważa się datę podpisania protokołu zdawczo – odbiorczego bez zastrzeżeń, z uwzględnieniem terminu określonego w § 2 ust. 1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ena i warunki płatności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obowiązuje się zapłacić Wykonawcy za prawidłowo wykonany przedmiot umowy kwotę netto …………………….. (słownie</w:t>
      </w:r>
      <w:r>
        <w:rPr>
          <w:rFonts w:cs="Arial" w:ascii="Arial" w:hAnsi="Arial"/>
          <w:bCs/>
          <w:sz w:val="22"/>
          <w:szCs w:val="22"/>
        </w:rPr>
        <w:t>: ……………….</w:t>
      </w:r>
      <w:r>
        <w:rPr>
          <w:rFonts w:cs="Arial" w:ascii="Arial" w:hAnsi="Arial"/>
          <w:sz w:val="22"/>
          <w:szCs w:val="22"/>
        </w:rPr>
        <w:t>), co wraz z należnym podatkiem VAT w wysokości …. %, stanowi wartość przedmiotu umowy brutto w kwocie ………………………… (słownie: ………………), w terminie do 3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 od daty otrzymania faktury, przelewem na rachunek bankowy Wykonawcy wskazany na fakturze.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zień zapłaty uznany będzie dzień dokonania obciążenia rachunku bankowego Zamawiającego.</w:t>
      </w:r>
    </w:p>
    <w:p>
      <w:pPr>
        <w:pStyle w:val="TextBody"/>
        <w:numPr>
          <w:ilvl w:val="0"/>
          <w:numId w:val="5"/>
        </w:numPr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stawą do wystawienia faktury jest podpisany bez zastrzeżeń protokół zdawczo-odbiorczy, zgodnie z postanowieniami </w:t>
      </w:r>
      <w:r>
        <w:rPr>
          <w:rFonts w:cs="Arial" w:ascii="Arial" w:hAnsi="Arial"/>
          <w:sz w:val="22"/>
          <w:szCs w:val="22"/>
        </w:rPr>
        <w:t>§ 2 ust. 4 umowy.</w:t>
      </w:r>
    </w:p>
    <w:p>
      <w:pPr>
        <w:pStyle w:val="Normal"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rachunek bankowy o którym mowa w ust. 1 będzie stanowić rachunek: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 umożliwiający płatność w ramach mechanizmu podzielonej płatności (mechanizm split payment) przewidzianego w przepisach ustawy z dnia 11 marca 2004 r. o podatku od towarów i usług (zwanej dalej „ustawą VAT”)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b) znajdujący się w wykazie podatników VAT prowadzonym przez Szefa Krajowej Administracji Skarbowej, o którym mowa w ustawie VAT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arunki gwarancji i serwisu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ykonawca przedstawi Zamawiającemu dokumenty potwierdzające dotrzymanie parametrów technicznych przedmiotu umowy według wymagań OPZ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dziela Zamawiającemu gwarancji na prawidłowe działanie dostarczonego przedmiotu umowy zgodnie z ofertą, tj. na okres 2 (dwóch) lat - licząc od daty wykonania umowy, zgodnie z postanowieniami § 3 umo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Wykonawca dokonywać będzie przeglądów, napraw lub wymiany gwarancyjnej przedmiotu umowy w miejscu jego użytkowania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4. </w:t>
        <w:tab/>
        <w:t>Wykonawca zobowiązany jest do podjęcia działań w celu usunięcia awarii nie później niż w ciągu 48 godz. po poinformowaniu o zaistniałej awarii /czas reakcji/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>Strony ustalają, że maksymalnym okresem naprawy jest 14 dni kalendarzowych, przy czym w przypadku, gdy naprawa przedmiotu umowy potrwa dłużej niż dwa dni robocze okres gwarancji będzie wydłużony o czas trwania naprawy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W przypadku konieczności wywozu przedmiotu umowy do naprawy transport nastąpi na koszt oraz ryzyko Wykonawcy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ind w:left="360" w:hanging="56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Kary umown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opóźnienia w realizacji przedmiotu umowy Zamawiający naliczy Wykonawcy karę umowną w wysokości 0,2 % wartości przedmiotu umowy brutto za każdy dzień opóźnienia od terminu wskazanego w § 2 ust.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Niezależnie od ust. 1, jeżeli opóźnienie w dostawie przekroczy 15 dni kalendarzowych, liczonych od terminu określonego w § 2 ust. 1, Zamawiający może odstąpić od umowy, a Wykonawca jest zobowiązany do zapłaty kary umownej w wysokości 10% wartości brutto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Kary umowne nie wykluczają możliwości dochodzenia od Wykonawcy odszkodowania na zasadach ogólnych, jeżeli kara umowna nie pokryje wyrządzonej szkod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jest zobowiązany zapłacić Wykonawcy odsetki ustawowe za zwłokę w zapłacie ustalonej ceny liczonej od dnia następnego po dniu, w którym zapłata miała być dokonan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nie podjęcia reakcji serwisowej w czasie reakcji, określonym w § 5, Wykonawca zobowiązany jest zapłacić na żądanie Zamawiającego karę umowną w wysokości 50 zł za każdą godzinę opóźn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ane osobowe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godnie oświadczają, że są im znane przepisy prawa powszechnie obowiązującego </w:t>
        <w:br/>
        <w:t xml:space="preserve">w zakresie ochrony danych osobowych, w szczególności rozporządzenie Parlamentu Europejskiego i Rady (UE) 2016/679 z 27 kwietnia 2016 r. (zw. RODO) oraz ustawy z dnia 10 maja 2018 r. o ochronie danych osobowych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reprezentujące Strony przy zawieraniu niniejszej Umowy w imieniu własnym oraz Stron oświadczają, że przetwarzanie danych osobowych osób fizycznych będących reprezentantami Stron oraz wskazanych jako osoby kontaktowe Stron odbywa się zgodnie z prawem dla celów realizacji postanowień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żda ze Stron zobowiązuje się do zabezpieczenia danych osobowych poprzez podjęcie odpowiednich środków technicznych i organizacyjnych wymaganych obowiązującymi przepisami prawa w zakresie ochrony danych osobowych, jak też ponosi wszelką odpowiedzialność za szkody wyrządzone w związku z przetwarzaniem danych osobow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realizacji postanowień Umowy, Strony jako niezależni administratorzy danych udostępniać będą sobie nawzajem dane osobowe, osób wskazanych w § 9 przedmiotowej Umowy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ne dane osobowe obejmą: dane podstawowe (w celu identyfikacji) oraz dane kontaktowe (w celu umożliwienia kontaktu pocztą tradycyjną, kontaktu telefonicznego lub pocztą elektroniczną)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rony zobowiązują się do poinformowania osób wymienionych w § 9 w terminie najpóźniej miesiąca po pozyskaniu danych osobowych na potrzeby realizacji postanowień niniejszej Umowy o celu i zakresie przetwarzania ich danych osobowych oraz o przysługujących im prawach. Klauzulę informacyjną CNBOP-PIB stanowi Załącznik 3 do niniejszej Umowy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8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ind w:left="360" w:hanging="56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Zmiany Umowy</w:t>
      </w:r>
    </w:p>
    <w:p>
      <w:pPr>
        <w:pStyle w:val="Normal"/>
        <w:numPr>
          <w:ilvl w:val="0"/>
          <w:numId w:val="7"/>
        </w:numPr>
        <w:ind w:left="28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, w przypadkach wskazanych w art. 455. Ustawy z dnia 11 września 2019 r. Prawo zamówień publicznych (Dz.U.2022.1710 t.j.), przewiduje możliwość wprowadzenia zmian do umowy. </w:t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dopuszczają możliwość zmian redakcyjnych, omyłek pisarskich, danych osób wskazanych do realizacji umowy oraz zmian będących następstwem zmian danych ujawnionych w rejestrach publicznych bez konieczności sporządzania aneksu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9</w:t>
      </w:r>
    </w:p>
    <w:p>
      <w:pPr>
        <w:pStyle w:val="Heading2"/>
        <w:tabs>
          <w:tab w:val="left" w:pos="708" w:leader="none"/>
          <w:tab w:val="left" w:pos="927" w:leader="none"/>
        </w:tabs>
        <w:spacing w:before="0" w:after="0"/>
        <w:ind w:left="360" w:hanging="567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ostanowienia końc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Osobami wskazanym do realizacji umowy ze strony Zamawiającego są: ………………………., tel. ………………………..…., e-mail ………………….., a ze strony Wykonawcy są: ………………………………………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tel. ………………………..…., e-mail ……………………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miany i uzupełnienia postanowień umowy wymagają pod rygorem ważności zachowania formy pisemnej w postaci aneksu podpisanego przez obie Stron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nieuregulowanych umową mają zastosowanie odpowiednie przepisy ustawy Prawo Zamówień Publicznych lub Kodeksu Cywilnego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i stanowią integralna część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pory mogące wyniknąć w związku z niewykonaniem lub nienależytym wykonaniem umowy Strony poddają orzecznictwu sądów właściwych dla siedziby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a wchodzi w życie z dniem podpis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left" w:pos="1701" w:leader="none"/>
        </w:tabs>
        <w:suppressAutoHyphens w:val="tru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</w:t>
      </w:r>
      <w:r>
        <w:rPr>
          <w:rFonts w:cs="Arial" w:ascii="Arial" w:hAnsi="Arial"/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ałączniki: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1)</w:t>
      </w:r>
      <w:r>
        <w:rPr>
          <w:rFonts w:cs="Arial" w:ascii="Arial" w:hAnsi="Arial"/>
          <w:sz w:val="22"/>
          <w:szCs w:val="22"/>
        </w:rPr>
        <w:t xml:space="preserve"> Opis Przedmiotu Zamówienia.</w:t>
      </w:r>
    </w:p>
    <w:p>
      <w:pPr>
        <w:pStyle w:val="Normal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2) Oferta Wykonawcy</w:t>
      </w:r>
    </w:p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3) Klauzula informacyjna</w:t>
      </w:r>
    </w:p>
    <w:sectPr>
      <w:type w:val="nextPage"/>
      <w:pgSz w:w="11906" w:h="16838"/>
      <w:pgMar w:left="1134" w:right="1274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6"/>
    <w:lvlOverride w:ilvl="0">
      <w:startOverride w:val="1"/>
    </w:lvlOverride>
  </w:num>
  <w:num w:numId="11">
    <w:abstractNumId w:val="9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reetaddress">
    <w:name w:val="street-address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0:38:00Z</dcterms:created>
  <dc:creator>M</dc:creator>
  <dc:description/>
  <cp:keywords/>
  <dc:language>en-US</dc:language>
  <cp:lastModifiedBy>gzawistowski</cp:lastModifiedBy>
  <cp:lastPrinted>2021-04-29T14:07:00Z</cp:lastPrinted>
  <dcterms:modified xsi:type="dcterms:W3CDTF">2023-06-26T10:05:00Z</dcterms:modified>
  <cp:revision>8</cp:revision>
  <dc:subject/>
  <dc:title>Oznaczenie sprawy DT/TGZ/2371/12/2011</dc:title>
</cp:coreProperties>
</file>