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3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pn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Chromatograf Cieczowy HPLC z detektorem UV/VIS i refraktometrycznym”,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381"/>
      </w:tblGrid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NETTO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100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BRUTTO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rozdziale V pkt. 1.3 SWZ)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, że udzielam gwarancji na przedmiot zamówienia na okres wskazany w SWZ wraz z załącznik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oferowane urządzenie spełnia wymagania specyfikacji w zakres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/>
          <w:i/>
          <w:vertAlign w:val="superscript"/>
        </w:rPr>
      </w:r>
    </w:p>
    <w:tbl>
      <w:tblPr>
        <w:tblW w:w="1041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36"/>
        <w:gridCol w:w="1418"/>
        <w:gridCol w:w="212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arametrów technicz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e spełnia wymagania (TAK/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wierdzenie deklaracji w dokumencie (nazwa dokumentu, strona , punkt)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70C0"/>
                <w:sz w:val="22"/>
                <w:szCs w:val="22"/>
              </w:rPr>
              <w:t>Dwie pompy, dwutłokowe o niskich pulsacjach do gradientu wysoko - i niskociśnieniowego o parametrach nie gorszych niż: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tłoki równoległe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zakres pH co najmniej 1-14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zakres przepływu co najmniej od 0,0001 do 10,0000 ml/min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ciśnienie pracy co najmniej 70 MPa przy 5 ml/min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precyzja przepływu co najwyżej 0,06% RSD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wbudowany system przemywania tło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Mieszalniki do gradientu, pojemność mieszania co najwyżej 50 µl, ciśnienie pracy mieszalnika co najmniej do 70 MP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Detektor z matrycą diodową o parametrach: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zakres co najmniej 190-700 nm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szum co najwyżej 4,5x10-6 AU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70C0"/>
                <w:sz w:val="22"/>
                <w:szCs w:val="22"/>
              </w:rPr>
              <w:t>- dryft co najwyżej 4x10-4 AU/h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liniowość co najmniej do 2,5 AU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wbudowany filtr UV dla substancji światłoczułych, który może być aktywowany lub deaktywowany z oprogramowania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celka detektora termostatowana co najmniej w zakresie 19C do 50C, 10 mm droga optyczna, pojemność celi co najwyżej 8 µl, zakres pracy do ciśnienia co najmniej 12 MPa, funkcja dekonwolucji nierozdzielonych pików w oprogramowaniu w oparciu o pochodną widma oraz funkcja rozszerzonego zakresu liniowego umożliwiająca uzyskanie liniowej odpowiedzi detektora co najmniej do 20,0 A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Detektor refraktometryczny o parametrach: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zakres refrakcji co najmniej: 1-1,75 RIU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poziom szumów co najwyżej 2,5x10 –9 RIU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odpowiedzi detektora: 0,05 do 10 s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dryft co najwyżej 1x10 –7 RIU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70C0"/>
                <w:sz w:val="22"/>
                <w:szCs w:val="22"/>
              </w:rPr>
              <w:t>temperatura celi kontrolowana w zakresie 30 do 60˚C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pojemność celi 9 µl, ciśnienia do 2 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utosampler o parametrach: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o najmniej trzy tacki na fiolki o łącznej pojemności na co najmniej 150 fiolek po 1,5 ml, możliwość stosowania płytek 96 dołkowych w standardzie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70C0"/>
                <w:sz w:val="22"/>
                <w:szCs w:val="22"/>
              </w:rPr>
              <w:t xml:space="preserve">objętość nastrzyku co najmniej w zakresie 0,1 µl do 50 µl,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iśnienie pracy co najmniej do 80 MPa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współczynnik przeniesienia próby co najwyżej 0,0003%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nastrzyk próbki maksymalnie w 10 s,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zakres pracy pH co najmniej 1-14,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termostatowanie prób co najmniej w zakresie 4 do 45˚C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Degazer min. 3-kanałowy,  objętość martwa maks 400 µl na kan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Zintegrowana rozmiarami z innymi modułami systemu taca na rozpuszczalniki + 4 butelki 1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Termostat do kolumn: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praca w zakresie co najmniej od 100C poniżej temperatury otoczenia do 1000C, możliwość zainstalowania 6 kolumn 25 cm jednocześ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 xml:space="preserve">Procesor wielordzeniowy 64bit ze zintegrowaną kartą graficzna, o parametrach nie gorszych niż Intel® Core™ i5 14500.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Obsługa technologii vPro, umożliwiającej pełne zdalne sprzętowe zarządzanie i monitorowanie wraz z obsługą technologii KV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2 szt. Min 500 GB SSD M.2 NVMe o szybkości odczytu i zapisu na poziomie nie mniejszym niż 1100MB/s. Praca dysków w systemie RAID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Możliwość instalacji dodatkowych dysków. Należy dołączyć wszystkie akcesoria umożliwiające podpięcie 2 dodatkowych dy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Pojemność zainstalowanej pamięci - 16GB Możliwość rozbudowy: przynajmniej jeden wolny bank pamię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Chipset płyty głównej gwarantujący poprawną pracę zastosowanego procesora oraz obsługę technologii vPro, umożliwiającej pełne zdalne sprzętowe zarządzanie i monitorowanie wraz z obsługą technologii KV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Karta graficzna gwarantująca obsługę technologii vPro, umożliwiającej pełne zdalne sprzętowe zarządzanie i monitorowanie wraz z obsługą technologii KVM, obsługująca funkcje DX12, OpenGL 4.0, OpenCL 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Karta dźwię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Karta sieciowa  10/100/1000 Mbit/s z złączem RJ45 umożliwiająca podłączenie komputera do sieci lokalnej zamawiającego oraz zdalny dostęp do wbudowanej sprzętowej technologii zarządzania komputerem z poziomu konsoli zarządzania - niezależnie od stanu zasilania komputera - łącznie z obsługą stanu S3 (uśpienie) oraz S4-S5 (hibernacja i wyłączenie). Zdalne włączanie Wake-on-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Dodatkowa Karta sieciowa. Pierwsza karta sieciowa wykorzystywana jest do podłączenia komputera do sieci lokalnej. W sytuacji obsługi urządzeń pomiarowych poprzez port LAN należy dostarczyć dodatkową kartę do tego cel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538135"/>
                <w:sz w:val="22"/>
                <w:szCs w:val="22"/>
              </w:rPr>
              <w:t>Interfejsy płyty głównej przynajmniej: 1x PCI-E 4 x16, 1x PCI-E 3x16, 1x PCI-E 3x1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2xSATA 6.0Gb/s, 2x M.2 dla SSD 1x M.2 gotowe do obsadzenia modułu wifi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 xml:space="preserve">Minimum 2x(wyjście na monitor) w tym 1xDP lub HDMI. Minimum 6xUSB 3.1, w tym 2x na froncie obudowy, 1 x RJ-45 (LAN), 1 x Serial.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Na froncie obudowy wyjście słuchawkowe, i wejście na mikrofon (możliwość użycia jednego gniazda uniwersalneg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BIOS zgodny ze specyfikacją UEFI, umożliwiający wyświetlenie, bez uruchamiania systemu operacyjnego z dysku twardego komputera lub innych podłączonych do niego urządzeń zewnętrznych, informacji o: modelu komputera, numerze seryjnym, MAC adresie karty sieciowej, wersji BIOSu wraz z datą wydania lub datą produkcji, informacji o zainstalowanym procesorze, informacji o zainstalowanej pamięci RAM, informacji o podłączonych napędach i dyskach, selektywnego wyłączania/włączania portów USB zarówno z przodu jak i z tyłu obudowy, selektywnego wyłączenia portów SATA, wyłączenia karty sieciowej, karty audio, portów, ustawienia hasła: administratora, Power-On. Możliwość blokady aktualizacji BIOS bez podania hasła administratora, alertowania zmiany konfiguracji sprzętowej komputera, wyboru trybu uruchomienia komputera po utracie zasilania. Obsługa Bios za pomocą klawiatury i myszy bez uruchamiania systemu operacyjnego z dysku twardego komputera lub innych, podłączonych do niego, urządzeń zewnętrznych. W momencie dostawy, komputer musi mieć wgraną najnowszą, udostępnianą przez producenta zestawu, wersję BIOSu. Możliwość aktualizacji BIOSu z jego poziomu, bez konieczności uruchamiana systemu oper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538135"/>
                <w:sz w:val="22"/>
                <w:szCs w:val="22"/>
              </w:rPr>
              <w:t>System diagnostyczny komputera. Wizualny system diagnostyczny producenta działający nawet w przypadku uszkodzenia lub braku dysku twardego, umożliwiający na wykonanie diagnostyki zainstalowanych podzespołów, w tym: wykonanie testu pamięci RAM, test dysku twardego, test płyty głównej i magistrali PCI-e, test portów USB,  Wizualna lub dźwiękowa sygnalizacja w przypadku uszkodzenia bądź błędów któregokolwiek z powyższych podzespołów komputera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System powinien umożliwiać identyfikacje testowanej jednostki i jej komponentów w zakresie: producenta i modelu komputera, wersji Bios, monitora i jego rozdzielczości, modelu i taktowania procesora, zainstalowanej pamięci RAM i numerów seryjnych poszczególnych kości, dysku twardego w zakresie:  modelu, numeru seryjnego, wersji firmware, pojemności, bieżącej temperatury pra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Zasilacz o sprawności przynajmniej 92% przy 50% obciążeni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System operacyjny fabrycznie zainstalowany, Microsoft Windows 10 Pro PL 64 bit niewymagający aktywacji za pomocą telefonu lub Internetu, nie używany oraz nie aktywowanego nigdy wcześniej na innym urządzeniu. Dołączony nośnik z oprogramowaniem na USB dla każdego typu kompute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538135"/>
                <w:sz w:val="22"/>
                <w:szCs w:val="22"/>
              </w:rPr>
              <w:t xml:space="preserve">Gwarancja co najmniej 2 lata, naprawy  w siedzibie zamawiającego, realizowana przez producenta zestawu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 xml:space="preserve">w następny dzień roboczy od zgłoszenia. Zapewnienie niezmiennego identyfikatora komputera niezależnie od rodzaju naprawy.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Podczas naprawy bądź wymiany urządzenia, dyski twarde i inne nośniki danych wykorzystywane w urządzeniach nie mogą opuścić terenu NCBJ OR POLAT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Klawiatura USB standardowa QWERTY, w układzie polskim programisty, mysz USB z klawiszami oraz rolk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Monitor:</w:t>
              <w:tab/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Rozmiar matrycy</w:t>
              <w:tab/>
              <w:t>min 23,5”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Rozdzielczość</w:t>
              <w:tab/>
              <w:t>min 1920 x 1080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Czas reakcji matrycy</w:t>
              <w:tab/>
              <w:t>Max 6ms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538135"/>
                <w:sz w:val="22"/>
                <w:szCs w:val="22"/>
              </w:rPr>
              <w:t>Jasność</w:t>
              <w:tab/>
              <w:t>Min 250 cd/m2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Typ matrycy</w:t>
              <w:tab/>
              <w:t>Matowa z podświetleniem LED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Regulacja</w:t>
              <w:tab/>
              <w:t>Pochyłu oraz wysokości</w:t>
            </w:r>
          </w:p>
          <w:p>
            <w:pPr>
              <w:pStyle w:val="Normal"/>
              <w:snapToGrid w:val="false"/>
              <w:spacing w:lineRule="atLeast" w:line="100"/>
              <w:rPr>
                <w:color w:val="538135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Głośniki</w:t>
              <w:tab/>
              <w:t>Zintegrowane z monitorem, bądź fabryczna listwa głośnikowa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538135"/>
                <w:sz w:val="22"/>
                <w:szCs w:val="22"/>
              </w:rPr>
              <w:t>Zasilacz</w:t>
              <w:tab/>
              <w:t>230 V, prąd zmienny/50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Oprogramowanie: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70C0"/>
                <w:sz w:val="22"/>
                <w:szCs w:val="22"/>
              </w:rPr>
              <w:t>pozwalające na sterowanie zestawem HPLC, kompatybilne z plikami z oprogramowania Labsolutions, umożliwiające zbieranie i opracowywanie danych z zainstalowanych detektorów, tworzenie raportów, tworzenie bazy widm, funkcja rozszerzonego zakresu liniowego oraz dekonwolucji nierozdzielonych pików na detektorze diodowym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Oprogramowanie pracujące w środowisku  Windows 10 Professional 64 b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trike/>
          <w:sz w:val="22"/>
          <w:szCs w:val="22"/>
        </w:rPr>
        <w:t>Oświadczam, że wniosłem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strike/>
          <w:sz w:val="22"/>
          <w:szCs w:val="22"/>
        </w:rPr>
        <w:t xml:space="preserve">wymagane dla niniejszego postępowania wadium w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wysokości:</w:t>
      </w:r>
      <w:r>
        <w:rPr>
          <w:rFonts w:cs="Calibri" w:ascii="Calibri" w:hAnsi="Calibri"/>
          <w:b/>
          <w:strike/>
          <w:sz w:val="22"/>
          <w:szCs w:val="22"/>
        </w:rPr>
        <w:t xml:space="preserve">……………………..……PLN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w formie …………………………..……………..............................................................………………………………………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urządzenia będą zgodne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Mincho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16"/>
          <w:szCs w:val="16"/>
        </w:rPr>
      </w:pPr>
      <w:r>
        <w:rPr>
          <w:rFonts w:cs="Calibri" w:ascii="Calibri" w:hAnsi="Calibri"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3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3.2024.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14:00Z</dcterms:created>
  <dc:creator>c_kowalczyk</dc:creator>
  <dc:description/>
  <cp:keywords/>
  <dc:language>en-US</dc:language>
  <cp:lastModifiedBy>Michał Maurin</cp:lastModifiedBy>
  <cp:lastPrinted>2020-03-09T10:08:00Z</cp:lastPrinted>
  <dcterms:modified xsi:type="dcterms:W3CDTF">2024-06-25T08:14:00Z</dcterms:modified>
  <cp:revision>2</cp:revision>
  <dc:subject/>
  <dc:title>Załącznik nr</dc:title>
</cp:coreProperties>
</file>