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76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38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100"/>
        <w:gridCol w:w="1660"/>
        <w:gridCol w:w="1015"/>
        <w:gridCol w:w="1280"/>
        <w:gridCol w:w="1160"/>
        <w:gridCol w:w="1380"/>
        <w:gridCol w:w="1360"/>
        <w:gridCol w:w="1270"/>
        <w:gridCol w:w="1500"/>
        <w:gridCol w:w="163"/>
      </w:tblGrid>
      <w:tr>
        <w:trPr>
          <w:trHeight w:val="35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368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  <w:t>WYKAZ OBIEKTÓW ZAMAWIAJĄCEGO Z PROGNOZOWANYM ZAPOTRZEBOWANIEM NA ENERGIĘ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3685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  <w:t>W OKRESIE ZAMÓWIENI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Starostwo Powiatowe w Kościerzyni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>1. Starostwo Powiatowe w Kościerzynie - taryfa Cxx i Gxx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Odbiorca (płatnik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tarostwo Powiatowe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Budynek główny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 Maj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9/C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4262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426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tarostwo Powiatowe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Budynek po Poradni Psychologiczno-Pedagogicznej w Kościerzynie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Świętojańsk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181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18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tarostwo Powiatowe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Budynek Wydziału Geodezji i Gospodarki Nieruchomościami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 Maj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53006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5300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4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tarostwo Powiatowe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Budynek dzierżawiony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3 Maja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A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9778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977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5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tarostwo Powiatowe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szkanie Wdzydze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Gulgowskich 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6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Wąglikowic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93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9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Razem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1862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186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eastAsia="Calibri" w:cs="Calibri"/>
                <w:b/>
                <w:bCs/>
                <w:color w:val="000000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I Liceum Ogólnokształcące im. Józefa Wybickiego w Kościerzyni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2.  I Liceum Ogólnokształcące im. Józefa Wybickiego w Kościerzynie - taryfa Cxx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Odbiorca (płatnik)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I Liceum Ogólnokształcące im. Józefa Wybickiego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I Liceum Ogólnokształcące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rasickiego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43736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4373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55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Razem: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43736</w:t>
            </w:r>
          </w:p>
        </w:tc>
        <w:tc>
          <w:tcPr>
            <w:tcW w:w="12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43736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</w:r>
          </w:p>
        </w:tc>
        <w:tc>
          <w:tcPr>
            <w:tcW w:w="12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Powiatowy Zespół Szkół Nr 1 w Kościerzy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3.  Powiatowy Zespół Szkół Nr 1 w Kościerzynie - taryfa Cxx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Odbiorca (Płatnik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1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1 bud F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ikorskiego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52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52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1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1 Szkoła bud 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ikorskiego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64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64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1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1 Szkoła bud B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ikorskiego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99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99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1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1 Szkoła - bud C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ikorskiego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635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63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1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1 bud A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ikorskiego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635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63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6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1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CO Hala sportowa "Sokolnia"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ikorskiego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995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99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Razem: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2171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2171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Powiatowy Zespół Szkół Nr 2 im. Komisji Edukacji Narodowej w Kościerzy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4.  Powiatowy Zespół Szkół Nr 2 im. Komisji Edukacji Narodowej w Kościerzynie - taryfa Cxx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Odbiorca (Płatnik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2 im. Komisji Edukacji Narodowej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2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Wybickiego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39679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3967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 </w:t>
            </w:r>
            <w:r>
              <w:rPr>
                <w:rFonts w:cs="Calibri"/>
                <w:b/>
                <w:bCs/>
                <w:color w:val="000000"/>
                <w:szCs w:val="16"/>
              </w:rPr>
              <w:t>Razem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39679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3967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Powiatowy Zespół Szkół Nr 3 w Kościerzy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5.  Powiatowy Zespół Szkół Nr 3 w Kościerzynie - taryfa Cxx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Odbiorca (Płatnik)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3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Zespół Szkół Nr 3 Szkoła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artusk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4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7339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733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  <w:r>
              <w:rPr>
                <w:rFonts w:cs="Calibri"/>
                <w:b/>
                <w:bCs/>
                <w:color w:val="000000"/>
                <w:szCs w:val="16"/>
              </w:rPr>
              <w:t>Razem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7339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733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Specjalny Ośrodek Szkolno-Wychowawczy w Kościerzy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6.  Specjalny Ośrodek Szkolno-Wychowawczy w Kościerzynie - taryfa Cxx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Odbiorca (Płatnik)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pecjalny Ośrodek Szkolno-Wychowawczy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pecjalny Ośrodek Szkolno-Wychowawczy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łoneczn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7707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7707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  <w:r>
              <w:rPr>
                <w:rFonts w:cs="Calibri"/>
                <w:b/>
                <w:bCs/>
                <w:color w:val="000000"/>
                <w:szCs w:val="16"/>
              </w:rPr>
              <w:t>Razem: 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7707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7707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Powiatowe Centrum Młodzieży w Garczy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7. Powiatowe Centrum Młodzieży w Garczynie - taryfa Cxx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Odbiorca (Płatnik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e Centrum Młodzieży w Garc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e Centrum Młodzieży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Garczyn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9327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9327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 </w:t>
            </w:r>
            <w:r>
              <w:rPr>
                <w:rFonts w:cs="Calibri"/>
                <w:b/>
                <w:bCs/>
                <w:color w:val="000000"/>
                <w:szCs w:val="16"/>
              </w:rPr>
              <w:t>Razem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29327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29327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Zarząd Dróg Powiatowych w Kościerzy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8.  Zarząd Dróg Powiatowych w Kościerzynie - taryfa Cxx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Odbiorca (Płatnik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Zarząd Dróg Powiatowych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Zarząd Dróg Powiatowych Budynek admin.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rogowców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4074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407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Zarząd Dróg Powiatowych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Zarząd Dróg Powiatowych Baza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rogowców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7257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725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 </w:t>
            </w:r>
            <w:r>
              <w:rPr>
                <w:rFonts w:cs="Calibri"/>
                <w:b/>
                <w:bCs/>
                <w:color w:val="000000"/>
                <w:szCs w:val="16"/>
              </w:rPr>
              <w:t>Razem: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1331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133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Powiatowy Urząd Pracy w Kościerzy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9.  Powiatowy Urząd Pracy w Kościerzynie - taryfa Cxx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Odbiorca (Płatnik)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Urząd Pracy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y Urząd Pracy w Kościerzynie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Tkaczyk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5012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501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  <w:r>
              <w:rPr>
                <w:rFonts w:cs="Calibri"/>
                <w:b/>
                <w:bCs/>
                <w:color w:val="000000"/>
                <w:szCs w:val="16"/>
              </w:rPr>
              <w:t>Razem: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35012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3501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Powiatowe Centrum Pomocy Rodzinie w Kościerzy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10.  Powiatowe Centrum Pomocy Rodzinie w Kościerzynie - taryfa Gxx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Odbiorca (Płatnik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e Centrum Pomocy Rodzinie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Powiatowe Centrum Pomocy Rodzinie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rasickiego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4596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4596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55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Razem:</w:t>
            </w:r>
          </w:p>
        </w:tc>
        <w:tc>
          <w:tcPr>
            <w:tcW w:w="13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45965</w:t>
            </w:r>
          </w:p>
        </w:tc>
        <w:tc>
          <w:tcPr>
            <w:tcW w:w="12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45965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3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</w:r>
          </w:p>
        </w:tc>
        <w:tc>
          <w:tcPr>
            <w:tcW w:w="12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Dom Pomocy Społecznej w Cisewi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>11.  Dom Pomocy Społecznej w Cisewiu - taryfa Cxx i Gxx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Odbiorca (Płatnik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om Pomocy Społecznej w Cisewi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PS Biura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Cisewi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5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4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ars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6202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620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om Pomocy Społecznej w Cisewi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PS Chlewnia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Cisewi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5 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4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ars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437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43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om Pomocy Społecznej w Cisewi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PS Dom pomieszczenie mieszkalne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Cisewi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3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4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ars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9637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963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4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om Pomocy Społecznej w Cisewi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PS  - część mieszkalna kuchnia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Cisewi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 </w:t>
            </w:r>
            <w:r>
              <w:rPr>
                <w:rFonts w:cs="Calibri"/>
                <w:color w:val="000000"/>
                <w:szCs w:val="16"/>
              </w:rPr>
              <w:t>3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4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ars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92088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9208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5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om Pomocy Społecznej w Cisewiu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PS - budynek mieszkańców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Cisewi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 </w:t>
            </w:r>
            <w:r>
              <w:rPr>
                <w:rFonts w:cs="Calibri"/>
                <w:color w:val="000000"/>
                <w:szCs w:val="16"/>
              </w:rPr>
              <w:t>3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4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arsin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1066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106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  <w:r>
              <w:rPr>
                <w:rFonts w:cs="Calibri"/>
                <w:b/>
                <w:bCs/>
                <w:color w:val="000000"/>
                <w:szCs w:val="16"/>
              </w:rPr>
              <w:t>Razem: 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3143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3143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Dom Wczasów Dziecięcych w Wygoni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12.  Dom Wczasów Dziecięcych w Wygoninie - taryfa Cxx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Odbiorca (Płatnik)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om Wczasów Dziecięcych w Wygoni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om Wczasów Dziecięcych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tara Kiszew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3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tara Kiszew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78613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7861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  <w:r>
              <w:rPr>
                <w:rFonts w:cs="Calibri"/>
                <w:b/>
                <w:bCs/>
                <w:color w:val="000000"/>
                <w:szCs w:val="16"/>
              </w:rPr>
              <w:t>Razem: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78613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7861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Dom Wczasów Dziecięcych w Wygoni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13.  Dom Wczasów Dziecięcych w Wygoninie - taryfa Bxx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Odbiorca (Płatnik)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om Wczasów Dziecięcych w Wygoni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Dom Wczasów Dziecięcych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tara Kiszew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3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Stara Kiszew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787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278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Razem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2787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278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4"/>
              </w:rPr>
              <w:t>Centrum Usług Wspólnych w Kościerzyni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6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0"/>
                <w:szCs w:val="20"/>
              </w:rPr>
              <w:t xml:space="preserve">14. Centrum Usług Wspólnych w Kościerzynie- taryfa Cxx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L.p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Odbiorca (płatnik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punktu poboru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Ulica/miejsce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r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d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Miejscowość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4 r</w:t>
            </w:r>
            <w:r>
              <w:rPr>
                <w:rFonts w:cs="Calibri"/>
                <w:color w:val="000000"/>
                <w:szCs w:val="16"/>
              </w:rPr>
              <w:t xml:space="preserve">.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4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 xml:space="preserve">Suma prognozowanego zużycia energii [kWh] w okresie od </w:t>
            </w:r>
            <w:r>
              <w:rPr>
                <w:rFonts w:cs="Calibri"/>
                <w:b/>
                <w:bCs/>
                <w:color w:val="000000"/>
                <w:szCs w:val="16"/>
              </w:rPr>
              <w:t>01.01.2025 r.</w:t>
            </w:r>
            <w:r>
              <w:rPr>
                <w:rFonts w:cs="Calibri"/>
                <w:color w:val="000000"/>
                <w:szCs w:val="16"/>
              </w:rPr>
              <w:t xml:space="preserve"> do </w:t>
            </w:r>
            <w:r>
              <w:rPr>
                <w:rFonts w:cs="Calibri"/>
                <w:b/>
                <w:bCs/>
                <w:color w:val="000000"/>
                <w:szCs w:val="16"/>
              </w:rPr>
              <w:t>31.12.2025 r.</w:t>
            </w:r>
            <w:r>
              <w:rPr>
                <w:rFonts w:cs="Calibri"/>
                <w:color w:val="000000"/>
                <w:szCs w:val="16"/>
              </w:rPr>
              <w:t xml:space="preserve"> 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Nazwa OSD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.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Centrum Usług Wspólnych  w Kościerzynie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Centrum Usług Wspólnych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Świętojańska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83-4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Kościerzyna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1331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1133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16"/>
              </w:rPr>
            </w:pPr>
            <w:r>
              <w:rPr>
                <w:rFonts w:cs="Calibri"/>
                <w:color w:val="000000"/>
                <w:szCs w:val="16"/>
              </w:rPr>
              <w:t>Energa Operator  S.A. O/Gdańs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Razem: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1331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1133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Cs w:val="16"/>
              </w:rPr>
            </w:pPr>
            <w:r>
              <w:rPr>
                <w:rFonts w:cs="Calibri"/>
                <w:b/>
                <w:bCs/>
                <w:color w:val="000000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a suma prognozowanego zużycia energii elektrycznej w kWh w jednostkach organizacyjnych wymienionych w pkt 1-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K 202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K 202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 Rok 2024 i 202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78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78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5579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67" w:right="3371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. Nr 11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16"/>
      <w:szCs w:val="24"/>
      <w:lang w:val="pl-PL" w:bidi="ar-SA" w:eastAsia="zh-CN"/>
    </w:rPr>
  </w:style>
  <w:style w:type="character" w:styleId="WW8Num1z0">
    <w:name w:val="WW8Num1z0"/>
    <w:qFormat/>
    <w:rPr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Arial"/>
      <w:b w:val="false"/>
      <w:i/>
      <w:shadow w:val="false"/>
      <w:sz w:val="22"/>
      <w:szCs w:val="20"/>
    </w:rPr>
  </w:style>
  <w:style w:type="character" w:styleId="WW8Num14z0">
    <w:name w:val="WW8Num14z0"/>
    <w:qFormat/>
    <w:rPr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1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18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hd w:fill="00000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shd w:fill="000000" w:val="clear"/>
      <w:spacing w:before="280" w:after="280"/>
    </w:pPr>
    <w:rPr/>
  </w:style>
  <w:style w:type="paragraph" w:styleId="Xl35">
    <w:name w:val="xl35"/>
    <w:basedOn w:val="Normal"/>
    <w:qFormat/>
    <w:pPr>
      <w:shd w:fill="00000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color w:val="FFFFFF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color w:val="FFFFFF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right"/>
      <w:textAlignment w:val="center"/>
    </w:pPr>
    <w:rPr>
      <w:b/>
      <w:bCs/>
      <w:color w:val="FFFFFF"/>
      <w:szCs w:val="16"/>
    </w:rPr>
  </w:style>
  <w:style w:type="paragraph" w:styleId="Xl84">
    <w:name w:val="xl84"/>
    <w:basedOn w:val="Normal"/>
    <w:qFormat/>
    <w:pPr>
      <w:shd w:fill="000000" w:val="clear"/>
      <w:spacing w:before="280" w:after="280"/>
      <w:jc w:val="center"/>
      <w:textAlignment w:val="center"/>
    </w:pPr>
    <w:rPr>
      <w:color w:val="FFFFFF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cs="Calibri"/>
      <w:b/>
      <w:bCs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cs="Calibri"/>
      <w:b/>
      <w:bCs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000" w:val="clear"/>
      <w:spacing w:before="280" w:after="280"/>
      <w:jc w:val="right"/>
      <w:textAlignment w:val="center"/>
    </w:pPr>
    <w:rPr>
      <w:rFonts w:ascii="Verdana" w:hAnsi="Verdana" w:cs="Verdana"/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Verdana" w:hAnsi="Verdana" w:cs="Verdana"/>
      <w:color w:val="FF0000"/>
      <w:sz w:val="24"/>
    </w:rPr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color w:val="FF0000"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Verdana" w:hAnsi="Verdana" w:cs="Verdana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cs="Calibri"/>
      <w:color w:val="000000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cs="Calibri"/>
      <w:b/>
      <w:bCs/>
      <w:color w:val="000000"/>
      <w:szCs w:val="16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b/>
      <w:bCs/>
      <w:sz w:val="28"/>
      <w:szCs w:val="28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16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16"/>
    </w:rPr>
  </w:style>
  <w:style w:type="paragraph" w:styleId="Xl98">
    <w:name w:val="xl98"/>
    <w:basedOn w:val="Normal"/>
    <w:qFormat/>
    <w:pPr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Cs w:val="16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16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55:00Z</dcterms:created>
  <dc:creator>Orange</dc:creator>
  <dc:description/>
  <cp:keywords/>
  <dc:language>en-US</dc:language>
  <cp:lastModifiedBy>Powiat Kościerski</cp:lastModifiedBy>
  <cp:lastPrinted>2019-10-23T14:27:00Z</cp:lastPrinted>
  <dcterms:modified xsi:type="dcterms:W3CDTF">2023-08-18T11:03:00Z</dcterms:modified>
  <cp:revision>99</cp:revision>
  <dc:subject/>
  <dc:title>Załącznik nr 1 do Umowy Sprzedaży Energii Elektrycznej nr ……</dc:title>
</cp:coreProperties>
</file>