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YKAZ OBIEKTÓW ZAMAWIAJĄCEGO WRAZ Z DANYMI I GRUPAMI TARYFOWYMI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885"/>
        <w:gridCol w:w="2356"/>
        <w:gridCol w:w="1663"/>
        <w:gridCol w:w="696"/>
        <w:gridCol w:w="691"/>
        <w:gridCol w:w="1528"/>
        <w:gridCol w:w="1942"/>
        <w:gridCol w:w="1215"/>
        <w:gridCol w:w="823"/>
        <w:gridCol w:w="829"/>
        <w:gridCol w:w="807"/>
      </w:tblGrid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left="2124" w:hanging="2124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cs="Arial"/>
                <w:b/>
                <w:bCs/>
                <w:i/>
                <w:sz w:val="24"/>
                <w:lang w:eastAsia="en-US"/>
              </w:rPr>
              <w:t>Starostwo Powiatowe w Kościerzynie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60" w:after="6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  <w:t>Starostwo Powiatowe w Kościerzynie – taryfa Cxx i Gxx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Odbiorca (Płatnik)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azwa punktu poboru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adres/ulic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ewidencyjny/PP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umer licznik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obecna taryf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owa taryf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oc umowna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tarostwo Powiatowe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Budynek główny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 Maj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9/C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516657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883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6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tarostwo Powiatowe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Budynek po Poradni Psychologiczno-Pedagogicznej w Kościerzynie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Świętojańsk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517426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277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8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tarostwo Powiatowe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Budynek Wydziału Geodezji i Gospodarki Nieruchomościami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 Maj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45900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916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2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Starostwo Powiatowe w Kościerzynie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Budynek dzierżawiony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/>
                <w:sz w:val="16"/>
                <w:szCs w:val="16"/>
                <w:lang w:eastAsia="en-US"/>
              </w:rPr>
              <w:t xml:space="preserve">3 Maja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473998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99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3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tarostwo Powiatowe w Kościerzynie</w:t>
            </w:r>
          </w:p>
        </w:tc>
        <w:tc>
          <w:tcPr>
            <w:tcW w:w="2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ieszkanie Wdzydze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Gulgowskich 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6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Wąglikowice</w:t>
            </w:r>
          </w:p>
        </w:tc>
        <w:tc>
          <w:tcPr>
            <w:tcW w:w="1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4580472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72383196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G1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G1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cs="Arial"/>
                <w:sz w:val="16"/>
                <w:szCs w:val="16"/>
                <w:lang w:eastAsia="en-US"/>
              </w:rPr>
            </w:pPr>
            <w:r>
              <w:rPr>
                <w:rFonts w:cs="Arial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left="2124" w:hanging="2124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cs="Arial"/>
                <w:b/>
                <w:bCs/>
                <w:i/>
                <w:sz w:val="24"/>
                <w:lang w:eastAsia="en-US"/>
              </w:rPr>
              <w:t>I Liceum Ogólnokształcące im. Józefa Wybickiego w Kościerzynie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60" w:after="6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  <w:t>I Liceum Ogólnokształcące im. Józefa Wybickiego w Kościerzynie – taryfa Cxx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Odbiorca (Płatnik)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azwa punktu poboru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adres/ulic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ewidencyjny/PP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licznik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obecna taryf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owa taryf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oc umowna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I Liceum Ogólnokształcące im. Józefa Wybickiego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I Liceum Ogólnokształcące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rasickieg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505569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6066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2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left="2124" w:hanging="2124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cs="Arial"/>
                <w:b/>
                <w:bCs/>
                <w:i/>
                <w:sz w:val="24"/>
                <w:lang w:eastAsia="en-US"/>
              </w:rPr>
              <w:t>Powiatowy Zespół Szkół Nr 1 w Kościerzynie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60" w:after="6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  <w:t>Powiatowy Zespół Szkół Nr 1 w Kościerzynie – taryfa Cxx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Odbiorca (Płatnik)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azwa punktu poboru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adres/ulic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ewidencyjny/PP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licznik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obecna taryf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owa taryf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oc umowna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1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1 bud F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ikorskieg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L003735005983749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413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7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1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1 Szkoła bud D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ikorskieg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48275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4134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6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1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1 Szkoła bud B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ikorskieg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514448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414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1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1 Szkoła - bud C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ikorskieg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4592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413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7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1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1 bud A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ikorskieg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83-400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L00373500679217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39982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2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C2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53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1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CO Hala sportowa "Sokolnia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ikorskieg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L003735006792678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3998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2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2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70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left="2124" w:hanging="2124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cs="Arial"/>
                <w:b/>
                <w:bCs/>
                <w:i/>
                <w:sz w:val="24"/>
                <w:lang w:eastAsia="en-US"/>
              </w:rPr>
              <w:t>Powiatowy Zespół Szkół Nr 2 im. Komisji Edukacji Narodowej w Kościerzynie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60" w:after="6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  <w:t xml:space="preserve">Powiatowy Zespół Szkół Nr 2 im. Komisji Edukacji Narodowej w Kościerzynie – taryfa Cxx 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Odbiorca (Płatnik)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azwa punktu poboru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adres/ulic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ewidencyjny/PP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licznik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obecna taryf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owa taryf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oc umowna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2 im. Komisji Edukacji Narodowej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Wybickieg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489864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4390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2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05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left="2124" w:hanging="2124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cs="Arial"/>
                <w:b/>
                <w:bCs/>
                <w:i/>
                <w:sz w:val="24"/>
                <w:lang w:eastAsia="en-US"/>
              </w:rPr>
              <w:t>Powiatowy Zespół Szkół Nr 3 w Kościerzynie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60" w:after="6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  <w:t xml:space="preserve">Powiatowy Zespół Szkół Nr 3 w Kościerzynie – taryfa Cxx 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Odbiorca (Płatnik)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azwa punktu poboru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adres/ulic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ewidencyjny/PP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umer licznik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obecna taryf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owa taryf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oc umowna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3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owiatowy Zespół Szkół Nr 3 Szkoła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artusk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4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470362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8739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2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left="2124" w:hanging="2124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cs="Arial"/>
                <w:b/>
                <w:bCs/>
                <w:i/>
                <w:sz w:val="24"/>
                <w:lang w:eastAsia="en-US"/>
              </w:rPr>
              <w:t>Specjalny Ośrodek Szkolno-Wychowawczy w Kościerzynie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60" w:after="6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bCs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  <w:t>Specjalny Ośrodek Szkolno-Wychowawczy w Kościerzynie – taryfa Cxx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Odbiorca (Płatnik)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azwa punktu poboru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adres/ulic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umer ewidencyjny/PP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licznik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obecna taryf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owa taryf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oc umowna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pecjalny Ośrodek Szkolno-Wychowawczy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pecjalny Ośrodek Szkolno-Wychowawczy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łoneczn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442480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4391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2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2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67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left="2124" w:hanging="2124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cs="Arial"/>
                <w:b/>
                <w:bCs/>
                <w:i/>
                <w:sz w:val="24"/>
                <w:lang w:eastAsia="en-US"/>
              </w:rPr>
              <w:t>Powiatowe Centrum Młodzieży w Garczynie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60" w:after="6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  <w:t>Powiatowe Centrum Młodzieży w Garczynie – taryfa Cxx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Odbiorca (Płatnik)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azwa punktu poboru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adres/ulic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ewidencyjny/PP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umer licznik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obecna taryf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owa taryf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oc umowna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Powiatowe Centrum Młodzieży w Garc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Powiatowe Centrum Młodzieży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Garczyn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517761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0135649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2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2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39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left="2124" w:hanging="2124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cs="Arial"/>
                <w:b/>
                <w:bCs/>
                <w:i/>
                <w:sz w:val="24"/>
                <w:lang w:eastAsia="en-US"/>
              </w:rPr>
              <w:t>Zarząd Dróg Powiatowych w Kościerzynie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60" w:after="6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  <w:t>Zarząd Dróg Powiatowych w Kościerzynie – taryfa Cxx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Odbiorca (Płatnik)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azwa punktu poboru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adres/ulic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umer ewidencyjny/PP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licznik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obecna taryf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owa taryf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oc umowna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Zarząd Dróg Powiatowych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Zarząd Dróg Powiatowych Budynek admin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Drogowców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516276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4139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Zarząd Dróg Powiatowych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Zarząd Dróg Powiatowych Baza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Drogowców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51399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19732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left="2124" w:hanging="2124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cs="Arial"/>
                <w:b/>
                <w:bCs/>
                <w:i/>
                <w:sz w:val="24"/>
                <w:lang w:eastAsia="en-US"/>
              </w:rPr>
              <w:t>Powiatowy Urząd Pracy w Kościerzynie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60" w:after="6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  <w:t>Powiatowy Urząd Pracy w Kościerzynie – taryfa Cxx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Odbiorca (Płatnik)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azwa punktu poboru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adres/ulic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ewidencyjny/PP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licznik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obecna taryf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owa taryf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oc umowna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owiatowy Urząd Pracy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Powiatowy Urząd Pracy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Tkaczyk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495915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5968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6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left="2124" w:hanging="2124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cs="Arial"/>
                <w:b/>
                <w:bCs/>
                <w:i/>
                <w:sz w:val="24"/>
                <w:lang w:eastAsia="en-US"/>
              </w:rPr>
              <w:t>Powiatowe Centrum Pomocy Rodzinie w Kościerzynie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60" w:after="6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bCs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  <w:t>Powiatowe Centrum Pomocy Rodzinie w Kościerzynie – taryfa Gxx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Odbiorca (Płatnik)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azwa punktu poboru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adres/ulic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ewidencyjny/PP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umer licznik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obecna taryf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owa taryf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oc umowna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Powiatowe Centrum Pomocy Rodzinie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Powiatowe Centrum Pomocy Rodzinie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rasickiego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512302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9322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G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G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54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left="2124" w:hanging="2124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cs="Arial"/>
                <w:b/>
                <w:bCs/>
                <w:i/>
                <w:sz w:val="24"/>
                <w:lang w:eastAsia="en-US"/>
              </w:rPr>
              <w:t>Dom Pomocy Społecznej w Cisewiu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60" w:after="6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  <w:t>Dom Pomocy Społecznej w Cisewiu – taryfa Cxx i Gxx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Odbiorca (Płatnik)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azwa punktu poboru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adres/ulic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ewidencyjny/PP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umer licznik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obecna taryf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owa taryf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oc umowna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Dom Pomocy Społecznej w Cisewiu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DPS Biura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isewie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 </w:t>
            </w:r>
            <w:r>
              <w:rPr>
                <w:rFonts w:cs="Arial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arsi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  <w:t>59024383501456742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518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1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Dom Pomocy Społecznej w Cisewiu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DPS Chlewnia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isewie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 </w:t>
            </w:r>
            <w:r>
              <w:rPr>
                <w:rFonts w:cs="Arial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arsi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44362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5153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b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b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5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Dom Pomocy Społecznej w Cisewiu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DPS Dom pomieszczenie mieszkalne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isewie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Karsi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510715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040413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G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G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7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Dom Pomocy Społecznej w Cisewiu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DPS  - część mieszkalna kuchnia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isewie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 </w:t>
            </w:r>
            <w:r>
              <w:rPr>
                <w:rFonts w:cs="Arial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arsi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463319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9475833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G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G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7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Dom Pomocy Społecznej w Cisewiu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DPS - budynek mieszkańców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isewie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 </w:t>
            </w:r>
            <w:r>
              <w:rPr>
                <w:rFonts w:cs="Arial"/>
                <w:sz w:val="16"/>
                <w:szCs w:val="16"/>
                <w:lang w:eastAsia="en-US"/>
              </w:rPr>
              <w:t>3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83-4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arsin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59024383501508611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9475833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G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G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left="2124" w:hanging="2124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cs="Arial"/>
                <w:b/>
                <w:bCs/>
                <w:i/>
                <w:sz w:val="24"/>
                <w:lang w:eastAsia="en-US"/>
              </w:rPr>
              <w:t>Dom Wczasów Dziecięcych w Wygoninie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60" w:after="6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  <w:t>Dom Wczasów Dziecięcych   Wygonienie – taryfa Cxx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Odbiorca (Płatnik)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azwa punktu poboru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adres/ulic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ewidencyjny/PP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licznik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obecna taryf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owa taryf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oc umowna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Dom Wczasów Dziecięcych w Wygoni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Dom Wczasów Dziecięcych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tara Kiszew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3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tara Kiszew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401418869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17196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7,5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left="2124" w:hanging="2124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cs="Arial"/>
                <w:b/>
                <w:bCs/>
                <w:i/>
                <w:sz w:val="24"/>
                <w:lang w:eastAsia="en-US"/>
              </w:rPr>
              <w:t>Dom Wczasów Dziecięcych w Wygoninie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60" w:after="6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bCs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  <w:t>Dom Wczasów Dziecięcych w Wygoninie – taryfa Bxx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Odbiorca (Płatnik)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azwa punktu poboru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adres/ulic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ewidencyjny/PP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umer licznik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obecna taryf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owa taryf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oc umowna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Dom Wczasów Dziecięcych w Wygoni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Dom Wczasów Dziecięcych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Stara Kiszew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3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Stara Kiszew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401415045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404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B2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B2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5-75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ind w:left="2124" w:hanging="2124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cs="Arial"/>
                <w:b/>
                <w:bCs/>
                <w:i/>
                <w:sz w:val="24"/>
                <w:lang w:eastAsia="en-US"/>
              </w:rPr>
              <w:t>Centrum Usług Wspólnych w Kościerzynie</w:t>
            </w:r>
          </w:p>
        </w:tc>
      </w:tr>
      <w:tr>
        <w:trPr>
          <w:trHeight w:val="290" w:hRule="atLeast"/>
        </w:trPr>
        <w:tc>
          <w:tcPr>
            <w:tcW w:w="1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60" w:after="60"/>
              <w:jc w:val="left"/>
              <w:textAlignment w:val="auto"/>
              <w:rPr>
                <w:rFonts w:cs="Arial"/>
                <w:b/>
                <w:b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eastAsia="en-US"/>
              </w:rPr>
              <w:t xml:space="preserve">Centrum Usług Wspólnych w Kościerzynie – taryfa Cxx 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l.p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Odbiorca (Płatnik) 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azwa punktu poboru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adres/ulic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d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miejscowość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umer ewidencyjny/PPE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numer licznik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cs="Arial"/>
                <w:sz w:val="16"/>
                <w:szCs w:val="16"/>
                <w:lang w:eastAsia="en-US"/>
              </w:rPr>
              <w:t>obecna taryf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nowa taryf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moc umowna</w:t>
            </w:r>
          </w:p>
        </w:tc>
      </w:tr>
      <w:tr>
        <w:trPr>
          <w:trHeight w:val="3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entrum Usług Wspólnych w Kościerzynie</w:t>
            </w:r>
          </w:p>
        </w:tc>
        <w:tc>
          <w:tcPr>
            <w:tcW w:w="2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 xml:space="preserve">Centrum Usług Wspólnych w Kościerzynie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Świętojańska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83-40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Kościerzy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59024383501452392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300277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C12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  <w:t>18</w:t>
            </w:r>
          </w:p>
        </w:tc>
      </w:tr>
    </w:tbl>
    <w:p>
      <w:pPr>
        <w:pStyle w:val="Normal"/>
        <w:jc w:val="lef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i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Zał. Nr 9 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alibri" w:hAnsi="Calibri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i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/>
      <w:sz w:val="18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  <w:szCs w:val="24"/>
    </w:rPr>
  </w:style>
  <w:style w:type="character" w:styleId="InternetLink">
    <w:name w:val="Hyperlink"/>
    <w:rPr>
      <w:color w:val="17BBFD"/>
      <w:u w:val="single"/>
    </w:rPr>
  </w:style>
  <w:style w:type="character" w:styleId="VisitedInternetLink">
    <w:name w:val="FollowedHyperlink"/>
    <w:rPr>
      <w:color w:val="FF79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Xl71">
    <w:name w:val="xl71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sz w:val="24"/>
    </w:rPr>
  </w:style>
  <w:style w:type="paragraph" w:styleId="Xl72">
    <w:name w:val="xl72"/>
    <w:basedOn w:val="Normal"/>
    <w:qFormat/>
    <w:pPr>
      <w:widowControl/>
      <w:spacing w:before="280" w:after="280"/>
      <w:jc w:val="center"/>
      <w:textAlignment w:val="center"/>
    </w:pPr>
    <w:rPr>
      <w:rFonts w:ascii="Arial" w:hAnsi="Arial" w:cs="Arial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i;Times New Roman" w:hAnsi="Calibi;Times New Roman" w:cs="Calibi;Times New Roman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i;Times New Roman" w:hAnsi="Calibi;Times New Roman" w:cs="Calibi;Times New Roman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i;Times New Roman" w:hAnsi="Calibi;Times New Roman" w:cs="Calibi;Times New Roman"/>
      <w:sz w:val="16"/>
      <w:szCs w:val="16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i;Times New Roman" w:hAnsi="Calibi;Times New Roman" w:cs="Calibi;Times New Roman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i;Times New Roman" w:hAnsi="Calibi;Times New Roman" w:cs="Calibi;Times New Roman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i;Times New Roman" w:hAnsi="Calibi;Times New Roman" w:cs="Calibi;Times New Roman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i;Times New Roman" w:hAnsi="Calibi;Times New Roman" w:cs="Calibi;Times New Roman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i;Times New Roman" w:hAnsi="Calibi;Times New Roman" w:cs="Calibi;Times New Roman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i;Times New Roman" w:hAnsi="Calibi;Times New Roman" w:cs="Calibi;Times New Roman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i;Times New Roman" w:hAnsi="Calibi;Times New Roman" w:cs="Calibi;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06:00Z</dcterms:created>
  <dc:creator>Maciej Kaczanowski</dc:creator>
  <dc:description/>
  <cp:keywords/>
  <dc:language>en-US</dc:language>
  <cp:lastModifiedBy>Powiat Kościerski</cp:lastModifiedBy>
  <cp:lastPrinted>2021-10-13T11:40:00Z</cp:lastPrinted>
  <dcterms:modified xsi:type="dcterms:W3CDTF">2023-08-18T05:41:00Z</dcterms:modified>
  <cp:revision>36</cp:revision>
  <dc:subject/>
  <dc:title/>
</cp:coreProperties>
</file>