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ECYFIKACJKA TECHNICZNA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A I ODBIORU ROBÓT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WYMAGANIA OGÓLNE ORAZ SZCZEGÓLOWE W ZAKRESIE </w:t>
      </w:r>
      <w:r>
        <w:rPr>
          <w:b/>
          <w:sz w:val="32"/>
          <w:szCs w:val="32"/>
        </w:rPr>
        <w:t>III ETAPU REALIZACJI ZAMÓWIENIA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ebudowa Świetlicy wiejskiej w Laskownicy Małej w ramach zadania pn: Rewitalizacja dworców i terenów przydworcowych wzdłuż linii kolejowej  nr 356 Miasto i Gmina Gołańcz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mawiający - Inwestor:</w:t>
        <w:tab/>
        <w:t xml:space="preserve">Miasto i Gmina Gołańcz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ul. dr Piotra Kowalika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62-130 Gołańc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zCs w:val="24"/>
        </w:rPr>
        <w:t>Szczegółowy opis przedmiotu zamówienia objętego III etapem przedstawia wyciąg                        z Projektu Budowlanego, STWiOR oraz przedmiary robót dotyczące III etapu realiz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tyczeń 2024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. </w:t>
      </w:r>
      <w:r>
        <w:rPr>
          <w:b/>
          <w:sz w:val="24"/>
        </w:rPr>
        <w:t>CZĘŚĆ OGÓL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iniejsza Specyfikacja Techniczna stanowi dokument przetargowy i kontraktowy przy zleceniu i realizacji robót przewidzianych do wykonania w ramach niniejszego zada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Nazwa zadania:</w:t>
      </w:r>
    </w:p>
    <w:p>
      <w:pPr>
        <w:pStyle w:val="Normal"/>
        <w:ind w:left="106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Przebudowa Świetlicy wiejskiej w Laskownicy Małej w ramach zadania pn: </w:t>
        <w:tab/>
        <w:t xml:space="preserve">Rewitalizacja dworców i terenów przydworcowych wzdłuż linii kolejowej  nr 356 </w:t>
        <w:tab/>
        <w:t>Miasto i Gmina Gołańcz - III etap.</w:t>
      </w:r>
    </w:p>
    <w:p>
      <w:pPr>
        <w:pStyle w:val="Normal"/>
        <w:ind w:left="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Uczestnicy procesu inwestycyjnego: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 xml:space="preserve">- Zamawiający : </w:t>
        <w:tab/>
        <w:t>Miasto i Gmina Gołańcz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ab/>
        <w:tab/>
        <w:tab/>
        <w:t>ul.  dr. Piotra Kokwalika 2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ab/>
        <w:tab/>
        <w:tab/>
        <w:t>62-130 Gołańc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rPr>
          <w:b/>
          <w:b/>
          <w:sz w:val="24"/>
        </w:rPr>
      </w:pPr>
      <w:r>
        <w:rPr>
          <w:sz w:val="24"/>
        </w:rPr>
        <w:t xml:space="preserve">- Wykonawca : wybrany zostanie w drodze przetargu – zgodnie z ustawą </w:t>
      </w:r>
      <w:r>
        <w:rPr>
          <w:i/>
          <w:sz w:val="24"/>
        </w:rPr>
        <w:t xml:space="preserve">Prawo zamówień publicznych </w:t>
      </w:r>
      <w:r>
        <w:rPr>
          <w:b/>
          <w:sz w:val="24"/>
        </w:rPr>
        <w:tab/>
      </w:r>
    </w:p>
    <w:p>
      <w:pPr>
        <w:pStyle w:val="Normal"/>
        <w:ind w:left="1065" w:hanging="0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4"/>
        </w:rPr>
        <w:t xml:space="preserve">Przedmiot i zakres robót:  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Specyfikacja dotyczy robót budowlanych i elektrycznych, które planowane są do realizacji w budynek dworca PKP użytkowanego obecnie tylko w części parterowej - jako świetlica wiejska, oraz na terenie przyległym.</w:t>
      </w:r>
    </w:p>
    <w:p>
      <w:pPr>
        <w:pStyle w:val="Normal"/>
        <w:ind w:left="1065" w:hanging="0"/>
        <w:jc w:val="both"/>
        <w:rPr/>
      </w:pPr>
      <w:r>
        <w:rPr>
          <w:sz w:val="24"/>
          <w:szCs w:val="24"/>
        </w:rPr>
        <w:t>Roboty budowlane w ramach III etapu obejmują w szczególności:</w:t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1)   REMONT SCHODÓW ZEWNĘTRZNYCH - rozebranie luźnych elementów schodów, uzupełnienie konstrukcji betonowej schodów - ubytków,  obłożenie schodów płytkami gres,  wykończenie boków,  wywiezienie materiału z rozbiórki;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jc w:val="both"/>
        <w:rPr/>
      </w:pPr>
      <w:r>
        <w:rPr>
          <w:sz w:val="24"/>
          <w:szCs w:val="24"/>
        </w:rPr>
        <w:t>2) RENOWACJĘ ELEWACJI TYLNEJ  ORAZ STUDZIENEK PRZYOKIENNYCH WRAZ - w szczególności: renowację elewacji tylnej (od strony drogi)  z zastosowaniem standardowego systemu renowacji metodą chemiczną lub parową w tym: oczyszczenie, usuniecie wtórnych napraw i spoin, oczyszczenie cegły, uzupełnienie ubytków w licu cegły, rekonstrukcja spoin, scalenie kolorystyczne oraz zabezpieczenie elewacji w procesie hydrofobizacji. Nie dopuszcza się stosowania metody mechanicznej. Zakres obejmuje również renowację dwóch ceglanych studzienek przyokiennych wraz z ich przekryciem.</w:t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3) MODERNIZACJĘ POMIESZCZENIA GOSPODARCZEGO - zakres prac obejmuje w szczególności: wykonanie posadzki z płytek po uprzednim, oczyszczeniu i wyrównaniu podłoża; wykończenie ścian poprzez: zbicie starych tynków, wykonanie nowych tynków, gładzi gipsowych oraz malowanie ścian farbami zmywalnymi; wykończenie wcześniej już ocieplonego sufitu poprzez montaż stropu powieszonego (z płyt gipsowo - kartonowych lub sufitu podwieszonego typu OWA).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4) INSTALACJĘ ELEKTRYCZNĄ W POMIESZCZENIU GOSPODARCZYM w zakresie: montażu opraw oświetleniowych, wyłączników, gniazd, oraz wykonanie nowych wypustów na planowany do montowania osprzęt i oprawy. Instalację wyprowadzić do rozdzielni zlokalizowanej w pomieszczeniu. Zakres obejmuje również zdemontowanie rozdzielni i jej zamontowanie po wykonaniu robot budowlanych oraz zgłoszenie do oplombowania.</w:t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5) ROZBIÓRKĘ - NAPRAWĘ ELEMENTÓW PODDASZA - na poddaszu w pomieszczeniu wskazanym w projekcie należy zlikwidować zniszczone obicia ścian i sufitów, ich wypełnienie, luźne tynki; uzupełnić elementy ceglane (w tym w kominie) oraz elementy konstrukcji dachu. Usunąć i wywieź gruz i materiały z rozbiórki.</w:t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  <w:t>6) ROZEBRANIE BUDYNKU TOALET - budynek do rozbiórki wykonany jest z cegły ceramicznej pełnej, pokryty dachówką, wewnątrz ścianki działowe murowane oraz elementy betowe, pozostałe elementy stolarki - zgodnie z załączoną inwentaryzacją i dokumentacją fotograficzną. Budynek odłączyć od prądu, rozebrać w całości, doły po toalecie można zagruzować materiałem z rozbiórki po uprzedniej neutralizacji (np. wapnem).</w:t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  <w:t>7) UTWARDZENIA - na przedłużeniu istniejącego podjazdu dla niepełnosprawnych wykonać utwardzenie z kostki betonowej, na powierzchni wokół budynku zdemontować istniejący bruk, wyrównać podłoże, ustabilizować i ponownie ułożyć.</w:t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8"/>
        </w:numPr>
        <w:rPr/>
      </w:pPr>
      <w:r>
        <w:rPr>
          <w:b/>
        </w:rPr>
        <w:t>Prace towarzyszące i tymczasowe</w:t>
      </w:r>
      <w:r>
        <w:rPr/>
        <w:t xml:space="preserve">, które należy wykonać dla realizacji zadania (robót podstawowych) Wykonawca przewidzi w ofercie nawet jeżeli nie stanowią one odrębnych pozycji przedmiaru robot. W zakres tych prac wchodzą miedzy innymi: utrzymanie i likwidacja placu budowy, utrzymanie urządzeń placu budowy, usunięcie zbędnych materiałów i urządzeń, gruzu i odpadów z terenu budowy, odtworzenie zniszczonej zieleni, montaż, demontaż rusztowań, wind przyściennych, transport materiałów do miejsce wbudowania, wykonanie robót szalunkowych itp. oraz wszelkie roboty wynikające z technologii wykonania robót podstawowych. W zakres  prac towarzyszących wchodzi również: obsługa geodezyjna, </w:t>
      </w:r>
      <w:r>
        <w:rPr>
          <w:b/>
        </w:rPr>
        <w:t>wykonanie map i dokumentacji  powykonawczej</w:t>
      </w:r>
      <w:r>
        <w:rPr/>
        <w:t xml:space="preserve">, ewentualne uzgodnienia, </w:t>
      </w:r>
      <w:r>
        <w:rPr>
          <w:b/>
        </w:rPr>
        <w:t>wyłączenia energii</w:t>
      </w:r>
      <w:r>
        <w:rPr/>
        <w:t>, odbiory techniczne,  przeszkolenie pracowników, opis zamontowanych urządzeń, sporządzenie i dostarczenie Inwestorowi dokumentacji odbiorowej i inne. Za te prace Wykonawca nie może żądać dodatkowego wynagrodzenia.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>
          <w:b/>
        </w:rPr>
        <w:t xml:space="preserve">Informacja o terenie budowy </w:t>
      </w:r>
    </w:p>
    <w:p>
      <w:pPr>
        <w:pStyle w:val="TextBodyIndent"/>
        <w:numPr>
          <w:ilvl w:val="0"/>
          <w:numId w:val="6"/>
        </w:numPr>
        <w:ind w:left="1418" w:hanging="425"/>
        <w:rPr>
          <w:b/>
          <w:b/>
        </w:rPr>
      </w:pPr>
      <w:r>
        <w:rPr>
          <w:b/>
        </w:rPr>
        <w:t xml:space="preserve">Teren budowy </w:t>
      </w:r>
      <w:r>
        <w:rPr/>
        <w:t>– stanowi działka 11/2 i 11/4 obręb Laskownica; z uwagi na swoją wielkość oraz warunki terenowe działka 11/4, stanowić może plac budowy oraz dojazd do budynku, w którym będą realizowane roboty</w:t>
      </w:r>
      <w:r>
        <w:rPr>
          <w:b/>
        </w:rPr>
        <w:t xml:space="preserve"> </w:t>
      </w:r>
      <w:r>
        <w:rPr/>
        <w:t>wewnętrzne.</w:t>
      </w:r>
    </w:p>
    <w:p>
      <w:pPr>
        <w:pStyle w:val="TextBodyIndent"/>
        <w:ind w:left="993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ind w:left="1418" w:hanging="425"/>
        <w:rPr/>
      </w:pPr>
      <w:r>
        <w:rPr>
          <w:b/>
        </w:rPr>
        <w:t xml:space="preserve">Przekazanie terenu budowy, organizacja robót budowlanych </w:t>
      </w:r>
    </w:p>
    <w:p>
      <w:pPr>
        <w:pStyle w:val="TextBodyIndent"/>
        <w:ind w:left="1418" w:hanging="0"/>
        <w:rPr>
          <w:b/>
          <w:b/>
        </w:rPr>
      </w:pPr>
      <w:r>
        <w:rPr/>
        <w:t>Zamawiający przekaże protokolarnie plac budowy / miejsce prowadzenia robót Wykonawcy w terminie określonym w umowie, w którym określi teren przeznaczony na zaplecze budowy, możliwość korzystania z mediów itp.</w:t>
      </w:r>
    </w:p>
    <w:p>
      <w:pPr>
        <w:pStyle w:val="TextBodyIndent"/>
        <w:ind w:left="1418"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  <w:u w:val="single"/>
        </w:rPr>
        <w:t>W związku z prowadzeniem prac w pobliżu terenów zamieszkałych, przy czynnej linii kolejowej, w pobliżu strefy rekreacji dla mieszkańców należy w szczególny sposób zadbać o bezpieczne prowadzenie robót.</w:t>
      </w:r>
    </w:p>
    <w:p>
      <w:pPr>
        <w:pStyle w:val="TextBodyIndent"/>
        <w:ind w:left="141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1418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ind w:left="1418" w:hanging="425"/>
        <w:rPr/>
      </w:pPr>
      <w:r>
        <w:rPr>
          <w:b/>
        </w:rPr>
        <w:t xml:space="preserve">Wykonawca ponosi odpowiedzialność </w:t>
      </w:r>
      <w:r>
        <w:rPr/>
        <w:t>za ochronę placu budowy oraz wszystkich materiałów i elementów wyposażenia użytych do realizacji robót od chwili przekazania placu budowy do chwili odbioru końcowego.</w:t>
      </w:r>
      <w:r>
        <w:rPr>
          <w:b/>
        </w:rPr>
        <w:t xml:space="preserve">                            </w:t>
      </w:r>
      <w:r>
        <w:rPr/>
        <w:t xml:space="preserve">W przypadku zatrudnienia na placu budowy podwykonawców Wykonawca ponosi koszty z tym związane i odpowiada za ich działanie jak za własne. </w:t>
      </w:r>
    </w:p>
    <w:p>
      <w:pPr>
        <w:pStyle w:val="TextBodyIndent"/>
        <w:ind w:left="1418" w:hanging="0"/>
        <w:rPr/>
      </w:pPr>
      <w:r>
        <w:rPr/>
      </w:r>
    </w:p>
    <w:p>
      <w:pPr>
        <w:pStyle w:val="TextBodyIndent"/>
        <w:numPr>
          <w:ilvl w:val="0"/>
          <w:numId w:val="6"/>
        </w:numPr>
        <w:ind w:left="360" w:firstLine="633"/>
        <w:rPr>
          <w:b/>
          <w:b/>
        </w:rPr>
      </w:pPr>
      <w:r>
        <w:rPr>
          <w:b/>
        </w:rPr>
        <w:t>Zabezpieczenie interesu osób trzecich</w:t>
      </w:r>
    </w:p>
    <w:p>
      <w:pPr>
        <w:pStyle w:val="TextBodyIndent"/>
        <w:ind w:left="1418" w:hanging="0"/>
        <w:rPr/>
      </w:pPr>
      <w:r>
        <w:rPr/>
        <w:t>Wykonawca powinien zapewnić ochronę własności publicznej i prywatnej. Odpowiada za prawidłowe użytkowanie urządzeń i instalacji na terenie budowy i terenie prowadzenia robót w budynku, oraz tereny przylegające do budynku z których korzysta. Odpowiada za składowane i rozładowywane materiały, parkowane samochody, montowany sprzęt itp. Wykonawca powiadomi Inspektora nadzoru, właściciela urządzeń, pozostałe zainteresowane strony o fakcie przypadkowego uszkodzenia, urządzeń czy instalacji oraz o ewentualnej konieczności przeniesienia instalacji czy urządzeń.</w:t>
      </w:r>
    </w:p>
    <w:p>
      <w:pPr>
        <w:pStyle w:val="TextBodyIndent"/>
        <w:ind w:left="1418" w:hanging="0"/>
        <w:rPr/>
      </w:pPr>
      <w:r>
        <w:rPr/>
      </w:r>
    </w:p>
    <w:p>
      <w:pPr>
        <w:pStyle w:val="TextBodyIndent"/>
        <w:numPr>
          <w:ilvl w:val="0"/>
          <w:numId w:val="6"/>
        </w:numPr>
        <w:ind w:left="360" w:firstLine="633"/>
        <w:rPr/>
      </w:pPr>
      <w:r>
        <w:rPr>
          <w:b/>
        </w:rPr>
        <w:t xml:space="preserve">Ochrona środowiska </w:t>
      </w:r>
    </w:p>
    <w:p>
      <w:pPr>
        <w:pStyle w:val="TextBodyIndent"/>
        <w:ind w:left="1418" w:hanging="0"/>
        <w:rPr/>
      </w:pPr>
      <w:r>
        <w:rPr/>
        <w:t xml:space="preserve">W trakcie realizacji robót Wykonawca jest zobowiązany znać i stosować się do przepisów zawartych we wszystkich regulacjach prawnych w zakresie ochrony środowiska. W okresie realizacji zadania, do czasu zakończenia robot                          i likwidacji placu budowy Wykonawca będzie podejmował wszelkie stosowne kroki mające na celu zastosowania się do przepisów i norm dotyczących ochrony środowiska na terenie i wokół terenu budowy. Będzie unikać działań szkodliwych i uciążliwych dla innych jednostek i osób w zakresie zanieczyszczeń, hałasu lub innych czynników powodowanych jego działalnością. </w:t>
      </w:r>
    </w:p>
    <w:p>
      <w:pPr>
        <w:pStyle w:val="TextBodyIndent"/>
        <w:ind w:left="1418" w:hanging="0"/>
        <w:rPr/>
      </w:pPr>
      <w:r>
        <w:rPr/>
        <w:t>Wykonawca zapewni stały wywóz nieczystości i gruzu z terenu budowy lub zapewni jego bezpieczne składowanie i wywóz przy porządkowaniu terenu budowy.</w:t>
      </w:r>
    </w:p>
    <w:p>
      <w:pPr>
        <w:pStyle w:val="TextBodyIndent"/>
        <w:ind w:left="1418" w:hanging="0"/>
        <w:rPr/>
      </w:pPr>
      <w:r>
        <w:rPr/>
        <w:t>Ponadto zgodnie z zapisami Projektu budowlanego – zgodnie z ustawą o ochronie przyrody, wszystkie prace prowadzone na budynkach, na których znajdują się gniazda i siedliska chronionych gatunków ptaków muszą zostać poprzedzone uzyskaniem decyzji regionalnego dyrektora ochrony środowiska zezwalającą na odstępstwa od ustawowych zasad w stosunku do tych gatunków. Jednocześnie informuje się, że ani podczas inwentaryzacji, ani podczas prowadzenia wcześniejszych robót – nie stwierdzono istniejących gniazd ptaków.</w:t>
      </w:r>
    </w:p>
    <w:p>
      <w:pPr>
        <w:pStyle w:val="TextBodyIndent"/>
        <w:ind w:left="1418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ind w:left="360" w:firstLine="633"/>
        <w:rPr/>
      </w:pPr>
      <w:r>
        <w:rPr>
          <w:b/>
        </w:rPr>
        <w:t xml:space="preserve">Warunki bezpieczeństwa pracy i ochrona p.poż. </w:t>
      </w:r>
    </w:p>
    <w:p>
      <w:pPr>
        <w:pStyle w:val="TextBodyIndent"/>
        <w:ind w:left="1418" w:hanging="0"/>
        <w:rPr/>
      </w:pPr>
      <w:r>
        <w:rPr/>
        <w:t>Podczas realizacji robót Wykonawca będzie przestrzegać przepisów dotyczących bezpieczeństwa i higieny pracy. Zapewni wyposażenie w urządzenia socjalne i higieniczno – sanitarne, których rozdaj ilość i wielkość powinny być dostosowane do liczby zatrudnionych pracowników, oraz rodzaju wykonywanej pracy. Możliwe jest uzgodnienie z Użytkownikiem obiektu (parteru budynku) zasad korzystania z takich pomieszczeń na terenie istniejących budynków.  Wykonawca zapewni odpowiednie wyposażenie                   i odzież wymaganą dla ochrony życia i zdrowia personelu zatrudnionego na placu budowy. Kierownik budowy jest zobowiązany sporządzić, przed rozpoczęciem budowy plan bezpieczeństwa i ochrony zdrowia – zgodnie z art.21a  ustawy Prawo budowlane. Wszystkie koszty związane z wypełnieniem wymagań  bezpieczeństwa określone powyżej należy uwzględnić w cenie umownej (oferowanej).Wykonawca będzie przestrzegać przepisów ochrony przeciwpożarowej. Materiały łatwopalne będą składowane w sposób zgodny z odpowiednimi przepisami i zabezpieczone przed dostępem osób trzecich. Wykonawca będzie odpowiedzialny za ewentualne straty spowodowane pożarem wywołanym w związku z realizacją robót albo spowodowanym przez któregokolwiek z jego pracowników.</w:t>
      </w:r>
    </w:p>
    <w:p>
      <w:pPr>
        <w:pStyle w:val="TextBodyIndent"/>
        <w:ind w:left="1418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ind w:left="360" w:firstLine="633"/>
        <w:rPr/>
      </w:pPr>
      <w:r>
        <w:rPr>
          <w:b/>
        </w:rPr>
        <w:t xml:space="preserve">Zaplecze dla potrzeb Wykonawcy. </w:t>
      </w:r>
    </w:p>
    <w:p>
      <w:pPr>
        <w:pStyle w:val="TextBodyIndent"/>
        <w:ind w:left="1418" w:hanging="425"/>
        <w:rPr/>
      </w:pPr>
      <w:r>
        <w:rPr/>
        <w:t xml:space="preserve">      </w:t>
      </w:r>
      <w:r>
        <w:rPr/>
        <w:t>W czasie przekazania placu budowy Wykonawca i  Inspektor Nadzoru (przy udziale Użytkownika) uzgodnią lokalizacje zaplecza budowy, ilość i usytuowanie obiektów socjalnych, biurowych, magazynowych (lub sposób korzystania z pomieszczeń przekazanych na czas trwania budowy przez użytkowników obiektów). Wykonawca zabezpieczy swoje zaplecze przed dostępem osób niepowołanych oraz dopilnuje aby jego funkcjonowanie nie naruszało prawa własności i porządku publicznego.</w:t>
      </w:r>
    </w:p>
    <w:p>
      <w:pPr>
        <w:pStyle w:val="TextBodyIndent"/>
        <w:ind w:left="1418" w:hanging="425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ind w:left="360" w:firstLine="633"/>
        <w:rPr/>
      </w:pPr>
      <w:r>
        <w:rPr>
          <w:b/>
        </w:rPr>
        <w:t xml:space="preserve">Warunki dotyczące organizacji ruchu. </w:t>
      </w:r>
    </w:p>
    <w:p>
      <w:pPr>
        <w:pStyle w:val="TextBodyIndent"/>
        <w:ind w:left="1418" w:hanging="0"/>
        <w:rPr/>
      </w:pPr>
      <w:r>
        <w:rPr/>
        <w:t>Wykonawca jest zobowiązany do niezakłócania ruchu publicznego na dojeździe do terenu budowy w okresie trwania realizacji Umowy – od przekazania placu budowy do zakończenia i odbioru robót. Przed przystąpieniem do realizacji robót Wykonawca przedstawi i uzgodni z Inspektorem Nadzoru plan organizacji placu budowy, w którym przewidzi sposób organizacji ruchu i zabezpieczenia robót w okresie trwania budowy. W planie należy uwzględnić fakt, że teren budowy znajduje się w pobliżu czynnej linii kolejowej, w pobliżu terenu zabudowanego oraz placu rekreacyjnego dla mieszkańców. Koszty zabezpieczenia terenu budowy nie podlegają odrębnej zapłacie i należy je uwzględnić w cenie umownej  (ofertową).</w:t>
      </w:r>
      <w:r>
        <w:rPr>
          <w:b/>
        </w:rPr>
        <w:t xml:space="preserve"> </w:t>
      </w:r>
    </w:p>
    <w:p>
      <w:pPr>
        <w:pStyle w:val="TextBodyIndent"/>
        <w:ind w:left="1418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ind w:left="360" w:firstLine="633"/>
        <w:rPr/>
      </w:pPr>
      <w:r>
        <w:rPr>
          <w:b/>
        </w:rPr>
        <w:t xml:space="preserve">Ogrodzenie placu budowy. </w:t>
      </w:r>
    </w:p>
    <w:p>
      <w:pPr>
        <w:pStyle w:val="TextBodyIndent"/>
        <w:ind w:left="1418" w:hanging="0"/>
        <w:rPr>
          <w:b/>
          <w:b/>
        </w:rPr>
      </w:pPr>
      <w:r>
        <w:rPr/>
        <w:t>Wykonawca wydzieli teren budowy w sposób gwarantujący jego bezpieczne użytkowanie. Sposób wydzielenia zostanie szczegółowo określony w planie BIOZ sporządzonym przez kierownika budowy przed rozpoczęciem robót. Koniecznym jest dodatkowe oznakowanie kolorową taśmą elewacji budynków w zasięgu prowadzonych robót przy wykonywaniu elewacji, robót ziemnych, rozbiórkowych itp. Oznakowanie należy utrzymać w dobrym stanie przez cały okres trwania robót. Koszt ogrodzenia i zabezpieczenia  budowy należy uwzględnić w cenie umownej (ofertowej).</w:t>
      </w:r>
    </w:p>
    <w:p>
      <w:pPr>
        <w:pStyle w:val="TextBodyIndent"/>
        <w:ind w:left="993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ind w:left="360" w:firstLine="633"/>
        <w:rPr>
          <w:b/>
          <w:b/>
        </w:rPr>
      </w:pPr>
      <w:r>
        <w:rPr>
          <w:b/>
        </w:rPr>
        <w:t>Zabezpieczenie chodników i jezdni</w:t>
      </w:r>
    </w:p>
    <w:p>
      <w:pPr>
        <w:pStyle w:val="TextBodyIndent"/>
        <w:ind w:left="1418" w:hanging="0"/>
        <w:rPr/>
      </w:pPr>
      <w:r>
        <w:rPr/>
        <w:t>W dniu przekazania placu budowy Inspektor Nadzoru i Wykonawca ustalą                (w protokóle przekazania placu budowy) stan techniczny krawężników, chodników i innych elementów wzdłuż dojazdu do budynku oraz na terenie posesji. Wykonawca zapewni takie użytkowanie tych elementów, aby ich stan po zakończeniu robót nie zmienił się na gorsze. Jeśli w skutek działalności Wykonawcy dojdzie do jakichkolwiek uszkodzeń na w/w ulicach i rogach Wykonawca dokona napraw na własny koszt, doprowadzając do stanu w dniu przekazania placu budowy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8"/>
        </w:numPr>
        <w:rPr>
          <w:b/>
          <w:b/>
        </w:rPr>
      </w:pPr>
      <w:r>
        <w:rPr>
          <w:b/>
        </w:rPr>
        <w:t>Nazwy i kody – dla zakresu objętego niniejszym zadaniem</w:t>
      </w:r>
    </w:p>
    <w:p>
      <w:pPr>
        <w:pStyle w:val="TextBodyIndent"/>
        <w:rPr/>
      </w:pPr>
      <w:r>
        <w:rPr/>
        <w:t>Jak w Specyfikacji Warunków Zamówienia</w:t>
      </w:r>
    </w:p>
    <w:p>
      <w:pPr>
        <w:pStyle w:val="Normal"/>
        <w:ind w:left="1418" w:hanging="1418"/>
        <w:rPr/>
      </w:pPr>
      <w:r>
        <w:rPr>
          <w:b/>
          <w:sz w:val="24"/>
          <w:szCs w:val="24"/>
        </w:rPr>
        <w:tab/>
        <w:t>KOD GŁÓWNY:</w:t>
        <w:tab/>
        <w:t>45400000-1 Roboty wykończeniowe w zakresie obiektów budowlanych</w:t>
        <w:tab/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GRUPA 451:</w:t>
        <w:tab/>
        <w:t>45111300-1 Roboty rozbiórkowe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>45111291-4 Roboty w zakresie zagospodarowania terenu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>GRUPA 452:</w:t>
        <w:tab/>
        <w:t>45262690-4 Remont starych budynków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GRUPA 453: </w:t>
        <w:tab/>
        <w:t>45430000-0 Pokrywanie podłóg i ścian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Cs/>
          <w:sz w:val="24"/>
          <w:szCs w:val="24"/>
        </w:rPr>
        <w:t>45310000-3 Roboty instalacyjne elektryczne</w:t>
      </w:r>
    </w:p>
    <w:p>
      <w:pPr>
        <w:pStyle w:val="Normal"/>
        <w:ind w:left="708" w:firstLine="708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GRUPA 454: </w:t>
        <w:tab/>
        <w:t>45453100-8  Roboty renowacyjne</w:t>
      </w:r>
    </w:p>
    <w:p>
      <w:pPr>
        <w:pStyle w:val="Normal"/>
        <w:ind w:left="708" w:firstLine="708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numPr>
          <w:ilvl w:val="0"/>
          <w:numId w:val="8"/>
        </w:numPr>
        <w:rPr>
          <w:b/>
          <w:b/>
        </w:rPr>
      </w:pPr>
      <w:r>
        <w:rPr>
          <w:b/>
        </w:rPr>
        <w:t>Określenia podstawowe.</w:t>
      </w:r>
    </w:p>
    <w:p>
      <w:pPr>
        <w:pStyle w:val="TextBodyIndent"/>
        <w:rPr/>
      </w:pPr>
      <w:r>
        <w:rPr/>
        <w:t>Użyte w Ogólnej Specyfikacji Technicznej i wymienione poniżej określenia należy rozumieć w każdym przypadku następująco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Kierownik Budowy</w:t>
      </w:r>
      <w:r>
        <w:rPr/>
        <w:t xml:space="preserve"> – uprawniona osoba wyznaczona przez Wykonawcę, upoważniona do kierowania i do występowania w jego imieniu w sprawach realizacji umowy. Z uwagi na fakt, że III etap stanowi fragment robót objętych PROJEKTEM BUDOWLANYM i pozwoleniem na budowę w zakresie szerszego  przedsięwzięcia inwestycyjnego pn: </w:t>
      </w:r>
      <w:r>
        <w:rPr>
          <w:szCs w:val="24"/>
        </w:rPr>
        <w:t>Rewitalizacja dworców i terenów przydworcowych wzdłuż linii kolejowej  nr 356 Miasto i Gmina Gołańcz - kierownik budowy powinien posiadać uprawnienia budowlane upoważniające go do kierowania robotami w zakresie całego przedsięwzięci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Inspektor Nadzoru Inwestorskiego</w:t>
      </w:r>
      <w:r>
        <w:rPr/>
        <w:t xml:space="preserve"> – osoba której Inwestor powierza nadzór nad budową obiektu budowlanego. Reprezentuje on interesy Inwestora na budowie i wykonuje bieżącą kontrolę jakości i ilości wykonanych robót, bierze udział w odbiorach robót zakrywanych i zanikających, badaniach i odbiorach instalacji oraz urządzeń technicznych jak również odbiorze końcowym.</w:t>
      </w:r>
    </w:p>
    <w:p>
      <w:pPr>
        <w:pStyle w:val="TextBodyIndent"/>
        <w:rPr/>
      </w:pPr>
      <w:r>
        <w:rPr/>
        <w:t>Wszelkie uzgodnienia Inspektora co do ilości i jakości robót powodujące skutki finansowe, wymagają zgłoszenia i akceptacji Inwestor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Odbiór częściowy</w:t>
      </w:r>
      <w:r>
        <w:rPr/>
        <w:t xml:space="preserve"> – odbiór części robót ulegających zakryciu , prób i sprawdzeń instalacji i urządzeń, oraz elementów robot podlegających zapłacie przez Inwestora, o ile takie rozliczenie zostało przewidziane w umowie z Wykonawcą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Odbiór końcowy</w:t>
      </w:r>
      <w:r>
        <w:rPr/>
        <w:t xml:space="preserve"> – protokolarne przekazanie od wykonawcy pełnego zakresu robót. Odbiór końcowy następuje po pisemnym zgłoszeniu przez Wykonawcę faktu zakończenia robót, uporządkowaniu terenu budowy i miejsca prowadzenia robót. </w:t>
      </w:r>
    </w:p>
    <w:p>
      <w:pPr>
        <w:pStyle w:val="TextBodyIndent"/>
        <w:rPr/>
      </w:pPr>
      <w:r>
        <w:rPr/>
        <w:t xml:space="preserve">W zakres odbioru końcowego wchodzi przygotowanie i przekazanie Inwestorowi pełnej </w:t>
      </w:r>
      <w:r>
        <w:rPr>
          <w:b/>
        </w:rPr>
        <w:t>dokumentacji odbiorowej</w:t>
      </w:r>
      <w:r>
        <w:rPr/>
        <w:t xml:space="preserve"> – tj. rysunków powykonawczych dokumentacji technicznej, </w:t>
      </w:r>
      <w:r>
        <w:rPr>
          <w:b/>
        </w:rPr>
        <w:t>dokumentacji geodezyjnej</w:t>
      </w:r>
      <w:r>
        <w:rPr/>
        <w:t>, protokółów badań i sprawdzeń prowadzonych w trakcie budowy oraz końcowych umożliwiających bezpieczne użytkowanie obiektu, oświadczeń kierownika budowy dotyczących prowadzonych robót, uporządkowaniu terenu, zastosowanych materiałach wraz z certyfikatami i deklaracjami zgodności, kart gwarancyjnych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Odbiór ostateczny - po upływie okresu gwarancji i rękojmi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II. </w:t>
        <w:tab/>
        <w:t>WYMAGANIA DOT.  WLAŚCIWOŚCI MATERIAŁÓW BUDOWLANYCH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>
          <w:b/>
        </w:rPr>
        <w:t>Wymagania ogólne dotyczące właściwości materiałów i wyrobów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Do wykonania zamówienia Wykonawca zobowiązany jest użyć materiałów gwarantujących odpowiednią jakość, o parametrach technicznych i jakościowych odpowiadających właściwościom materiałów przyjętych i określonych w dokumentacji projektowej.</w:t>
      </w:r>
    </w:p>
    <w:p>
      <w:pPr>
        <w:pStyle w:val="TextBodyIndent"/>
        <w:rPr/>
      </w:pPr>
      <w:r>
        <w:rPr/>
        <w:t>Przedmiot zamówienia opisano za pomocą dokumentacji projektowej (w tym w szczególności PROJEKTU BUDOWLANEGO -  w zakresie objętym zamówieniem, przedmiarów robót) oraz</w:t>
      </w:r>
      <w:r>
        <w:rPr>
          <w:color w:val="FF0000"/>
        </w:rPr>
        <w:t xml:space="preserve">  </w:t>
      </w:r>
      <w:r>
        <w:rPr/>
        <w:t>specyfikacji technicznych wykonania                     i odbioru robót, poprzez wskazanie wymaganych cech technicznych wyrobów                   i urządzeń - wydajności i funkcjonalności. W przypadku gdzie opis przedmiotu zamówienia odnosi się do znaków towarowych, norm, ocen technicznych, specyfikacji technicznych i systemów referencji technicznych, o których mowa w Art. 104 ust.1 pkt.2 oraz ust 3 ustawy Prawo zamówień publicznych, dopuszcza się rozwiązania "równoważne" o podstawowych o parametrach  technicznych i jakościowych nie gorszych niż proponowane w w/w dokumentach odniesieni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ykonawca ma obowiązek posiadać w stosunku do użytych materiałów                                 i urządzeń dokumenty potwierdzające pozwolenie na ich zastosowanie / wbudowanie (w szczególności: certyfikaty, atesty, aprobaty techniczne, świadectwa jakości lub inne dowody potwierdzające, że oferowany produkt jest zgodny z wymaganiami Zamawiającego). Zamawiający dopuszcza produkty nie mające certyfikatu zgodności z daną normą, oceną techniczną, czy specyfikacją techniczną, o ile wyroby te lub produkty spełniają wymagania będące przedmiotem oceny tej zgodności a Wykonawca za pomocą innych dowodów może wykazać, że oferowany wyrób lub produkt jest zgodny z postawionymi wymogam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a żądanie Inspektora Nadzoru (co najmniej 5 dni przed planowanym wykorzystaniem, wbudowaniem) Wykonawca przedstawi szczegółowe informacje dotyczące pochodzenia materiałów, próbki do zbadania ich parametrów, certyfikaty, deklaracje zgodności itp.)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</w:rPr>
        <w:t>Wymagania ogólne związane z przechowywaniem, transportem, składowaniem i kontrolą jakości</w:t>
      </w:r>
      <w:r>
        <w:rPr/>
        <w:t>. Wykonawca zapewni, aby tymczasowo składowane materiały, do czasu ich wbudowania były właściwie zabezpieczone przed zanieczyszczeniami, opadami, uszkodzeniami mechanicznym itp. oraz były dostępne do kontroli Inspektora Nadzoru.</w:t>
      </w:r>
    </w:p>
    <w:p>
      <w:pPr>
        <w:pStyle w:val="TextBodyIndent"/>
        <w:ind w:left="1068" w:hanging="0"/>
        <w:rPr/>
      </w:pPr>
      <w:r>
        <w:rPr/>
      </w:r>
    </w:p>
    <w:p>
      <w:pPr>
        <w:pStyle w:val="TextBodyIndent"/>
        <w:ind w:left="1068" w:hanging="0"/>
        <w:rPr/>
      </w:pPr>
      <w:r>
        <w:rPr/>
      </w:r>
    </w:p>
    <w:p>
      <w:pPr>
        <w:pStyle w:val="TextBodyIndent"/>
        <w:ind w:left="1068"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>
          <w:b/>
        </w:rPr>
        <w:t xml:space="preserve">Szczegółowe wymagania materiałowe </w:t>
      </w:r>
    </w:p>
    <w:p>
      <w:pPr>
        <w:pStyle w:val="TextBodyIndent"/>
        <w:ind w:left="1068" w:hanging="0"/>
        <w:rPr/>
      </w:pPr>
      <w:r>
        <w:rPr>
          <w:b/>
        </w:rPr>
        <w:t>1) Remont schodów - wg .SST.1,0, SST 3.0, SST 11.0 w tym:</w:t>
      </w:r>
    </w:p>
    <w:p>
      <w:pPr>
        <w:pStyle w:val="TextBodyIndent"/>
        <w:ind w:left="1068" w:hanging="0"/>
        <w:rPr/>
      </w:pPr>
      <w:r>
        <w:rPr/>
        <w:t>- uzupełnienie ubytków schodów  – beton C 15/20,</w:t>
      </w:r>
    </w:p>
    <w:p>
      <w:pPr>
        <w:pStyle w:val="TextBodyIndent"/>
        <w:ind w:left="1068" w:hanging="0"/>
        <w:rPr/>
      </w:pPr>
      <w:r>
        <w:rPr/>
        <w:t>- okładziny schodów - płytki - gres mrozoodporny, współczynnik antypoślizgowości R10 V4 lub R 11.</w:t>
      </w:r>
    </w:p>
    <w:p>
      <w:pPr>
        <w:pStyle w:val="TextBodyIndent"/>
        <w:ind w:left="1068" w:hanging="0"/>
        <w:rPr/>
      </w:pPr>
      <w:r>
        <w:rPr/>
      </w:r>
    </w:p>
    <w:p>
      <w:pPr>
        <w:pStyle w:val="TextBodyIndent"/>
        <w:ind w:left="1068" w:hanging="0"/>
        <w:rPr/>
      </w:pPr>
      <w:r>
        <w:rPr/>
        <w:t xml:space="preserve">2) </w:t>
      </w:r>
      <w:r>
        <w:rPr>
          <w:b/>
        </w:rPr>
        <w:t>Renowacja elewacji – wg. SST 6.0A</w:t>
      </w:r>
      <w:r>
        <w:rPr/>
        <w:t xml:space="preserve">  w tym:  - cegła budowlana pełna klasy 35 zbliżona wymiarami  i wyglądem do cegły istniejącej – w przypadku konieczności uzupełnienia lub wymiany; </w:t>
      </w:r>
    </w:p>
    <w:p>
      <w:pPr>
        <w:pStyle w:val="TextBodyIndent"/>
        <w:ind w:left="1068" w:hanging="0"/>
        <w:rPr/>
      </w:pPr>
      <w:r>
        <w:rPr/>
        <w:t>Pozostałe materiały (w szczególności: środki do czyszczenie, naprawy, uzupełnienia lica cegły, spoinowania, hydrofobizacji, patynowania, wyrównanie kolorystyczne) wg systemu wybranego producenta – Karty systemu – po zatwierdzeniu proponowanego systemu przez Zamawiającego. Należy zachować zasady wykonania robót, które zostały opisane w załączonej Specyfikacji technicznej pn. Roboty konserwatorskie.</w:t>
      </w:r>
    </w:p>
    <w:p>
      <w:pPr>
        <w:pStyle w:val="TextBodyIndent"/>
        <w:ind w:left="1068" w:hanging="0"/>
        <w:rPr/>
      </w:pPr>
      <w:r>
        <w:rPr/>
        <w:t>W specyfikacji tej podaje się przykładowe systemy renowacji elewacji. Zamawiający dopuszcza rozwiązania równoważne – tj, takie  które zapewnią wymagany efekt.</w:t>
      </w:r>
    </w:p>
    <w:p>
      <w:pPr>
        <w:pStyle w:val="TextBodyIndent"/>
        <w:ind w:left="1068" w:hanging="0"/>
        <w:rPr/>
      </w:pPr>
      <w:r>
        <w:rPr/>
        <w:t>Przekrycie studzienek przyokiennych - blacha aluminiowa ryflowana gr. minimum 4mm, zamknięcie na kłódkę.</w:t>
      </w:r>
    </w:p>
    <w:p>
      <w:pPr>
        <w:pStyle w:val="TextBodyIndent"/>
        <w:ind w:left="1068" w:hanging="0"/>
        <w:rPr/>
      </w:pPr>
      <w:r>
        <w:rPr/>
      </w:r>
    </w:p>
    <w:p>
      <w:pPr>
        <w:pStyle w:val="TextBodyIndent"/>
        <w:ind w:left="1068" w:hanging="0"/>
        <w:rPr>
          <w:b/>
          <w:b/>
        </w:rPr>
      </w:pPr>
      <w:r>
        <w:rPr/>
        <w:t xml:space="preserve">3) </w:t>
      </w:r>
      <w:r>
        <w:rPr>
          <w:b/>
        </w:rPr>
        <w:t>Modernizacja pomieszczenia gospodarczego - wg SST 1, SST. 8, SST 11, SST 13, SST 12, SST 14, SST 15,</w:t>
      </w:r>
    </w:p>
    <w:p>
      <w:pPr>
        <w:pStyle w:val="TextBodyIndent"/>
        <w:ind w:left="1068" w:hanging="0"/>
        <w:rPr/>
      </w:pPr>
      <w:r>
        <w:rPr/>
        <w:t>w szczególności:</w:t>
      </w:r>
    </w:p>
    <w:p>
      <w:pPr>
        <w:pStyle w:val="TextBodyIndent"/>
        <w:ind w:left="1068" w:hanging="0"/>
        <w:rPr/>
      </w:pPr>
      <w:r>
        <w:rPr/>
        <w:t>-    płytki GRESS - kolor uzgodnić z Inwestorem</w:t>
      </w:r>
    </w:p>
    <w:p>
      <w:pPr>
        <w:pStyle w:val="TextBodyIndent"/>
        <w:ind w:left="1068" w:hanging="0"/>
        <w:rPr/>
      </w:pPr>
      <w:r>
        <w:rPr/>
        <w:t>- roboty malarskie – farba akrylowa kolor uzgodnić z Inwestorem - użytkownikiem</w:t>
      </w:r>
    </w:p>
    <w:p>
      <w:pPr>
        <w:pStyle w:val="TextBodyIndent"/>
        <w:ind w:left="1068" w:hanging="0"/>
        <w:rPr/>
      </w:pPr>
      <w:r>
        <w:rPr/>
        <w:t>- instalacja elektryczna - wg SST-E dot. robót elektrycznych.</w:t>
      </w:r>
    </w:p>
    <w:p>
      <w:pPr>
        <w:pStyle w:val="TextBodyIndent"/>
        <w:ind w:left="1068" w:hanging="0"/>
        <w:rPr/>
      </w:pPr>
      <w:r>
        <w:rPr/>
      </w:r>
    </w:p>
    <w:p>
      <w:pPr>
        <w:pStyle w:val="TextBodyIndent"/>
        <w:ind w:left="1068" w:hanging="0"/>
        <w:rPr>
          <w:b/>
          <w:b/>
        </w:rPr>
      </w:pPr>
      <w:r>
        <w:rPr>
          <w:b/>
        </w:rPr>
        <w:t>4) Roboty rozbiórkowe - naprawcze poddasza - wg SST 1.0, SST 6.0, SST 8.0</w:t>
      </w:r>
    </w:p>
    <w:p>
      <w:pPr>
        <w:pStyle w:val="TextBodyIndent"/>
        <w:ind w:left="1068" w:hanging="0"/>
        <w:rPr>
          <w:b/>
          <w:b/>
        </w:rPr>
      </w:pPr>
      <w:r>
        <w:rPr>
          <w:b/>
        </w:rPr>
      </w:r>
    </w:p>
    <w:p>
      <w:pPr>
        <w:pStyle w:val="TextBodyIndent"/>
        <w:ind w:left="1068" w:hanging="0"/>
        <w:rPr>
          <w:b/>
          <w:b/>
        </w:rPr>
      </w:pPr>
      <w:r>
        <w:rPr>
          <w:b/>
        </w:rPr>
        <w:t>5) Roboty rozbiórkowe toalety - wg SST 1.0</w:t>
      </w:r>
    </w:p>
    <w:p>
      <w:pPr>
        <w:pStyle w:val="TextBodyIndent"/>
        <w:ind w:left="1068" w:hanging="0"/>
        <w:rPr>
          <w:b/>
          <w:b/>
        </w:rPr>
      </w:pPr>
      <w:r>
        <w:rPr>
          <w:b/>
        </w:rPr>
      </w:r>
    </w:p>
    <w:p>
      <w:pPr>
        <w:pStyle w:val="TextBodyIndent"/>
        <w:ind w:left="1068" w:hanging="0"/>
        <w:rPr>
          <w:b/>
          <w:b/>
        </w:rPr>
      </w:pPr>
      <w:r>
        <w:rPr>
          <w:b/>
        </w:rPr>
        <w:t xml:space="preserve">6) Utwardzenie - SST D </w:t>
      </w:r>
    </w:p>
    <w:p>
      <w:pPr>
        <w:pStyle w:val="TextBodyIndent"/>
        <w:ind w:left="1068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</w:rPr>
        <w:t>Materiały nie odpowiadające wymogom.</w:t>
      </w:r>
    </w:p>
    <w:p>
      <w:pPr>
        <w:pStyle w:val="TextBodyIndent"/>
        <w:ind w:left="1068" w:hanging="0"/>
        <w:rPr/>
      </w:pPr>
      <w:r>
        <w:rPr/>
        <w:t>Roboty z użyciem materiałów nie odpowiadających wymogom Specyfikacji i nie zatwierdzone przez Inspektora nadzoru Wykonawca realizuje na własne ryzyko, licząc się z możliwością ich nie przyjęcia przez Inspektora Nadzoru.</w:t>
      </w:r>
    </w:p>
    <w:p>
      <w:pPr>
        <w:pStyle w:val="TextBodyIndent"/>
        <w:ind w:left="1068"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>
          <w:b/>
        </w:rPr>
        <w:t>Stosowanie materiałów zamiennych</w:t>
      </w:r>
    </w:p>
    <w:p>
      <w:pPr>
        <w:pStyle w:val="TextBodyIndent"/>
        <w:ind w:left="1068" w:hanging="0"/>
        <w:rPr/>
      </w:pPr>
      <w:r>
        <w:rPr/>
        <w:t>Jeżeli wykonawca zamierza użyć materiałów lub urządzeń zamiennych innych niż przewidzianych w projekcie technicznym lub opisanych w Specyfikacji Technicznej to wymaga to akceptacji Inspektora Nadzoru i Zamawiającego.</w:t>
      </w:r>
    </w:p>
    <w:p>
      <w:pPr>
        <w:pStyle w:val="TextBodyIndent"/>
        <w:ind w:left="1068" w:hanging="0"/>
        <w:rPr/>
      </w:pPr>
      <w:r>
        <w:rPr/>
        <w:t>Materiały i urządzenia zamienne powinny posiadać podobne lub lepsze parametry techniczne od parametrów materiałów opisanych w dokumentacji czy Specyfikacji.  Jeżeli zastosowanie materiału lub urządzenia zamiennego wymaga zmiany dokumentacji technicznej Wykonawca dokona tej zmiany na własny koszt.</w:t>
      </w:r>
    </w:p>
    <w:p>
      <w:pPr>
        <w:pStyle w:val="TextBodyIndent"/>
        <w:ind w:left="0" w:hanging="0"/>
        <w:rPr/>
      </w:pPr>
      <w:r>
        <w:rPr/>
        <w:br/>
      </w:r>
      <w:r>
        <w:rPr>
          <w:b/>
        </w:rPr>
        <w:t>III. WYMAGANIA DOTYCZĄCE SPRZĘTU I MASZYN DO WYKONANIA ROBÓT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705" w:hanging="0"/>
        <w:rPr/>
      </w:pPr>
      <w:r>
        <w:rPr/>
        <w:t>Wykonawca jest zobowiązany do używania takiego sprzętu, który nie spowoduje niekorzystnego wpływu na jakość wykonywanych robót i środowisko. Sprzęt używany do robót – jego ilość, jakość, parametry techniczne powinien być zgodny z ofertą i zapewnić terminową, zgodną z harmonogramem realizację robót. Sprzęt – zarówno własny jak i wynajęty powinien być w dobrym stanie technicznym, odpowiadać wymogom środowiska i przepisami jego użytkowania. Na żądanie Inspektora Nadzoru Wykonawca zobowiązany jest do przedstawienia dokumentów potwierdzających dopuszczenie sprzętu do użytkowania. Sprzęt nie posiadający takich dokumentów zostanie przez Inspektora nadzoru zdyskwalifikowany i nie dopuszczony do robót. Pracownicy obsługujący sprzęt, korzystający, montujący go powinni posiadać stosowne uprawnienia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IV. WYMAGANIA DOTYCZĄCE ŚRODKÓW TRANSPORTU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705" w:hanging="0"/>
        <w:rPr/>
      </w:pPr>
      <w:r>
        <w:rPr/>
        <w:t xml:space="preserve">Wykonawca jest zobowiązany do użytkowania jedynie takich środków transportu,  które  nie wpływają niekorzystnie na jakość wykonywanych robót i właściwości przewożonych materiałów. Przy  ruchu na drogach publicznych pojazdy będą spełniać wymagania dotyczące przepisów ruchu drogowego. Dojazdy do terenu budowy i drogi na terenie budowy Wykonawca będzie utrzymywać w czystości i porządku. </w:t>
      </w:r>
    </w:p>
    <w:p>
      <w:pPr>
        <w:pStyle w:val="TextBodyIndent"/>
        <w:ind w:left="705" w:hanging="0"/>
        <w:rPr/>
      </w:pPr>
      <w:r>
        <w:rPr/>
        <w:t>Pojazdy wjeżdżające na teren realizacji robót będą poruszać się po uzgodnionych trasach ( zgodnie z ustaleniami zawartymi w protokóle przekazania placu budowy) z zachowaniem szczególnej ostrożności w związku z możliwością przebywaniem w pobliżu osób trzecich - w związku z czynną linią kolejową, siłownią zewnętrzną oraz użytkowaną świetlicą.</w:t>
      </w:r>
    </w:p>
    <w:p>
      <w:pPr>
        <w:pStyle w:val="TextBodyIndent"/>
        <w:ind w:left="705" w:hanging="0"/>
        <w:rPr/>
      </w:pPr>
      <w:r>
        <w:rPr/>
      </w:r>
    </w:p>
    <w:p>
      <w:pPr>
        <w:pStyle w:val="TextBodyIndent"/>
        <w:numPr>
          <w:ilvl w:val="0"/>
          <w:numId w:val="7"/>
        </w:numPr>
        <w:rPr>
          <w:b/>
          <w:b/>
        </w:rPr>
      </w:pPr>
      <w:r>
        <w:rPr>
          <w:b/>
        </w:rPr>
        <w:t>WYMAGANIA DOTYCZĄCE WYKONYWANIA ROBÓT BUDOWLANYCH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705" w:hanging="0"/>
        <w:rPr/>
      </w:pPr>
      <w:r>
        <w:rPr/>
        <w:t>Wykonawca jest odpowiedzialny za prowadzenie robót za prowadzenie robót zgodnie z  warunkami umowy, za jakość stosowanych materiałów, za ich zgodność z wymogami.</w:t>
      </w:r>
    </w:p>
    <w:p>
      <w:pPr>
        <w:pStyle w:val="TextBodyIndent"/>
        <w:ind w:left="705" w:hanging="0"/>
        <w:rPr/>
      </w:pPr>
      <w:r>
        <w:rPr/>
        <w:t xml:space="preserve">Wykonawca zgłosi i skoryguje ewentualne pomyłki i błędy w projekcie, które zauważy w czasie trwania robót. </w:t>
      </w:r>
    </w:p>
    <w:p>
      <w:pPr>
        <w:pStyle w:val="TextBodyIndent"/>
        <w:ind w:left="705" w:hanging="0"/>
        <w:rPr/>
      </w:pPr>
      <w:r>
        <w:rPr/>
        <w:t>Wykonawca realizuje roboty zgodnie z technologiami wymaganymi przy zastosowaniu systemów realizacji robót oraz zastosowanych materiałów. Całość realizacji wykonuje przy współpracy z Inspektorem Nadzoru stosując się do jego poleceń.</w:t>
      </w:r>
    </w:p>
    <w:p>
      <w:pPr>
        <w:pStyle w:val="TextBodyIndent"/>
        <w:ind w:left="705" w:hanging="0"/>
        <w:rPr/>
      </w:pPr>
      <w:r>
        <w:rPr/>
        <w:t xml:space="preserve">Inspektor Nadzoru może wstrzymać realizację robót jeśli Wykonawca nie stosuje się do jego poleceń i realizuje roboty niezgodnie z wymogami Specyfikacji Technicznych,  przepisami BHP,  zasadami sztuki budowlanej i innymi przepisami. </w:t>
      </w:r>
    </w:p>
    <w:p>
      <w:pPr>
        <w:pStyle w:val="TextBodyIndent"/>
        <w:ind w:left="705" w:hanging="0"/>
        <w:rPr/>
      </w:pPr>
      <w:r>
        <w:rPr/>
        <w:t>Wykonawca jest zobowiązany znać wszystkie przepisy i wytyczne , które są w jakikolwiek sposób związane z  prowadzonymi robotami i będzie w pełni odpowiedzialny  za przestrzeganie tych praw i przepisów.</w:t>
      </w:r>
    </w:p>
    <w:p>
      <w:pPr>
        <w:pStyle w:val="TextBodyIndent"/>
        <w:ind w:left="705" w:hanging="0"/>
        <w:rPr/>
      </w:pPr>
      <w:r>
        <w:rPr/>
        <w:t xml:space="preserve">Likwidacja i uporządkowanie placu budowy oraz terenu przyległego jest obowiązkiem Wykonawcy bezpośrednio po zakończeniu robót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7"/>
        </w:numPr>
        <w:rPr>
          <w:b/>
          <w:b/>
        </w:rPr>
      </w:pPr>
      <w:r>
        <w:rPr>
          <w:b/>
        </w:rPr>
        <w:t>KONTROLA, BADANIA ORAZ ODBIÓR WYROBÓW I ROBÓT BUDOWLANYCH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9"/>
        </w:numPr>
        <w:rPr>
          <w:b/>
          <w:b/>
        </w:rPr>
      </w:pPr>
      <w:r>
        <w:rPr>
          <w:b/>
        </w:rPr>
        <w:t>Zasady kontroli jakości robót.</w:t>
      </w:r>
    </w:p>
    <w:p>
      <w:pPr>
        <w:pStyle w:val="TextBodyIndent"/>
        <w:rPr/>
      </w:pPr>
      <w:r>
        <w:rPr/>
        <w:t>Wykonawca zapewni odpowiedni system kontroli wyrobów i materiałów oraz prowadzonych robót. Za powyższe działania odpowiedzialny jest kierownik budowy.</w:t>
      </w:r>
    </w:p>
    <w:p>
      <w:pPr>
        <w:pStyle w:val="TextBodyIndent"/>
        <w:rPr/>
      </w:pPr>
      <w:r>
        <w:rPr/>
        <w:t>Inspektor Nadzoru po uprzedniej weryfikacji systemu kontroli robót prowadzonego przez Wykonawcę, będzie oceniać zgodność prowadzonych robót i wbudowanych materiałów  z wymogami szczegółowych specyfikacji technicznych.</w:t>
      </w:r>
    </w:p>
    <w:p>
      <w:pPr>
        <w:pStyle w:val="TextBodyIndent"/>
        <w:rPr/>
      </w:pPr>
      <w:r>
        <w:rPr/>
        <w:t>Na zlecenie Inspektora Nadzoru Wykonawca przeprowadzi dodatkowe badania tych materiałów, które budzą wątpliwości co do ich jakości.</w:t>
      </w:r>
    </w:p>
    <w:p>
      <w:pPr>
        <w:pStyle w:val="TextBodyIndent"/>
        <w:rPr/>
      </w:pPr>
      <w:r>
        <w:rPr/>
        <w:t>W zależności od wyników tych badań ich koszty ponosi Zamawiający lub Wykonawca. Koszty tych badań obciążają Wykonawcę tylko w przypadku stwierdzenia usterek. W przeciwnym wypadku koszty te pokrywa Zamawiający.</w:t>
      </w:r>
    </w:p>
    <w:p>
      <w:pPr>
        <w:pStyle w:val="TextBodyIndent"/>
        <w:rPr/>
      </w:pPr>
      <w:r>
        <w:rPr/>
        <w:t xml:space="preserve">Wykonawca powinien zgłosić Inspektorowi  Nadzoru o zamiarze wykonywania prób, sprawdzeń, pomiarów itp.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9"/>
        </w:numPr>
        <w:rPr>
          <w:b/>
          <w:b/>
        </w:rPr>
      </w:pPr>
      <w:r>
        <w:rPr>
          <w:b/>
        </w:rPr>
        <w:t>Dokumentacja budowy</w:t>
      </w:r>
    </w:p>
    <w:p>
      <w:pPr>
        <w:pStyle w:val="TextBodyIndent"/>
        <w:rPr/>
      </w:pPr>
      <w:r>
        <w:rPr/>
        <w:t>Wykonawca zobowiązany jest  prowadzić dziennik budowy w zakresie wykonywanych robót. Dziennik budowy będzie kontynuowany w związku z już wcześniej prowadzonymi pracami - etap I i II. Dziennik budowy zostanie przekazany przez Zamawiającego w dniu przekazania placu budowy.</w:t>
      </w:r>
    </w:p>
    <w:p>
      <w:pPr>
        <w:pStyle w:val="TextBodyIndent"/>
        <w:rPr/>
      </w:pPr>
      <w:r>
        <w:rPr/>
        <w:t>Pozostałymi dokumentami budowy są:</w:t>
      </w:r>
    </w:p>
    <w:p>
      <w:pPr>
        <w:pStyle w:val="TextBodyIndent"/>
        <w:numPr>
          <w:ilvl w:val="0"/>
          <w:numId w:val="5"/>
        </w:numPr>
        <w:rPr/>
      </w:pPr>
      <w:r>
        <w:rPr/>
        <w:t>Szczegółowe Specyfikacje Techniczne,</w:t>
      </w:r>
    </w:p>
    <w:p>
      <w:pPr>
        <w:pStyle w:val="TextBodyIndent"/>
        <w:numPr>
          <w:ilvl w:val="0"/>
          <w:numId w:val="5"/>
        </w:numPr>
        <w:rPr/>
      </w:pPr>
      <w:r>
        <w:rPr/>
        <w:t>Protokół przekazania placu budowy,</w:t>
      </w:r>
    </w:p>
    <w:p>
      <w:pPr>
        <w:pStyle w:val="TextBodyIndent"/>
        <w:numPr>
          <w:ilvl w:val="0"/>
          <w:numId w:val="5"/>
        </w:numPr>
        <w:rPr/>
      </w:pPr>
      <w:r>
        <w:rPr/>
        <w:t>Protokóły odbiorów częściowych,</w:t>
      </w:r>
    </w:p>
    <w:p>
      <w:pPr>
        <w:pStyle w:val="TextBodyIndent"/>
        <w:numPr>
          <w:ilvl w:val="0"/>
          <w:numId w:val="5"/>
        </w:numPr>
        <w:rPr/>
      </w:pPr>
      <w:r>
        <w:rPr/>
        <w:t>Protokóły badań i sprawdzeń,</w:t>
      </w:r>
    </w:p>
    <w:p>
      <w:pPr>
        <w:pStyle w:val="TextBodyIndent"/>
        <w:numPr>
          <w:ilvl w:val="0"/>
          <w:numId w:val="5"/>
        </w:numPr>
        <w:rPr/>
      </w:pPr>
      <w:r>
        <w:rPr/>
        <w:t>Protokóły z narad oraz polecenia Inspektora Nadzoru,</w:t>
      </w:r>
    </w:p>
    <w:p>
      <w:pPr>
        <w:pStyle w:val="TextBodyIndent"/>
        <w:numPr>
          <w:ilvl w:val="0"/>
          <w:numId w:val="5"/>
        </w:numPr>
        <w:rPr/>
      </w:pPr>
      <w:r>
        <w:rPr/>
        <w:t>Dokumenty potwierdzające jakość wbudowanych materiałów,</w:t>
      </w:r>
    </w:p>
    <w:p>
      <w:pPr>
        <w:pStyle w:val="TextBodyIndent"/>
        <w:numPr>
          <w:ilvl w:val="0"/>
          <w:numId w:val="5"/>
        </w:numPr>
        <w:rPr/>
      </w:pPr>
      <w:r>
        <w:rPr/>
        <w:t>Dokumentacja geodezyjna powykonawcza - sporządzona przez Wykonawcę po zakończeniu robót (rozbiórka budynku, utwardzenia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pecyfikacje Techniczne  oraz dodatkowe rysunki i dokumenty przekazane  Wykonawcy stanowią część umowy, a wymagania wyszczególnione w nich są obowiązujące dla Wykonawcy. Wykonawca nie może wykorzystać  ewentualnych błędów lub uproszczeń w dokumentach przetargowych i umowie, a o ich wykryciu winien niezwłocznie powiadomić inspektora nadzoru, który dokona zmian lub poprawek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/>
        <w:t>Dokumenty budowy będą przechowywane na placu budowy i zabezpieczone przed zabrudzeniem i zaginięciem a w czasie odbioru przekazane Zamawiającemu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VII. PRZEDMIAR I OMIAR ROBÓT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Przedmiar robót – opracowany został przez Zamawiającego zgodnie z Rozporządzeniem Ministra Rozwoju i Technologii z dnia 20 grudnia 2021r. (Dz.U. 2021 poz. 2454) i  stanowi element opisu przedmiotu zamówieni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W przypadku stwierdzenia, że przedmiar robót nie zawiera robót, które należy wykonać, lub faktyczna ilość robót do wykonania odbiega stanu faktycznego Zamawiający wykona własne obmiary i zgłosi ten fakt na etapie procedury o udzielenie zamówienia publicznego.</w:t>
      </w:r>
    </w:p>
    <w:p>
      <w:pPr>
        <w:pStyle w:val="TextBodyIndent"/>
        <w:ind w:left="0" w:hanging="0"/>
        <w:rPr/>
      </w:pPr>
      <w:r>
        <w:rPr/>
        <w:t xml:space="preserve">Ewentualne roboty dodatkowe, których nie można było przewidzieć,  nie zostały ujęte w przedmiarach robót, projekcie, specyfikacjach technicznych, a które należy zdaniem Wykonawcy wykonać wymagają uprzedniego obmiaru, zgłoszenia Inspektorowi Nadzoru robót i uzyskania akceptacji Inwestora co do ich wykonania. Wykonawca dokona własnych przedmiarów i wyceny tych robót wg stawek i nakładów zastosowanych w ofercie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VIII. ODBIÓR ROBÓT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Przy realizacji zadania rozróżnia się następujące odbiory: odbiór częściowy, odbiór robot zanikających lub ulegających zakryciu, odbiór końcowy, odbiór po okresie rękojmi, odbiór ostateczny (pogwarancyjny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Odbiór robót ulegających zakryciu i zanikających </w:t>
      </w:r>
    </w:p>
    <w:p>
      <w:pPr>
        <w:pStyle w:val="TextBodyIndent"/>
        <w:ind w:left="360" w:hanging="0"/>
        <w:rPr/>
      </w:pPr>
      <w:r>
        <w:rPr/>
        <w:t>Wykonawca ma obowiązek zgłosić do odbioru roboty ulegające zakryciu lub zanikające.</w:t>
      </w:r>
    </w:p>
    <w:p>
      <w:pPr>
        <w:pStyle w:val="TextBodyIndent"/>
        <w:ind w:left="360" w:hanging="0"/>
        <w:rPr/>
      </w:pPr>
      <w:r>
        <w:rPr/>
        <w:t>Odbiorowi podlega ilość i jakość wykonanych robót, które w dalszym procesie realizacji ulegną zakryciu.</w:t>
      </w:r>
    </w:p>
    <w:p>
      <w:pPr>
        <w:pStyle w:val="TextBodyIndent"/>
        <w:ind w:left="360" w:hanging="0"/>
        <w:rPr/>
      </w:pPr>
      <w:r>
        <w:rPr/>
        <w:t>Gotowość do odbioru zgłasza Wykonawca Inspektorowi Nadzoru przy jednoczesnym powiadomieniu Zamawiającego.</w:t>
      </w:r>
    </w:p>
    <w:p>
      <w:pPr>
        <w:pStyle w:val="TextBodyIndent"/>
        <w:ind w:left="360" w:hanging="0"/>
        <w:rPr/>
      </w:pPr>
      <w:r>
        <w:rPr/>
        <w:t>W/w odbioru dokonuje Inspektor Nadzoru.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b/>
        </w:rPr>
        <w:t>Odbiór częściowy</w:t>
      </w:r>
      <w:r>
        <w:rPr/>
        <w:t xml:space="preserve"> – polega na ocenie i jakości wykonania części robót ( najlepiej pełnych elementów), które Zamawiający ma zamiar fakturować, o ile przewiduje to umowa.</w:t>
      </w:r>
    </w:p>
    <w:p>
      <w:pPr>
        <w:pStyle w:val="TextBodyIndent"/>
        <w:ind w:left="360" w:hanging="0"/>
        <w:rPr/>
      </w:pPr>
      <w:r>
        <w:rPr/>
        <w:t>Gotowość do odbioru zgłasza Wykonawca Inspektorowi Nadzoru i Zamawiającemu.</w:t>
      </w:r>
    </w:p>
    <w:p>
      <w:pPr>
        <w:pStyle w:val="TextBodyIndent"/>
        <w:ind w:left="360" w:hanging="0"/>
        <w:rPr/>
      </w:pPr>
      <w:r>
        <w:rPr/>
        <w:t>W/w odbioru dokonuje Inspektor Nadzoru i przedstawiciel Zamawiającego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>
          <w:b/>
        </w:rPr>
        <w:t>Odbiór końcowy</w:t>
      </w:r>
      <w:r>
        <w:rPr/>
        <w:t xml:space="preserve"> – polega na ocenie wykonania zakresu robót objętych  umową. </w:t>
      </w:r>
    </w:p>
    <w:p>
      <w:pPr>
        <w:pStyle w:val="TextBodyIndent"/>
        <w:ind w:left="360" w:hanging="0"/>
        <w:rPr/>
      </w:pPr>
      <w:r>
        <w:rPr/>
        <w:t xml:space="preserve">O zakończeniu robót  Wykonawca zawiadamia Zamawiającego na piśmie. W terminie ustalonym w umowie Zamawiający zwoła i przeprowadza odbiór końcowy. </w:t>
      </w:r>
    </w:p>
    <w:p>
      <w:pPr>
        <w:pStyle w:val="TextBodyIndent"/>
        <w:ind w:left="360" w:hanging="0"/>
        <w:rPr/>
      </w:pPr>
      <w:r>
        <w:rPr/>
        <w:t>Odbioru końcowego dokona komisja zwołana przez Zamawiającego, w skład której wejdzie Inspektor Nadzoru i przedstawiciel użytkownika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W przypadku stwierdzenia przy odbiorze wad i usterek, oraz konieczności wykonania robót poprawkowych komisja odbiorowa może wyznaczyć nowy termin odbioru lub dokonać odbioru z wyszczególnieniem usterek i terminu ich usunięcia. Nie usunięcie usterek w terminie upoważnia komisję do dokonania potrąceń  należności lub zlecenia usunięcie usterek  na koszt Wykonawcy.</w:t>
      </w:r>
    </w:p>
    <w:p>
      <w:pPr>
        <w:pStyle w:val="TextBodyIndent"/>
        <w:ind w:left="360" w:hanging="0"/>
        <w:rPr/>
      </w:pPr>
      <w:r>
        <w:rPr/>
        <w:t>Do odbioru końcowego Wykonawca zobowiązany jest przygotować i przekazać Zamawiającemu dokumentacje odbiorową której zakres opisano w p I.7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>
          <w:b/>
        </w:rPr>
        <w:t>Odbiór ostateczny</w:t>
      </w:r>
      <w:r>
        <w:rPr/>
        <w:t xml:space="preserve"> – po okresie gwarancji i rękojmi – polega na ocenie wad wynikłych w trakcie trwania gwarancji. Zwołuje go Zamawiający. Dokonanie odbioru ostatecznego ( usunięcie wad i usterek ) stanowi podstawę do zwrotu zabezpieczenia należytego wykonania umowy, o ile było ustanowion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IX. OPIS SPOSOBU ROZLICZENIA ROBÓT TYMCZSOWYCH I PRAC TOWARZYSZĄCYCH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Koszty wykonania w/w robót powinien uwzględnić  Wykonawca w cenie ofertowej.</w:t>
      </w:r>
    </w:p>
    <w:p>
      <w:pPr>
        <w:pStyle w:val="TextBodyIndent"/>
        <w:ind w:left="0" w:hanging="0"/>
        <w:rPr/>
      </w:pPr>
      <w:r>
        <w:rPr/>
        <w:t>Nie podlegają one odrębnemu rozliczeniu (w szczególności: rusztowania, szalowania, utylizacja materiałów z rozbiórki itp.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X. DOKUMENTY ODNIESIENIA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Dokumenty podstawowe</w:t>
      </w:r>
    </w:p>
    <w:p>
      <w:pPr>
        <w:pStyle w:val="TextBodyIndent"/>
        <w:ind w:left="360" w:hanging="0"/>
        <w:rPr/>
      </w:pPr>
      <w:r>
        <w:rPr/>
        <w:t>W związku z opisem przedmiotu zamówienia, poprzez wskazanie wymaganych cech technicznych wyrobów i urządzeń - wydajności i funkcjonalności, dokumentami odniesienia są:</w:t>
      </w:r>
    </w:p>
    <w:p>
      <w:pPr>
        <w:pStyle w:val="TextBodyIndent"/>
        <w:ind w:left="360" w:hanging="0"/>
        <w:rPr/>
      </w:pPr>
      <w:r>
        <w:rPr/>
        <w:t>- Projekt budowlany, szczegółowe specyfikacje techniczne - w zakresie objętym zamówieniem,</w:t>
      </w:r>
    </w:p>
    <w:p>
      <w:pPr>
        <w:pStyle w:val="TextBodyIndent"/>
        <w:ind w:left="360" w:hanging="0"/>
        <w:rPr/>
      </w:pPr>
      <w:r>
        <w:rPr/>
        <w:t>Jeśli w opisie przedmiotu zamówienia powołano się na znaki towarowe,  normy, ocen techniczne, specyfikacje techniczne i systemów referencji technicznych, o których mowa w Art. 104 ust.1 pkt.2 oraz ust 3 ustawy Prawo zamówień publicznych, dopuszcza się rozwiązania "równoważne" o podstawowych o parametrach  technicznych i jakościowych nie gorszych niż proponowane w w/w dokumentach odniesienia.</w:t>
      </w:r>
    </w:p>
    <w:p>
      <w:pPr>
        <w:pStyle w:val="TextBodyIndent"/>
        <w:ind w:left="360" w:hanging="0"/>
        <w:rPr/>
      </w:pPr>
      <w:r>
        <w:rPr/>
        <w:t>Zgodnie z zapisami p.II.1  niniejszej specyfikacji  Wykonawca ma obowiązek posiadać w stosunku do użytych materiałów  i urządzeń dokumenty potwierdzające pozwolenie na ich zastosowanie / wbudowanie (w szczególności: certyfikaty, atesty, aprobaty techniczne, świadectwa jakości lub inne dowody potwierdzające, że oferowany produkt jest zgodny                z wymaganiami Zamawiającego). Zamawiający dopuszcza produkty nie mające certyfikatu zgodności z daną normą, oceną techniczną, czy specyfikacją techniczną, o ile wyroby te lub produkty spełniają wymagania będące przedmiotem oceny tej zgodności                 a Wykonawca za pomocą innych dowodów może wykazać, że oferowany wyrób lub produkt jest zgodny z postawionymi wymogami.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  Specyfikacje techniczne - stanowiące element całego projektu sporządzone przez </w:t>
        <w:tab/>
        <w:t xml:space="preserve">autora projektu: firmę Pracownia 21.pl Wojciech Błaszak ARCHITEKT. </w:t>
        <w:tab/>
        <w:t xml:space="preserve">Specyfikacje obejmują cały zakres objęty projektem. W niniejszym postępowaniu </w:t>
        <w:tab/>
        <w:t xml:space="preserve">wykonawca uwzględni te specyfikacje, które dotyczą ustalonego zakresu - III </w:t>
        <w:tab/>
        <w:t>etapu realizacji inwestycji tj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ST 1.0</w:t>
        <w:tab/>
        <w:t>Roboty rozbiórkow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ST 3.0</w:t>
        <w:tab/>
        <w:t>Roboty betonow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ST 6.0</w:t>
        <w:tab/>
        <w:t>Roboty murow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ST 6.0 A</w:t>
        <w:tab/>
        <w:t>Roboty konserwatorsk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ST 8,0</w:t>
        <w:tab/>
        <w:t>Tynk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ST 11.0</w:t>
        <w:tab/>
        <w:t>Posadzk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ST 12.0</w:t>
        <w:tab/>
        <w:t>Roboty malarsk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ST 13.0</w:t>
        <w:tab/>
        <w:t>Roboty z prefabrykatów gipsowych , sufity podwiesza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ST 15.0</w:t>
        <w:tab/>
        <w:t>Konstrukcje drewnia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SST - 16 </w:t>
        <w:tab/>
        <w:t>Roboty nawierzchniowe</w:t>
      </w:r>
    </w:p>
    <w:p>
      <w:pPr>
        <w:pStyle w:val="TextBodyIndent"/>
        <w:ind w:left="360" w:hanging="0"/>
        <w:rPr>
          <w:b/>
          <w:b/>
          <w:szCs w:val="24"/>
        </w:rPr>
      </w:pPr>
      <w:r>
        <w:rPr>
          <w:b/>
          <w:szCs w:val="24"/>
        </w:rPr>
        <w:tab/>
        <w:t>SST - E</w:t>
        <w:tab/>
        <w:t>Roboty elektryczne</w:t>
      </w:r>
    </w:p>
    <w:p>
      <w:pPr>
        <w:pStyle w:val="TextBodyIndent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Przepisy prawne</w:t>
      </w:r>
    </w:p>
    <w:p>
      <w:pPr>
        <w:pStyle w:val="TextBodyIndent"/>
        <w:ind w:left="360" w:hanging="0"/>
        <w:rPr/>
      </w:pPr>
      <w:r>
        <w:rPr/>
        <w:t>Wykonawca powinien znać wszystkie przepisy prawne wydane zarówno przez władze państwowe  jak i lokalne oraz inne regulacje prawne i wytyczne, które są związane z prowadzonymi robotami i będzie odpowiedzialny za przestrzeganie tych reguł i wytycznych w trakcie realizacji robót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Najważniejsze z nich to:</w:t>
      </w:r>
    </w:p>
    <w:p>
      <w:pPr>
        <w:pStyle w:val="TextBodyIndent"/>
        <w:numPr>
          <w:ilvl w:val="0"/>
          <w:numId w:val="10"/>
        </w:numPr>
        <w:rPr/>
      </w:pPr>
      <w:r>
        <w:rPr/>
        <w:t>Ustawa z dnia  7 lipca 1994r. Prawo budowlane (Dz.U. 2023 poz.682),</w:t>
      </w:r>
    </w:p>
    <w:p>
      <w:pPr>
        <w:pStyle w:val="TextBodyIndent"/>
        <w:numPr>
          <w:ilvl w:val="0"/>
          <w:numId w:val="10"/>
        </w:numPr>
        <w:rPr/>
      </w:pPr>
      <w:r>
        <w:rPr/>
        <w:t>Ustawa z dnia 16 kwietnia 2004r. o wyrobach budowlanych . (tj. Dz.U. 2021 poz.1213),</w:t>
      </w:r>
    </w:p>
    <w:p>
      <w:pPr>
        <w:pStyle w:val="TextBodyIndent"/>
        <w:numPr>
          <w:ilvl w:val="0"/>
          <w:numId w:val="10"/>
        </w:numPr>
        <w:rPr/>
      </w:pPr>
      <w:r>
        <w:rPr/>
        <w:t>Rozporządzenie Ministra Infrastruktury i Budownictwa z dnia 17 listopada 2016r.                    w sprawie sposobu deklarowania właściwości użytkowych wyrobów  budowlanych oraz sposobu znakowania ich znakiem budowlanym ( Dz.U. 2016 poz. 1966 ze zm.),</w:t>
      </w:r>
    </w:p>
    <w:p>
      <w:pPr>
        <w:pStyle w:val="TextBodyIndent"/>
        <w:numPr>
          <w:ilvl w:val="0"/>
          <w:numId w:val="10"/>
        </w:numPr>
        <w:rPr/>
      </w:pPr>
      <w:r>
        <w:rPr/>
        <w:t>Rozporządzenie Ministra Infrastruktury z dnia 12 kwietnia 2002r. w sprawie warunków technicznych, jakim powinny odpowiadać budynki i ich usytuowanie (tj. Dz.U 2022 poz. 1225),</w:t>
      </w:r>
    </w:p>
    <w:p>
      <w:pPr>
        <w:pStyle w:val="TextBodyIndent"/>
        <w:numPr>
          <w:ilvl w:val="0"/>
          <w:numId w:val="10"/>
        </w:numPr>
        <w:rPr/>
      </w:pPr>
      <w:r>
        <w:rPr/>
        <w:t>Rozporządzenie Ministra Infrastruktury z dnia 6 lutego 2003r. w sprawie bezpieczeństwa i higieny pracy podczas wykonywania robót budowlanych (Dz.U. 47 poz. 401),</w:t>
      </w:r>
    </w:p>
    <w:p>
      <w:pPr>
        <w:pStyle w:val="TextBodyIndent"/>
        <w:numPr>
          <w:ilvl w:val="0"/>
          <w:numId w:val="10"/>
        </w:numPr>
        <w:rPr/>
      </w:pPr>
      <w:r>
        <w:rPr/>
        <w:t>Rozporządzenie Ministra Infrastruktury z dnia 23 czerwca 2003r. w sprawie informacji dotyczącej bezpieczeństwa i ochrony zdrowia oraz planu bezpieczeństwa i ochrony zdrowia (Dz.U. Nr 120, poz. 1126);</w:t>
      </w:r>
    </w:p>
    <w:p>
      <w:pPr>
        <w:pStyle w:val="TextBodyIndent"/>
        <w:numPr>
          <w:ilvl w:val="0"/>
          <w:numId w:val="10"/>
        </w:numPr>
        <w:rPr/>
      </w:pPr>
      <w:r>
        <w:rPr/>
        <w:t>Ustawa z dnia 19 lipca 2019r. o zapewnieniu dostępności osobom ze szczególnymi potrzebami (tj. Dz.U. 2022 poz. 2240),</w:t>
      </w:r>
    </w:p>
    <w:p>
      <w:pPr>
        <w:pStyle w:val="TextBodyIndent"/>
        <w:numPr>
          <w:ilvl w:val="0"/>
          <w:numId w:val="10"/>
        </w:numPr>
        <w:rPr/>
      </w:pPr>
      <w:r>
        <w:rPr/>
        <w:t>Ustawa z dnia 11 września 2019r. Prawo zamówień publicznych (t.j. Dz.U. 2022 poz.1710)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5" w:hanging="0"/>
      <w:jc w:val="both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11:18:00Z</dcterms:created>
  <dc:creator>Komputer</dc:creator>
  <dc:description/>
  <cp:keywords/>
  <dc:language>en-US</dc:language>
  <cp:lastModifiedBy>maciejewska</cp:lastModifiedBy>
  <cp:lastPrinted>2024-01-05T15:02:00Z</cp:lastPrinted>
  <dcterms:modified xsi:type="dcterms:W3CDTF">2024-01-05T14:04:00Z</dcterms:modified>
  <cp:revision>62</cp:revision>
  <dc:subject/>
  <dc:title>SPECYFIKACJKA TECHNICZNA WYKONANIA I ODBIORU ROBÓT</dc:title>
</cp:coreProperties>
</file>