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 – część nr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SPRZĄTANIE-UTRZYMANIE CZYSTOŚCI POWIERZCHNI WEWNĘTRZNYCH </w:t>
        <w:br/>
        <w:t>W OBIEKTACH AKADEMII POMORSKIEJ W SŁUPSKU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Usługi codzienne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nie usługi sprzątania w salach dydaktycznych, salach gimnastycznych, pomieszczeniach biurowych niepodlegających szczególnej ochronie musi odbywać się po zakończeniu zajęć zgodnie z obowiązującym planem zajęć w semestrze letnim i semestrze zimowym w dni robocze od poniedziałku do piątku  w godzinach od 15.00 do 21.00 oraz soboty i niedziele w godzinach 15.00-21.00  (maksymalnie 4 zjazdy w miesiącu wg harmonogramu zjazdów)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mieszczenia podlegające szczególnej ochronie, które należy sprzątać w godzinach urzędowania Zamawiającego , tj. od 7.30 do 15.30 pod obecność uprawnionego pracownika Zamawiającego- serwis. W szczególnie uzasadnionych przypadkach zmiana godziny jest możliwa po wcześniejszym uzgodnieniu z Zamawiającym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 poniedziałku do piątku w godz. od 7.30 - 15.30 Wykonawca zapewni obecność osób do prac porządkowych na ciągach komunikacyjnych i w WC w budynkach: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A1 (Instytut Prawa i Administracji), A2 (Studium Wychowania Fizycznego) Słupsk ul. Arciszewskiego 22 a  - 1 osoba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A3 (Instytut Biologii i Nauk o Ziemi), A5 (Katedra Bezpieczeństwa Narodowego) Słupsk ul. Arciszewskiego 22 a - 1 osoba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A4 (Biblioteka Uczelniana), Słupsk ul. Arciszewskiego 22 a - 1 osoba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W1 (Rektorat/Instytut Nauk o Zdrowiu), budynek W2 Pracownia Plastyczna w budynku po byłej Hurtowni, Słupsk ul. Westerplatte 64 - 1 osoba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K1 (Instytut Bezpieczeństwa i Zarządzania) Słupsk ul. Kozietulskiego 6, budynek K2 (Aula wielofunkcyjna) Słupsk ul. Kozietulskiego 7– 1 osoba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ynek S1 (Instytut Filologii) Słupsk ul. Słowiańska 8, budynek P1 Instytut Geografii Społeczno Ekonomicznej i Turystyki/Katedra Sztuki Muzycznej Słupsk ul. Partyzantów 27 – 1 osoba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zobowiązany jest do bieżącego uzupełniania papieru toaletowego, ręczników papierowych, mydła w płynie, środków zapachowych w sposób zapewniający ciągłość zaopatrzenia. Przez ciągłość zaopatrzenia Zamawiający rozumie brak sytuacji, w której występuje niedobór ww. środków w godzinach pracy Zamawiającego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le i główne korytarze sprzątać należy za pomocą maszyn czyszczących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okresie wakacyjnym lipiec-sierpień-wrzesień w pomieszczeniach dydaktycznych częstotliwość usługi sprzątania zostanie ograniczona do 2 sprzątań w tygodniu, w pomieszczeniach biurowych i sanitanych do 3 sprzątań w tygodniu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akres prac codzienny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Odkurzanie wykładzin dywanowych, dywanów, zamiatanie na sucho i mycie powierzchni posadzek twardych w tym schodów środkami czyszczącymi – codziennie od poniedziałku do piątku oraz wg harmonogramu zjazdów w soboty i niedziele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ystematyczne ścieranie kurzu z mebli, przedmiotów i sprzętu znajdujących się w pomieszczenia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Zmywanie twardych powierzchni podłóg tarkett, gres, glazura i innych wraz z fugami  z zastosowaniem środków czyszczących i nabłyszczających, w tym schodów prowadzących do budynków, codziennie od poniedziałku do piątku oraz wg harmonogramu zjazdów w soboty i niedziel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Mycie, dezynfekcja i odkamienianie urządzeń sanitarnych /muszle, umywalki, pisuary, bidety, zlewy, baterie, kratki odpływowe, lustra, kabiny prysznicowe /środkami chemicznymi i bakteriobójczymi, pojemników: na mydło, płyn do dezynfekcji,  papier toaletowy, ręczniki, włączników światła, grzejników, parapetów oraz zalewanie kratek ściekowych w podłodze wodą (codziennie od poniedziałku do piątku oraz wg harmonogramu zjazdów w soboty i niedziele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Opróżnianie koszy na śmieci ze zmianą worków foliowych na nowe i wyrzucanie śmieci do śmietnika zewnętrznego z zachowaniem selektywnej segregacji odpadów codziennie od poniedziałku do piątku oraz wg harmonogramu zjazdów w soboty i niedziele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zupełniania papieru toaletowego, ręczników papierowych, mydła w płynie, środków zapachowych w sposób zapewniający ciągłość zaopatrzenia. Przez ciągłość zaopatrzenia Zamawiający rozumie brak sytuacji, w której występuje niedobór ww. środków w godzinach pracy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Odkurzanie księgozbiorów Biblioteki Uczelnianej, wykonywane specjalistycznym odkurzaczem przez przeszkolonego pracownika przez 4 godziny od poniedziałku do piątk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Mycie kabin i drzwi windowych środkami do czyszczenia stali nierdzewnej 1 raz w miesiąc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Dezynfekcja mat tatami na małej sali gimnastycznej o pow. 235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 – raz dziennie od poniedziałku do niedzieli przez okres 30 m-cy (każdego roku od września do czerwca) Sprzątanie w soboty i niedziele należy przeprowadzić zgodnie z harmonogramem opracowanym przez kierownika Studium Wychowania Fizycznego i Sportu przed rozpoczęciem semestrów letniego i zimowego. </w:t>
      </w:r>
    </w:p>
    <w:p>
      <w:pPr>
        <w:pStyle w:val="Normal"/>
        <w:ind w:left="141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dezynfekcji mat tatami należy użyć preparatu na bazie alkoholu, do dezynfekcji powierzchni nieinwazyjnych wyrobów medycznych takich jak: łózka, fotele zabiegowe, aparatura medyczna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Usługa wykonywana okresowo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Pranie wykładzin 780 m2 - odkurzaczem piorącym do wykładzin 3 razy w okresie umowy, okres mycia wskaże Zamawiający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anie krzeseł tapicerowanych 530 sztuk–  1 raz w okresie umowy, okres mycia wskaże Zamawiający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ycie oszklenia windy zewnętrznej, wiaty budynek K1 o powierzchni 244,95m2, windy zewnętrznej budynek A1 o powierzchni 64,56m2, daszków szklanych o pow 21 m2 przy budynku Hernarium DS1 i budynku A1, powierzchnia razem 330,51m2, 6 razy w okresie umowy, okres mycia wskaże Zamawiający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limeryzacja podłóg na powierzchniach wymagających tego typu konserwacji 3 razy w okresie umowy (13 719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), w terminach uzgodnionych z Zamawiającym, pomiędzy lipcem a wrześniem, w tym wyniesienie i wniesienie mebli do pomieszczeń, okres mycia wskaże Zamawiający.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szynowe doczyszczanie posadzek wykonanych z gresu lub terakoty 6 razy w okresie umowy (9 659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), okres mycia wskaże Zamawiają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2"/>
          <w:szCs w:val="22"/>
          <w:lang w:eastAsia="en-US"/>
        </w:rPr>
        <w:t>Mycie okien dwustronne (o pow. 3 515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, w tym mycie witryny na dużej sali gimnastycznej (o pow 90 m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>, witryna kończy się na wysokości 7m), mycie podane powierzchnie nie wymagają zastosowania technik alpinistycznych, ) 6 razy w okresie umowy, (marzec i październik każdego roku)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ykonawca zobowiązany jest do: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chowania tajemnicy w zakresie dotyczącym wszelkich informacji, których ujawnienie mogłoby narazić zamawiającego na szkody i straty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łączenia światła i zamknięcia okien przed opuszczeniem sprzątanych pomieszczeń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onoszenia odpowiedzialności i wszelkich kosztów finansowych z tytułu szkód wyrządzonych przez zatrudnionych pracowników w czasie wykonywania usługi – wobec zamawiającego i osób trzecich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Informowania administratora obiektu lub pracownika ochrony o zauważonych usterkach lub nieprawidłowościach niezwłocznie po ich ujawnieniu, takich jak m.in. zagubienie kluczy do pomieszczeń, awarie elektryczne i wszelkie oznaki nieszczelności urządzeń c.o. i wod.-kan., pozostawienie włączonych urządzeń elektrycznych, oraz o  wszystkich innych istotnych faktach i zdarzeniach, które mogą mieć wpływ na bezpieczeństwo osób, mienia i obiektu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P</w:t>
      </w:r>
      <w:r>
        <w:rPr>
          <w:rFonts w:eastAsia="Calibri"/>
          <w:sz w:val="22"/>
          <w:szCs w:val="22"/>
          <w:lang w:eastAsia="en-US"/>
        </w:rPr>
        <w:t>rzestrzegania obowiązujących u zamawiającego regulaminów bhp, ppoż., zasad kontroli dostępu, zasad działania systemu alarmowego i innych przepisów porządkowych obowiązujących w obiektach zamawiającego, ze szczególnym uwzględnieniem zakazu palenia papierosów. Wykonawca jest zobowiązany do zapoznania pracowników z tymi przepisami przed dopuszczeniem ich do wykonywania umowy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N</w:t>
      </w:r>
      <w:r>
        <w:rPr>
          <w:rFonts w:eastAsia="Calibri"/>
          <w:sz w:val="22"/>
          <w:szCs w:val="22"/>
          <w:lang w:eastAsia="en-US"/>
        </w:rPr>
        <w:t>ie wprowadzania na teren obiektów zamawiającego osób postronnych, niekorzystania ze sprzętu i urządzeń znajdujących się w pomieszczeniach zamawiającego; 5. zachowania tajemnicy w zakresie dotyczącym wszelkich informacji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sługa utrzymania czystości będzie wykonywana przez pracowników wykonawcy i przy użyciu sprzętu technicznego, materiałów eksploatacyjnych i środków czystości zakupionych z własnych środków finansowych wykonawcy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wca ma prawo do korzystania z energii elektrycznej, wody, kanalizacji, ogrzewania, ilekroć wymagać będzie tego należyte wykonanie usługi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mawiający nieodpłatnie udostępni wykonawcy jedno pomieszczenie socjalno-magazynowe w każdym obiekcie.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sługa sprzątania odbywać się będzie w godzinach świadczenia usług ochrony. Zamykanie budynków nie należy do obowiązków Wykonawcy.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a sprzątająca zobowiązana jest w szczególności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pisać fakt swojego przybycia do pracy i pobrania kluczy w książce wejścia/wyjścia.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dnotować w książce Zamawiającego numerów pomieszczenia, które sprzątała. Książki pozostawione będą na portierniach w obiektach.</w:t>
      </w:r>
    </w:p>
    <w:p>
      <w:pPr>
        <w:pStyle w:val="Normal"/>
        <w:ind w:left="1440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Wykaz  powierzchni wewnętrznych w metrach kwadratowych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1"/>
        <w:gridCol w:w="1134"/>
        <w:gridCol w:w="1276"/>
        <w:gridCol w:w="1701"/>
        <w:gridCol w:w="850"/>
      </w:tblGrid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Nazwa i adres obiekt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powierzchnie biurowe m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powierzchnie dydaktyczne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Korytarze, pomieszczenia sanitarne, socjalne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ogółe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m²</w:t>
            </w:r>
          </w:p>
        </w:tc>
      </w:tr>
      <w:tr>
        <w:trPr>
          <w:trHeight w:val="6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Budynek A1 (Instytut Prawa i Administracji), 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łącznie z małą salą gimnastyczną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Słupsk ul. Arciszewskiego 22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06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A2 (Studium Wychowania Fizycznego), Słupsk ul . Arciszewskiego 22 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87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A3 (Instytut Biologii i Nauk o Ziemi), Słupsk ul. Arciszewskiego 22 a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amawiający przewiduje, w trakcie trwania umowy, wyłączenie budynku z użytkowania na okres 6 m-cy w związku z planowanym remontem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28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A4 (Biblioteka Uczelniana) ,Słupsk ul. Arciszewskiego 2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16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Budynek A5 (Katedra Bezpieczeństwa Narodowego), Słupsk ul. Arciszewskiego 22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548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P1 Instytut Geografii Społeczno Ekonomicznej i Turystyki/Katedra Sztuki Muzycznej Słupsk ul. Partyzantów 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20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S1 Instytutu Filologii Słupsk ul. Słowiańska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82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W1 Rektorat/Instytut Nauk o Zdrowiu Słupsk  ul.   Bohaterów  ul. Westerplatte 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67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K1 Instytut Bezpieczeństwa i Zarządzania Słupsk ul. Kozietulskiego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72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udynek K2 Aula wielofunkc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2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8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61,55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ielnik Instytutu Biologii w budynku DS.-1 Słupsk ul. Arciszewskiego 22a DS.-1 Słupsk ul. Arciszewskiego 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5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Herbarium pod stołówką DS.-1 Słupsk ul. Arciszewskiego 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8,15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Wydawnictwo Uczelniane w budynku DS.-4 , Słupsk ul. Arciszewskiego 2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9,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3,13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Pion Ochrony w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,57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Archiwum Uczelniane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0,6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Uniwersytet II Wieku DS.-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,2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RUSS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ZNP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51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Solidarność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8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21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BHP DS.-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,21</w:t>
            </w:r>
          </w:p>
        </w:tc>
      </w:tr>
      <w:tr>
        <w:trPr>
          <w:trHeight w:val="524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Ogół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 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 334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 342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6 333,7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ĄTANIE - UTRZYMANIE CZYSTOŚCI W BUDYNKACH DOMÓW STUDENTA NR 1, 3 I 4  I PRAC ZWIĄZANYCH Z OBSŁUGĄ DS.-ÓW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Rzeczowy zakres prac związanych z utrzymaniem czystości i bieżącą obsługą DS.–ów obejmuj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dzienne sprzątanie pomieszczeń ogólnego użytku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codzienne utrzymanie czystości i właściwych warunków higieniczno-sanitarnych na terenie Domów Studenta w dniach roboczych od poniedziałku do piątku w godzinach od 7.30 do 15.30.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zamiatanie i mycie podłóg (czyszczenie na mokro), korytarzy, klatek schodowych, holi, przedsionków, schodów wejścia głównego, mycie poręczy balustrad, korytarzy poza piwnicami),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Wynoszenie śmieci z pojemników znajdujących się w: kuchni, korytarzy, półpięter, biur, WC, holi do kontenerów śmietnikowych poza terenem budynku w miejscach wyznaczonych przez zamawiającego, uzupełnianie pojemników na śmieci jednorazowymi workami zgodnie z oznaczeniem rodzaju śmieci.</w:t>
      </w:r>
    </w:p>
    <w:p>
      <w:pPr>
        <w:pStyle w:val="Normal"/>
        <w:numPr>
          <w:ilvl w:val="0"/>
          <w:numId w:val="28"/>
        </w:numPr>
        <w:ind w:left="1276" w:hanging="360"/>
        <w:jc w:val="both"/>
        <w:rPr/>
      </w:pPr>
      <w:r>
        <w:rPr>
          <w:sz w:val="22"/>
          <w:szCs w:val="22"/>
        </w:rPr>
        <w:t>WC (mycie sedesów, spłuczek, misek ustępowych, umywalek z baterii),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uchni (mycie podłóg i glazury ściennej, mycie stołów kuchennych wraz zlewami, baterii zlewowych i umywalkowych, mikrofalówek, kuchenek gazowych, piekarników, opróżnianie pojemników na śmieci. </w:t>
      </w:r>
    </w:p>
    <w:p>
      <w:pPr>
        <w:pStyle w:val="Normal"/>
        <w:numPr>
          <w:ilvl w:val="0"/>
          <w:numId w:val="28"/>
        </w:numPr>
        <w:ind w:left="1276" w:hanging="360"/>
        <w:jc w:val="both"/>
        <w:rPr/>
      </w:pPr>
      <w:r>
        <w:rPr>
          <w:sz w:val="22"/>
          <w:szCs w:val="22"/>
        </w:rPr>
        <w:t xml:space="preserve">pralni (zamiatanie i mycie podłóg, zlewów, umywalek, baterii zlewowych i umywalkowych), 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uszarni (zamiatanie i mycie podłóg),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ieszczeń administracyjno-biurowych, (zmiatanie i mycie podłóg, ścieranie kurzu z szaf, regałów, parapetów, biurek, opróżnianie pojemników na śmieci). 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al telewizyjnych (zamiatanie i mycie podłóg, przecieranie foteli na wilgotno, sprzętu TV, stolików, itp)</w:t>
      </w:r>
    </w:p>
    <w:p>
      <w:pPr>
        <w:pStyle w:val="Normal"/>
        <w:numPr>
          <w:ilvl w:val="0"/>
          <w:numId w:val="28"/>
        </w:numPr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sal nauki (sprzątanie i mycie podłóg, przecieranie na wilgotno krzeseł, stołów) oraz pozostałych pomieszczeń wymienionych w tabeli n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abela 1. </w:t>
      </w:r>
      <w:r>
        <w:rPr>
          <w:sz w:val="22"/>
          <w:szCs w:val="22"/>
        </w:rPr>
        <w:t>Powierzchnie pomieszczeń sprzątanych codziennie wraz z pow. okien.</w:t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566"/>
        <w:gridCol w:w="1837"/>
      </w:tblGrid>
      <w:tr>
        <w:trPr>
          <w:trHeight w:val="120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obiektu i rodzaj pomieszcze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uma  pow. [m2]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ednostronna powierzchnia okien (Mycie 3 razy w czasie 3 letniej umowy)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S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,6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8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ministracyjno-biur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3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uro administracj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ier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lnia, prasowalni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3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,9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 dolny+schody wejścia gł.+wind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8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 Górny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latka schodow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4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latka schodowa hotelu 200/3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rytarz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hotel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d 1 piętro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d 2 piętro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d Parter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n 1 piętro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n 2 piętro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pn parter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nauki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TV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jście klatka schodow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socjalne i byt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,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8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nia hotel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nia l.s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2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nia p.s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6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5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C biura DS-1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S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2,6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9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ministracyjno-biur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4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uro administracj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uro administracji DS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uro Kierownika O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iernia 2 pom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eszkal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kuchn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4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4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4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4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89,8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,4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l+Korytarz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9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latka schodow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2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3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rytarz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ytarz windy + wind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6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DS. + schody wej. gł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3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kuchn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nauki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TV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cjalne i byt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1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uch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0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6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al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szar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C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S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6,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8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dministracyjno-biur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4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uro Kierownika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ortier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,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gazyn pościel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0,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,08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ol+ Korytarz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latka schodow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3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51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rytarz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,9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6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1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DS. + schody wej. gł.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1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kuchn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123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1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23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23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23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la nauk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5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la TV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4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ionek praln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cjalne i bytow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0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uch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3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1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ral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szarnia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2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5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5b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7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C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5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Łączni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02,5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,7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ątanie okresowe pomieszczeń ogólnego użytku: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cie </w:t>
      </w:r>
      <w:r>
        <w:rPr>
          <w:sz w:val="22"/>
          <w:szCs w:val="22"/>
          <w:u w:val="single"/>
        </w:rPr>
        <w:t>obustronne</w:t>
      </w:r>
      <w:r>
        <w:rPr>
          <w:sz w:val="22"/>
          <w:szCs w:val="22"/>
        </w:rPr>
        <w:t xml:space="preserve"> okien parapetów 3 razy w okresie umowy 3 letniej w okresie od lipca do września według wykazu powierzchni okien w tabeli 1. Łączna </w:t>
      </w:r>
      <w:r>
        <w:rPr>
          <w:b/>
          <w:sz w:val="22"/>
          <w:szCs w:val="22"/>
        </w:rPr>
        <w:t>obustronna</w:t>
      </w:r>
      <w:r>
        <w:rPr>
          <w:sz w:val="22"/>
          <w:szCs w:val="22"/>
        </w:rPr>
        <w:t xml:space="preserve"> powierzchnia mycia okien w okresie trwania 3 letniej umowy wynosi </w:t>
      </w:r>
      <w:r>
        <w:rPr>
          <w:b/>
          <w:sz w:val="22"/>
          <w:szCs w:val="22"/>
        </w:rPr>
        <w:t>1474,44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Zamawiający zakłada możliwość zlecenia wykonania dodatkowego mycia wybranych okien w przypadku wystąpienia okoliczności zabrudzenia lub zachlapania. W takim przypadku Wykonawca zobowiązuje się do wykonania mycia okien według ceny za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przy myciu okien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podany w Formularzu asortymentowo-ilościowym dla Części nr 1 pkt 13.</w:t>
      </w:r>
    </w:p>
    <w:p>
      <w:pPr>
        <w:pStyle w:val="Normal"/>
        <w:numPr>
          <w:ilvl w:val="0"/>
          <w:numId w:val="2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zabrudzonych lamperii, stolarki drzwiowej, kratek wentylacyjnych, kaloryferów, parapetów, glazura ścienna w pralniach 3 razy w trakcie trwan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709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przątanie pomieszczeń „na żądanie” Zamawiającego.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>Zamawiający gwarantuje zlecenie sprzątań z tego zakresu co najmniej raz w czasie trwania 3 letniej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płata za sprzątanie podłóg oraz mycie okien naliczana będzie według cen za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jak przy sprzątaniu codziennym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Tabela 2.</w:t>
      </w:r>
      <w:r>
        <w:rPr>
          <w:sz w:val="22"/>
          <w:szCs w:val="22"/>
        </w:rPr>
        <w:t xml:space="preserve"> Powierzchnie pomieszczeń sprzątanych na żądanie wraz z powierzchnią okien.</w:t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1340"/>
        <w:gridCol w:w="1960"/>
      </w:tblGrid>
      <w:tr>
        <w:trPr>
          <w:trHeight w:val="86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obiektu i rodzaj pomieszczeni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Suma pow. [m2]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Jednostronna powierzchnia okien (Myci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 razy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 czasie 3 letniej umowy)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S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94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1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45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2,1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 W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6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1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7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1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7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czystej poście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6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6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meb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pościel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sprzętu AG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W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e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iwnica 1 hote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. gospod. hotel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ompownia W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zyłącze gazu piw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erwerownia, Magazyn br poście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ęzeł C.O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ieszkal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3,8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oggi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kó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2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8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rzedpokój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rytarz piwnic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cjalne i byt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1,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latka schodowa praln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uchnia l.s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2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Łazienk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szar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mywal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C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S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76,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8,62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dministracyjno-biur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,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dok. tech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0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,7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0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47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3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3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brudnej pościeli (serwer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czystej poście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gł. czystej pościeli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nowej pościel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ęzeł C.O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2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orytarz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oggi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ocjalne i byt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2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5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5b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DS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22,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,0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administracyjno-biurow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,2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iuro psycholog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agazyny, p. technicz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0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5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azyn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,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59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/ Serwerow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Konserwator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ęzeł C.O.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. ogólno-dostęp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,1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oggia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puste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8</w:t>
            </w:r>
          </w:p>
        </w:tc>
      </w:tr>
      <w:tr>
        <w:trPr>
          <w:trHeight w:val="19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uma końcow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93,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4,8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709" w:hanging="283"/>
        <w:jc w:val="both"/>
        <w:rPr/>
      </w:pPr>
      <w:r>
        <w:rPr>
          <w:b/>
          <w:sz w:val="22"/>
          <w:szCs w:val="22"/>
        </w:rPr>
        <w:t xml:space="preserve">Sprzątanie pokoi, przedsionków i łazienek (3 razy w trakcie trwania umowy) </w:t>
      </w:r>
      <w:r>
        <w:rPr>
          <w:sz w:val="22"/>
          <w:szCs w:val="22"/>
        </w:rPr>
        <w:t xml:space="preserve">zostały określone według zakresów w poniższych standardach sprzątań przy założeniu, że sprzątanie około 90% wszystkich pokoi mieszkalnych wraz z przedsionkami i łazienkami zostanie wykonane w okresie od czerwca do września. Pozostała ilość sprzątań pokoi z przedsionkami i łazienkami zostanie wykonana w pozostałym okresie roku z największą intensywnością w okresie od stycznia do lutego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deklaruje, że przy zwiększonej wymianie studentów w okresie od czerwca do września oraz stycznia i lutego, usługa będzie realizowana jednocześnie w czasie przez minimum 3 osoby sprzątające na budynku dla wykonania usługi w okresie nie dłuższym niż 3 tygodnie w okresie czerwiec-wrzesień oraz 2 tygodnie w okresie styczeń-luty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omu Studenta nr 1 pokoje mieszkalne zawierają łazienki. W DS. 3 i 4 cztery pokoje wraz z dwoma przedsionkami i jedną łazienką tworzą jeden segment mieszkaln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Tabela 3. Łączna liczba i powierzchnia sprzątanych pokoi oraz okien</w:t>
      </w:r>
    </w:p>
    <w:tbl>
      <w:tblPr>
        <w:tblW w:w="907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92"/>
        <w:gridCol w:w="567"/>
        <w:gridCol w:w="567"/>
        <w:gridCol w:w="567"/>
        <w:gridCol w:w="567"/>
        <w:gridCol w:w="1418"/>
        <w:gridCol w:w="1559"/>
      </w:tblGrid>
      <w:tr>
        <w:trPr>
          <w:trHeight w:val="2569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Wyszczególnienie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ałkowita pow. sprzątania pokoi, przedpokoi  i łazienek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m2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Pokoi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szt.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sionkó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szt.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Łaziene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szt.)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Okien w pokojach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szt.)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Jednostronna powierzchnia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kien w pokojach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m2)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Dwustronna powierzchnia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kien w pokojach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(m2)</w:t>
            </w:r>
          </w:p>
        </w:tc>
      </w:tr>
      <w:tr>
        <w:trPr>
          <w:trHeight w:val="2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S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41,5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2,3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4,6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 razy przez 3 lata umowy - łącznie DS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924,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76,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430,88</w:t>
            </w:r>
          </w:p>
        </w:tc>
      </w:tr>
      <w:tr>
        <w:trPr>
          <w:trHeight w:val="23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S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47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0,08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DS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45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7,24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 razy w czasie trwania umowy 3 letniej - łącznie w DS. 3 i 4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778,8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25,9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451,9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dardy (zakresy) sprząta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Standard G (DS1) –</w:t>
      </w:r>
      <w:r>
        <w:rPr>
          <w:sz w:val="22"/>
          <w:szCs w:val="22"/>
        </w:rPr>
        <w:t xml:space="preserve"> sprzątanie pokoi mieszkalnych w DS. 1, tj.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64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razy w czasie 3 letniej umowy. Suma średnich powierzchni pokoju i łazienki wynosi </w:t>
      </w:r>
      <w:r>
        <w:rPr>
          <w:b/>
          <w:sz w:val="22"/>
          <w:szCs w:val="22"/>
        </w:rPr>
        <w:t xml:space="preserve">18,65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łazienka 2,8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i dotyczy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Sprzątanie </w:t>
      </w:r>
      <w:r>
        <w:rPr>
          <w:b/>
          <w:sz w:val="22"/>
          <w:szCs w:val="22"/>
        </w:rPr>
        <w:t>pokoju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ogi oraz zmycie powierzchni podłogi na mokro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okien wewnątrz i z zewnątrz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parapetów na mokro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djęcie i założenie firanek 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kurzu z kaloryferów, przetarcie na mokro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lodówki wewnątrz i na zewnątrz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mebli na wilgotno,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kurzanie materacy łóżek,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ątanie łazienki: 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cie powierzchni ceramicznych wraz z fugami, 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armatury sanitarnej (umywalek, muszli, spłuczek, kabin prysznicowych, baterii, czyszczenie kratek ściekowych i wentylacyjnych</w:t>
      </w:r>
    </w:p>
    <w:p>
      <w:pPr>
        <w:pStyle w:val="Normal"/>
        <w:numPr>
          <w:ilvl w:val="1"/>
          <w:numId w:val="22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kaloryferów drabinkowych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kloszy żyrandoli i plafonów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2"/>
          <w:szCs w:val="22"/>
        </w:rPr>
        <w:t>Standard G1 (DS3,4)</w:t>
      </w:r>
      <w:r>
        <w:rPr>
          <w:sz w:val="22"/>
          <w:szCs w:val="22"/>
        </w:rPr>
        <w:t xml:space="preserve"> - sprzątanie </w:t>
      </w:r>
      <w:r>
        <w:rPr>
          <w:b/>
          <w:sz w:val="22"/>
          <w:szCs w:val="22"/>
        </w:rPr>
        <w:t>pokoi</w:t>
      </w:r>
      <w:r>
        <w:rPr>
          <w:sz w:val="22"/>
          <w:szCs w:val="22"/>
        </w:rPr>
        <w:t xml:space="preserve"> mieszkalnych w DS. 3 i 4 (suma średnich powierzchni pokoju  </w:t>
      </w:r>
      <w:r>
        <w:rPr>
          <w:b/>
          <w:sz w:val="22"/>
          <w:szCs w:val="22"/>
        </w:rPr>
        <w:t xml:space="preserve">12,18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930 </w:t>
      </w:r>
      <w:r>
        <w:rPr>
          <w:sz w:val="22"/>
          <w:szCs w:val="22"/>
        </w:rPr>
        <w:t>razy w czasie trwania 3 letniej umowy i dotyczy: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pokoju: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ogi oraz zmycie powierzchni podłogi na mokro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okien wewnątrz i z zewnątrz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parapetów na mokro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djęcie i założenie firanek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kurzu z kaloryferów, przetarcie na mokro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lodówki wewnątrz i na zewnątrz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mebli na wilgotno,</w:t>
      </w:r>
    </w:p>
    <w:p>
      <w:pPr>
        <w:pStyle w:val="Normal"/>
        <w:numPr>
          <w:ilvl w:val="1"/>
          <w:numId w:val="3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dkurzanie materacy łóżek,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kloszy żyrandoli i plafonów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2"/>
          <w:szCs w:val="22"/>
        </w:rPr>
        <w:t>Standard G2 (DS3,4)</w:t>
      </w:r>
      <w:r>
        <w:rPr>
          <w:sz w:val="22"/>
          <w:szCs w:val="22"/>
        </w:rPr>
        <w:t xml:space="preserve"> – sprzątanie </w:t>
      </w:r>
      <w:r>
        <w:rPr>
          <w:b/>
          <w:sz w:val="22"/>
          <w:szCs w:val="22"/>
        </w:rPr>
        <w:t>przedsionka</w:t>
      </w:r>
      <w:r>
        <w:rPr>
          <w:sz w:val="22"/>
          <w:szCs w:val="22"/>
        </w:rPr>
        <w:t xml:space="preserve"> pokoju mieszkalnego w DS. 3 i 4 (suma średnich powierzchni przedsionka </w:t>
      </w:r>
      <w:r>
        <w:rPr>
          <w:b/>
          <w:sz w:val="22"/>
          <w:szCs w:val="22"/>
        </w:rPr>
        <w:t>3,7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465 </w:t>
      </w:r>
      <w:r>
        <w:rPr>
          <w:sz w:val="22"/>
          <w:szCs w:val="22"/>
        </w:rPr>
        <w:t>razy w czasie trwania 3 letniej umowy i dotyczy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przedsionka:</w:t>
      </w:r>
    </w:p>
    <w:p>
      <w:pPr>
        <w:pStyle w:val="Normal"/>
        <w:numPr>
          <w:ilvl w:val="1"/>
          <w:numId w:val="15"/>
        </w:numPr>
        <w:spacing w:before="0" w:after="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ogi oraz zmycie powierzchni podłogi na mokro,</w:t>
      </w:r>
    </w:p>
    <w:p>
      <w:pPr>
        <w:pStyle w:val="Normal"/>
        <w:numPr>
          <w:ilvl w:val="1"/>
          <w:numId w:val="15"/>
        </w:numPr>
        <w:spacing w:before="0" w:after="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,</w:t>
      </w:r>
    </w:p>
    <w:p>
      <w:pPr>
        <w:pStyle w:val="Normal"/>
        <w:numPr>
          <w:ilvl w:val="1"/>
          <w:numId w:val="15"/>
        </w:numPr>
        <w:spacing w:before="0" w:after="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umywalki wraz z glazurą ścienną i lustrem,</w:t>
      </w:r>
    </w:p>
    <w:p>
      <w:pPr>
        <w:pStyle w:val="Normal"/>
        <w:numPr>
          <w:ilvl w:val="1"/>
          <w:numId w:val="15"/>
        </w:numPr>
        <w:spacing w:before="0" w:after="0"/>
        <w:ind w:left="1418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wieszaka na ubrania na wilgotno,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kloszy plafonów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Standard G3 (DS3,4)</w:t>
      </w:r>
      <w:r>
        <w:rPr>
          <w:sz w:val="22"/>
          <w:szCs w:val="22"/>
        </w:rPr>
        <w:t xml:space="preserve"> - sprzątanie </w:t>
      </w:r>
      <w:r>
        <w:rPr>
          <w:b/>
          <w:sz w:val="22"/>
          <w:szCs w:val="22"/>
        </w:rPr>
        <w:t xml:space="preserve">łazienki </w:t>
      </w:r>
      <w:r>
        <w:rPr>
          <w:sz w:val="22"/>
          <w:szCs w:val="22"/>
        </w:rPr>
        <w:t xml:space="preserve">w DS. 3 i 4 (Suma średnich powierzchni </w:t>
      </w:r>
      <w:r>
        <w:rPr>
          <w:b/>
          <w:sz w:val="22"/>
          <w:szCs w:val="22"/>
        </w:rPr>
        <w:t>3,28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252 </w:t>
      </w:r>
      <w:r>
        <w:rPr>
          <w:sz w:val="22"/>
          <w:szCs w:val="22"/>
        </w:rPr>
        <w:t xml:space="preserve">razy w czasie trwania 3 letniej umowy i dotyczy: 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ątanie łazienki: </w:t>
      </w:r>
    </w:p>
    <w:p>
      <w:pPr>
        <w:pStyle w:val="Normal"/>
        <w:numPr>
          <w:ilvl w:val="1"/>
          <w:numId w:val="18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powierzchni ceramicznych wraz z fugami,</w:t>
      </w:r>
    </w:p>
    <w:p>
      <w:pPr>
        <w:pStyle w:val="Normal"/>
        <w:numPr>
          <w:ilvl w:val="1"/>
          <w:numId w:val="18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ieranie na wilgotno lamperii </w:t>
      </w:r>
    </w:p>
    <w:p>
      <w:pPr>
        <w:pStyle w:val="Normal"/>
        <w:numPr>
          <w:ilvl w:val="1"/>
          <w:numId w:val="18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armatury sanitarnej (muszli, spłuczek, kabin prysznicowych, baterii, kratek ściekowych i wentylacyjnych</w:t>
      </w:r>
    </w:p>
    <w:p>
      <w:pPr>
        <w:pStyle w:val="Normal"/>
        <w:numPr>
          <w:ilvl w:val="0"/>
          <w:numId w:val="18"/>
        </w:numPr>
        <w:spacing w:before="0" w:after="0"/>
        <w:ind w:left="1134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2"/>
          <w:szCs w:val="22"/>
        </w:rPr>
        <w:t>Standard H (DS1)</w:t>
      </w:r>
      <w:r>
        <w:rPr>
          <w:sz w:val="22"/>
          <w:szCs w:val="22"/>
        </w:rPr>
        <w:t xml:space="preserve"> – sprzątanie pokoi mieszkalnych w DS. 1 </w:t>
      </w:r>
      <w:r>
        <w:rPr>
          <w:b/>
          <w:sz w:val="22"/>
          <w:szCs w:val="22"/>
        </w:rPr>
        <w:t>po zgłoszeniu zamawiającego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suma średnich powierzchni pokoju i łazienki wynosi </w:t>
      </w:r>
      <w:r>
        <w:rPr>
          <w:b/>
          <w:sz w:val="22"/>
          <w:szCs w:val="22"/>
        </w:rPr>
        <w:t xml:space="preserve">18,65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łazienka </w:t>
      </w:r>
      <w:r>
        <w:rPr>
          <w:b/>
          <w:sz w:val="22"/>
          <w:szCs w:val="22"/>
        </w:rPr>
        <w:t>2,86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szacunkowa liczba sprzątań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koło </w:t>
      </w:r>
      <w:r>
        <w:rPr>
          <w:b/>
          <w:sz w:val="22"/>
          <w:szCs w:val="22"/>
        </w:rPr>
        <w:t>432</w:t>
      </w:r>
      <w:r>
        <w:rPr>
          <w:sz w:val="22"/>
          <w:szCs w:val="22"/>
        </w:rPr>
        <w:t xml:space="preserve"> razy w 3 letnim okresie trwania umowy) obejmuje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pokoju: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óg oraz zmycie powierzchni podłogi na mokro,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.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parapetów na mokro,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zabrudzeń lodówki wewnątrz i na zewnątrz,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mebli na wilgotno,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próżnianie pojemników na śmieci z założenie nowego worka,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łazienki: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cie zabrudzonych powierzchni ceramicznych wraz z fugami, </w:t>
      </w:r>
    </w:p>
    <w:p>
      <w:pPr>
        <w:pStyle w:val="Normal"/>
        <w:numPr>
          <w:ilvl w:val="1"/>
          <w:numId w:val="11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armatury sanitarnej (umywalek, muszli, spłuczek, kabin prysznicowych, baterii, kratek ściekowych,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ejmowanie i zakładanie pościeli z wyniesieniem do magazynów brudnej i przyniesieniem czystej pościeli z magazynu czystej pościeli.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2"/>
          <w:szCs w:val="22"/>
        </w:rPr>
        <w:t>Standard H1 (DS3,4)</w:t>
      </w:r>
      <w:r>
        <w:rPr>
          <w:sz w:val="22"/>
          <w:szCs w:val="22"/>
        </w:rPr>
        <w:t xml:space="preserve"> - sprzątanie </w:t>
      </w:r>
      <w:r>
        <w:rPr>
          <w:b/>
          <w:sz w:val="22"/>
          <w:szCs w:val="22"/>
        </w:rPr>
        <w:t>pokoi</w:t>
      </w:r>
      <w:r>
        <w:rPr>
          <w:sz w:val="22"/>
          <w:szCs w:val="22"/>
        </w:rPr>
        <w:t xml:space="preserve"> mieszkalnych w DS. 3 i 4 </w:t>
      </w:r>
      <w:r>
        <w:rPr>
          <w:b/>
          <w:sz w:val="22"/>
          <w:szCs w:val="22"/>
        </w:rPr>
        <w:t>po zgłoszeniu zamawiającego</w:t>
      </w:r>
      <w:r>
        <w:rPr>
          <w:sz w:val="22"/>
          <w:szCs w:val="22"/>
        </w:rPr>
        <w:t xml:space="preserve"> (suma średnich powierzchni pokoju </w:t>
      </w:r>
      <w:r>
        <w:rPr>
          <w:b/>
          <w:sz w:val="22"/>
          <w:szCs w:val="22"/>
        </w:rPr>
        <w:t xml:space="preserve">12,18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1290 </w:t>
      </w:r>
      <w:r>
        <w:rPr>
          <w:sz w:val="22"/>
          <w:szCs w:val="22"/>
        </w:rPr>
        <w:t>razy w czasie trwania 3 letniej umowy i dotyczy: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pokoju:</w:t>
      </w:r>
    </w:p>
    <w:p>
      <w:pPr>
        <w:pStyle w:val="Normal"/>
        <w:numPr>
          <w:ilvl w:val="1"/>
          <w:numId w:val="26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ogi oraz zmycie powierzchni podłogi na mokro,</w:t>
      </w:r>
    </w:p>
    <w:p>
      <w:pPr>
        <w:pStyle w:val="Normal"/>
        <w:numPr>
          <w:ilvl w:val="1"/>
          <w:numId w:val="26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,</w:t>
      </w:r>
    </w:p>
    <w:p>
      <w:pPr>
        <w:pStyle w:val="Normal"/>
        <w:numPr>
          <w:ilvl w:val="1"/>
          <w:numId w:val="26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parapetów na mokro,</w:t>
      </w:r>
    </w:p>
    <w:p>
      <w:pPr>
        <w:pStyle w:val="Normal"/>
        <w:numPr>
          <w:ilvl w:val="1"/>
          <w:numId w:val="26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zabrudzeń lodówki wewnątrz i na zewnątrz,</w:t>
      </w:r>
    </w:p>
    <w:p>
      <w:pPr>
        <w:pStyle w:val="Normal"/>
        <w:numPr>
          <w:ilvl w:val="1"/>
          <w:numId w:val="26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mebli na wilgotno,</w:t>
      </w:r>
    </w:p>
    <w:p>
      <w:pPr>
        <w:pStyle w:val="Normal"/>
        <w:numPr>
          <w:ilvl w:val="0"/>
          <w:numId w:val="26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Zdejmowanie i zakładanie pościeli z wyniesieniem do magazynów brudnej i przyniesieniem czystej pościeli z magazynu czystej pościeli, które dotyczy około </w:t>
      </w:r>
      <w:r>
        <w:rPr>
          <w:b/>
          <w:sz w:val="22"/>
          <w:szCs w:val="22"/>
        </w:rPr>
        <w:t xml:space="preserve">84% czyli </w:t>
      </w:r>
      <w:r>
        <w:rPr>
          <w:sz w:val="22"/>
          <w:szCs w:val="22"/>
        </w:rPr>
        <w:t xml:space="preserve">1084 sprzątań. 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b/>
          <w:sz w:val="22"/>
          <w:szCs w:val="22"/>
        </w:rPr>
        <w:t>Standard H2 (DS3,4)</w:t>
      </w:r>
      <w:r>
        <w:rPr>
          <w:sz w:val="22"/>
          <w:szCs w:val="22"/>
        </w:rPr>
        <w:t xml:space="preserve"> – sprzątanie </w:t>
      </w:r>
      <w:r>
        <w:rPr>
          <w:b/>
          <w:sz w:val="22"/>
          <w:szCs w:val="22"/>
        </w:rPr>
        <w:t>przedsionka</w:t>
      </w:r>
      <w:r>
        <w:rPr>
          <w:sz w:val="22"/>
          <w:szCs w:val="22"/>
        </w:rPr>
        <w:t xml:space="preserve"> pokoju mieszkalnego w DS. 3 i 4 </w:t>
      </w:r>
      <w:r>
        <w:rPr>
          <w:b/>
          <w:sz w:val="22"/>
          <w:szCs w:val="22"/>
        </w:rPr>
        <w:t>po zgłoszeniu zamawiającego</w:t>
      </w:r>
      <w:r>
        <w:rPr>
          <w:sz w:val="22"/>
          <w:szCs w:val="22"/>
        </w:rPr>
        <w:t xml:space="preserve"> (suma średnich powierzchni przedsionka </w:t>
      </w:r>
      <w:r>
        <w:rPr>
          <w:b/>
          <w:sz w:val="22"/>
          <w:szCs w:val="22"/>
        </w:rPr>
        <w:t>3,70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774 </w:t>
      </w:r>
      <w:r>
        <w:rPr>
          <w:sz w:val="22"/>
          <w:szCs w:val="22"/>
        </w:rPr>
        <w:t>razy w czasie trwania 3 letniej umowy i dotyczy: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przątanie przedsionka:</w:t>
      </w:r>
    </w:p>
    <w:p>
      <w:pPr>
        <w:pStyle w:val="Normal"/>
        <w:numPr>
          <w:ilvl w:val="1"/>
          <w:numId w:val="2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iatanie lub odkurzanie podłogi oraz zmycie powierzchni podłogi na mokro,</w:t>
      </w:r>
    </w:p>
    <w:p>
      <w:pPr>
        <w:pStyle w:val="Normal"/>
        <w:numPr>
          <w:ilvl w:val="1"/>
          <w:numId w:val="2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suwanie pajęczyn,</w:t>
      </w:r>
    </w:p>
    <w:p>
      <w:pPr>
        <w:pStyle w:val="Normal"/>
        <w:numPr>
          <w:ilvl w:val="1"/>
          <w:numId w:val="2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umywalki wraz z glazurą ścienną i lustrem,</w:t>
      </w:r>
    </w:p>
    <w:p>
      <w:pPr>
        <w:pStyle w:val="Normal"/>
        <w:numPr>
          <w:ilvl w:val="1"/>
          <w:numId w:val="20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cieranie wieszaka na ubrania na wilgotno,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Standard H3 (DS3,4)</w:t>
      </w:r>
      <w:r>
        <w:rPr>
          <w:sz w:val="22"/>
          <w:szCs w:val="22"/>
        </w:rPr>
        <w:t xml:space="preserve"> - sprzątanie </w:t>
      </w:r>
      <w:r>
        <w:rPr>
          <w:b/>
          <w:sz w:val="22"/>
          <w:szCs w:val="22"/>
        </w:rPr>
        <w:t xml:space="preserve">łazienki </w:t>
      </w:r>
      <w:r>
        <w:rPr>
          <w:sz w:val="22"/>
          <w:szCs w:val="22"/>
        </w:rPr>
        <w:t xml:space="preserve">w DS. 3 i 4 </w:t>
      </w:r>
      <w:r>
        <w:rPr>
          <w:b/>
          <w:sz w:val="22"/>
          <w:szCs w:val="22"/>
        </w:rPr>
        <w:t>po zgłoszeniu zamawiającego</w:t>
      </w:r>
      <w:r>
        <w:rPr>
          <w:sz w:val="22"/>
          <w:szCs w:val="22"/>
        </w:rPr>
        <w:t xml:space="preserve"> (Suma średnich powierzchni </w:t>
      </w:r>
      <w:r>
        <w:rPr>
          <w:b/>
          <w:sz w:val="22"/>
          <w:szCs w:val="22"/>
        </w:rPr>
        <w:t>3,28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 xml:space="preserve">645 </w:t>
      </w:r>
      <w:r>
        <w:rPr>
          <w:sz w:val="22"/>
          <w:szCs w:val="22"/>
        </w:rPr>
        <w:t xml:space="preserve">razy w czasie trwania 3 letniej umowy i dotyczy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ątanie łazienki: </w:t>
      </w:r>
    </w:p>
    <w:p>
      <w:pPr>
        <w:pStyle w:val="Normal"/>
        <w:numPr>
          <w:ilvl w:val="1"/>
          <w:numId w:val="18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powierzchni ceramicznych wraz z fugami,</w:t>
      </w:r>
    </w:p>
    <w:p>
      <w:pPr>
        <w:pStyle w:val="Normal"/>
        <w:numPr>
          <w:ilvl w:val="1"/>
          <w:numId w:val="18"/>
        </w:numPr>
        <w:spacing w:before="0" w:after="0"/>
        <w:ind w:left="1418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armatury sanitarnej (muszli, spłuczek, kabin prysznicowych, baterii, kratek ściekowych i wentylacyjnych</w:t>
      </w:r>
    </w:p>
    <w:p>
      <w:pPr>
        <w:pStyle w:val="Normal"/>
        <w:numPr>
          <w:ilvl w:val="0"/>
          <w:numId w:val="18"/>
        </w:numPr>
        <w:spacing w:before="0" w:after="0"/>
        <w:ind w:left="99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Mycie drzwi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ątanie pomieszczeń klubu studenckiego przyległego do Domu Studenta nr 1 „na żądanie” Zamawiającego według wykazu jak w tabeli 4:</w:t>
      </w:r>
    </w:p>
    <w:p>
      <w:pPr>
        <w:pStyle w:val="Normal"/>
        <w:ind w:left="7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701" w:hanging="99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bela 4. Liczba i powierzchnia sprzątanych pomieszczeń, obustronna i drzwi.</w:t>
      </w:r>
    </w:p>
    <w:tbl>
      <w:tblPr>
        <w:tblW w:w="857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7"/>
        <w:gridCol w:w="1276"/>
        <w:gridCol w:w="1417"/>
        <w:gridCol w:w="1613"/>
        <w:gridCol w:w="8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r pomieszczeni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odzaj powierzch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Powierzchnia w m</w:t>
            </w:r>
            <w:r>
              <w:rPr>
                <w:rFonts w:eastAsia="Calibri"/>
                <w:b/>
                <w:vertAlign w:val="superscript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Dwustronna powierzchnia </w:t>
            </w:r>
            <w:r>
              <w:rPr>
                <w:rFonts w:eastAsia="Calibri"/>
                <w:b/>
                <w:bCs/>
              </w:rPr>
              <w:t>okien w</w:t>
            </w:r>
            <w:r>
              <w:rPr>
                <w:rFonts w:eastAsia="Calibri"/>
                <w:b/>
              </w:rPr>
              <w:t xml:space="preserve"> m</w:t>
            </w:r>
            <w:r>
              <w:rPr>
                <w:rFonts w:eastAsia="Calibri"/>
                <w:b/>
                <w:vertAlign w:val="superscript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iczba drzw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oryt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9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C damskie i niepełnos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zat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C mę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agazy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2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witryna) 3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arde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C dam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ala wielofunk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,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chody zewnętrzn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Gran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6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Razem powierzchni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75" w:leader="none"/>
              </w:tabs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92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3,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2,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</w:tr>
    </w:tbl>
    <w:p>
      <w:pPr>
        <w:pStyle w:val="Normal"/>
        <w:ind w:left="7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firstLine="66"/>
        <w:jc w:val="both"/>
        <w:rPr>
          <w:sz w:val="22"/>
          <w:szCs w:val="22"/>
        </w:rPr>
      </w:pPr>
      <w:r>
        <w:rPr>
          <w:sz w:val="22"/>
          <w:szCs w:val="22"/>
        </w:rPr>
        <w:t>Sprzątanie obejmujące w zakresie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zamiatanie i mycie podłóg (czyszczenie na mokro), korytarzy, schodów wejścia głównego, mycie poręczy balustrad,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418" w:leader="none"/>
        </w:tabs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opróżnianie koszy oraz uzupełnianie jednorazowymi work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418" w:leader="none"/>
        </w:tabs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ycie sedesów, spłuczek, misek ustępowych, umywalek, zlewów i bateri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418" w:leader="none"/>
        </w:tabs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ścieranie kurzu z mebli na wilgotno, sprzętu TV, it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1418" w:leader="none"/>
        </w:tabs>
        <w:ind w:left="567" w:firstLine="426"/>
        <w:jc w:val="both"/>
        <w:rPr>
          <w:sz w:val="22"/>
          <w:szCs w:val="22"/>
        </w:rPr>
      </w:pPr>
      <w:r>
        <w:rPr>
          <w:sz w:val="22"/>
          <w:szCs w:val="22"/>
        </w:rPr>
        <w:t>obustronne mycie okien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Zamawiający gwarantuje zlecenie sprzątań z tego zakresu co najmniej 18 razy w czasie trwania 3 letniej um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tym co najmniej 3 razy mycie okien w trakcie trwania umowy z tego zakresu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Potrzeb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datkowych sprzątań wykraczających poza ilość wskazaną powyżej zostaną zlecone w zależności od ilości organizowanych imprez w obiekcie.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Opłata za sprzątanie oraz mycie okien naliczana będzie według cen za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jak przy sprzątaniu codziennym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Raz w roku w okresie od 1 lipca do 15 września podłogi na ciągach komunikacyjnych, korytarzach, pomieszczeniach ogólnego użytku, pokojach studenckich powinny być  czyszczone profesjonalnymi środkami i pokryte powłokami konserwująco-zabezpieczająco-nabłyszczającymi (polimeryzacja) o czasie trwałości efektu polimeryzacji powierzchni podłóg  co najmniej 6 miesięcy. </w:t>
      </w:r>
    </w:p>
    <w:p>
      <w:pPr>
        <w:pStyle w:val="Normal"/>
        <w:ind w:left="708" w:hanging="0"/>
        <w:jc w:val="both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W okresie trwania czynności polimeryzacji podłóg Wykonawca jest zobowiązany do usunięcia wyposażenia meblowego z pomieszczeń a następnie po wykonaniu polimeryzacji do wniesienia mebli z uwzględnieniem pierwotnego ich przyporządkowania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oszenie mebli musi być wykonywane przy użyciu specjalistycznego sprzętu, z uwzględnieniem dbałości uwzględniającej zapobieżenie uszkodzeniom powierzchni ścian, podłóg (tarketu) oraz przemieszczanych mebli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usługi jest przewidziane do wykonania w okresie wakacyjnym w okresie od lipiec do września po zgłoszeniu Zamawiającego. Zamawiający gwarantuje skorzystanie z usługi co najmniej 1 raz w trakcie trwania umowy. Wykonania dwóch dodatkowych polimeryzacji w czasie trwania umowy będzie możliwe w miarę istniejących potrzeb na żądanie Zamawiającego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bowiązki Wykonawcy:</w:t>
      </w:r>
    </w:p>
    <w:p>
      <w:pPr>
        <w:pStyle w:val="Normal"/>
        <w:numPr>
          <w:ilvl w:val="0"/>
          <w:numId w:val="21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czynności dotyczące zmywana, przecierane na wilgotno lub mokro powierzchni winny być wykonane z użyciem środków czystości myjących, konserwujących przeznaczonych do odpowiedniego rodzaju powierzchni niepowodujących ich niszczenia.</w:t>
      </w:r>
    </w:p>
    <w:p>
      <w:pPr>
        <w:pStyle w:val="Normal"/>
        <w:numPr>
          <w:ilvl w:val="0"/>
          <w:numId w:val="21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apewnienia niezbędnych środków do utrzymania czystości (sprzęt, środki czystości dezynfekujące, zapachowe, worki na śmieci). </w:t>
      </w:r>
    </w:p>
    <w:p>
      <w:pPr>
        <w:pStyle w:val="Normal"/>
        <w:numPr>
          <w:ilvl w:val="0"/>
          <w:numId w:val="21"/>
        </w:numPr>
        <w:ind w:left="993" w:hanging="360"/>
        <w:jc w:val="both"/>
        <w:rPr>
          <w:sz w:val="22"/>
          <w:szCs w:val="22"/>
        </w:rPr>
      </w:pPr>
      <w:r>
        <w:rPr>
          <w:sz w:val="22"/>
          <w:szCs w:val="22"/>
        </w:rPr>
        <w:t>do utrzymania czystości i właściwych warunków sanitarnych i higienicznych należy używać  profesjonalnych środków spełniających polskie normy, posiadających stosowne atesty i dopuszczenia do stosowania w obiektach zbiorowego zakwater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szty mediów niezbędnych do wykonania całego przedmiotu zamówienia (sprzątanie wewnętrzne, sprzątanie terenów zewnętrznych oraz sprzątanie domów studenckich) w tym: zużycia wody, odbioru ścieków, zagospodarowania i wywozu odpadów komunalnych, zużycie energii elektrycznej obciążają wyłącznie Zamawiającego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Wykonawca zadeklaruje zapewnienie </w:t>
      </w:r>
      <w:r>
        <w:rPr>
          <w:iCs/>
          <w:sz w:val="22"/>
          <w:szCs w:val="22"/>
        </w:rPr>
        <w:t>wewnętrznej kontroli jakości realizacji usługi</w:t>
      </w:r>
      <w:r>
        <w:rPr>
          <w:sz w:val="22"/>
          <w:szCs w:val="22"/>
        </w:rPr>
        <w:t>, poprzez wymóg przeprowadzenia kontroli co najmniej 2 razy w tygod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046480" cy="552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2988" w:hanging="360"/>
      </w:pPr>
      <w:rPr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1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/>
  <dc:description/>
  <cp:keywords/>
  <dc:language>en-US</dc:language>
  <cp:lastModifiedBy>Jarosław Rzeczkowski</cp:lastModifiedBy>
  <cp:lastPrinted>2022-03-22T14:18:00Z</cp:lastPrinted>
  <dcterms:modified xsi:type="dcterms:W3CDTF">2022-03-25T06:59:00Z</dcterms:modified>
  <cp:revision>15</cp:revision>
  <dc:subject/>
  <dc:title>OPIS PRZEDMIOTU ZAMÓWIENIA</dc:title>
</cp:coreProperties>
</file>