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I – Opis przedmiotu zamówienia – część nr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SPRZĄTANIE TERENÓW ZEWNĘTRZNYCH AKADEMII POMORSKIEJ W SŁUPSKU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race podstawowe: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Wykonywane raz dziennie 5 dni w tygodniu od poniedziałku   do piątku w godz. od 06.00 do 14.00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przątanie  i utrzymanie czystości na trawnikach, chodnikach, parkingach, drogach wewnętrznych, schodach, wejściach do budynków, oczyszczanie wlotów kratek ściekowych (z liści, nieczystości stałych itp.), w wiatach i miejscach na kontenery do zbierania odpadów,– jeden raz dziennie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próżnianie koszy na śmieci znajdujących się na terenie podległym usłudze sprzątania z zachowaniem selektywnej segregacji odpadów. Czynność ta winna polegać na wyjęciu worka ze śmieciami, wyrzuceniu go do kontenera na śmieci i uzupełnienia kosza o nowy worek foliowy. Worki na nieczystości winien dostarczyć Wykonawca – jeden  raz dziennie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Sprzątanie i utrzymanie w czystości boiska sportowego i siłowni zewnętrznej (zbieranie odpadów, liści) – jeden raz dziennie, w okresie wrzesień – listopad usuwanie liści i zbieranie odpadów należy przeprowadzać 2 razy dziennie (do godz. 7.30 oraz drugie do godz. 12.30)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ystematyczne utrzymywanie w czystości ławek parkowych (mycie)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Wykonywane okresowo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trzymywanie terenów zielonych w należytym porządku oraz ich pielęgnacja zgodnie z sztuką ogrodniczą w tym: przycinanie krzewów i żywopłotów ( 1 raz w okresie wiosennym i 1 raz w okresie jesiennym), wygrabianie liści w okresie jesiennym (1 raz na tydzień). Wywożenie odpadów roślinnych z terenu Uczelni i ich utylizacja zgodnie z ustawą o utrzymaniu czystości i porządku w gminach i obowiązującym prawem lokalnym ma być realizowane na koszt Wykonawcy usługi. Wywóz uprzątniętych liści ma nastąpić w ciągu 48 godzin od ich uprzątnięci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Czyszczenie chodników, krawężników z roślinności oraz ziemi, obrzeży, opasek betonowych wokół budynku – jeden raz na tydzień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Koszenie trawników i podkaszanie, zgrabianie ręczne lub mechaniczne skoszonej trawy, zebranie i wywiezienie na koszt Wykonawcy winno być wykonywane 10 razy w roku (od połowy miesiąca kwietnia do połowy miesiąca października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Sprzątanie i utrzymanie w czystości zewnętrznej fosy wraz z odwodnieniem liniowym przy Herbarium budynek DS1 – jeden raz dziennie oraz fosy przy budynku A1 ul. Arciszewskiego 22a (zbieranie odpadów, liści), - jeden raz na tydzień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Mycie balustrad, pochwytów, barierek zewnętrznych ok. 250 mb – 1 raz na tydzień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race wykonywane przy okazji uroczystości, festiwali oraz innych imprez plenerowych i koncertów odbywających się na terenie zewnętrznym Uczelni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eżące sprzątanie terenu w trakcie trwania danego wydarzenia, (targów, wystaw, pokazów i koncertów) oraz bezpośrednio po ich zakończeniu a w szczególności najbliższej okolicy przy budynkach oraz drzwi wejściowych do budynków, w których są one organizowane, 1 impreza plenerowa w roku, teren 1,8593 ha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Prace wykonywane w okresie zimowym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ace wykonywane w okresie zimowym realizowane będą w zależności od panujących warunków atmosferycznych (w okresie od 1  listopada do  31 marca)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Zakres świadczonych usług obejmuje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uteczne usuwanie śniegu i gołoledzi z chodników, schodów wejściowych, podjazdów i tarasów przed budynkami (do progów wejściowych budynków), oraz ciągów komunikacyjnych z wykorzystaniem sprzętu ręcznego lub lekkiego mechanicznego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uteczne usuwanie śniegu i gołoledzi z dróg wewnętrznych i parkingów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uteczne posypywanie dróg wewnętrznych, chodników i ciągów komunikacyjnych do progów wejściowych budynków piaskiem (zakup piasku na koszt Wykonawcy) w sposób przeciwdziałający poślizgom – w/w prace powinny być wykonane do godz. 07.30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razie intensywnych opadów śniegu Wykonawca przystąpi w czasie nie dłuższym niż 2 godziny po ustaniu opadów do odśnieżania i udrożni główne ciągi komunikacyjne piesze i jezdne, oraz parkingi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dy intensywne opady śniegu  trwają nieprzerwanie przez czas dłuższy niż 2 godziny należy usuwać go, aż do momentu gdy opady zanikną i zalegający śnieg zostanie usunięty z ciągów komunikacyjnych i parkingów, Usuwanie wszelkich nieczystości w tym stałych np. piasku, błota pośniegowego  (wraz z wywozem)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kuwanie lodu z rynien, usuwanie sopli z budynków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dśnieżanie dachu jednego budynku o pow. 1 990 m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 (budynek Instytut Bezpieczeństwa Narodowego  - ul. Arciszewskiego 22a w razie  znacznych opadów śniegu lub na zgłoszenie pracowników BGM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0"/>
        <w:ind w:firstLine="360"/>
        <w:contextualSpacing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Tereny zewnętrzne  Akademii Pomorskiej w Słupsku  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bookmarkStart w:id="0" w:name="OLE_LINK1"/>
      <w:bookmarkEnd w:id="0"/>
      <w:r>
        <w:rPr>
          <w:rFonts w:eastAsia="Calibri"/>
          <w:sz w:val="22"/>
          <w:szCs w:val="22"/>
          <w:lang w:eastAsia="en-US"/>
        </w:rPr>
        <w:t xml:space="preserve">posesja przy ul. Arciszewskiego 22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sesja przy ul. Partyzantów 27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sesja przy ul. Słowiańskiej 8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esja przy ul. Bohaterów Westerplatte 6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sesja przy ul. Kozietulskiego 6 i 7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spacing w:before="0" w:after="0"/>
        <w:contextualSpacing/>
        <w:jc w:val="both"/>
        <w:rPr/>
      </w:pPr>
      <w:r>
        <w:rPr/>
        <w:t xml:space="preserve">Ogółem powierzchnia zewnętrzna do sprzątania: 7,28 ha - tereny zielone stanowią pow. 2,03 ha, tereny utwardzone 5,25 ha. 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2"/>
        <w:gridCol w:w="1418"/>
        <w:gridCol w:w="1417"/>
        <w:gridCol w:w="1843"/>
      </w:tblGrid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eny raz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eny zielo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reny utwardzon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sesja przy ul. Arciszewskiego 22a (wraz z terenami wokół Domów Studenta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28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91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,371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sesja przy ul. Partyzantów 2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8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74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sesja przy ul. Słowiańskiej 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9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76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sesja przy ul. Bohaterów Westerplatte 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16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4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,124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osesja przy ul. Kozietulskiego 6 i 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3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3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503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,25</w:t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color w:val="005392"/>
        <w:sz w:val="44"/>
        <w:szCs w:val="44"/>
        <w:lang w:val="en-US" w:eastAsia="en-US"/>
      </w:rPr>
    </w:pPr>
    <w:r>
      <w:rPr>
        <w:b/>
        <w:color w:val="005392"/>
        <w:sz w:val="44"/>
        <w:szCs w:val="44"/>
        <w:lang w:val="en-US" w:eastAsia="en-US"/>
      </w:rPr>
      <w:drawing>
        <wp:inline distT="0" distB="0" distL="0" distR="0">
          <wp:extent cx="104648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58:00Z</dcterms:created>
  <dc:creator>Jarosław Rzeczkowski</dc:creator>
  <dc:description/>
  <cp:keywords/>
  <dc:language>en-US</dc:language>
  <cp:lastModifiedBy>Jarosław Rzeczkowski</cp:lastModifiedBy>
  <cp:lastPrinted>2013-01-30T08:20:00Z</cp:lastPrinted>
  <dcterms:modified xsi:type="dcterms:W3CDTF">2022-03-28T11:34:00Z</dcterms:modified>
  <cp:revision>4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1C6825551F6245ACA80E4BA01A996B</vt:lpwstr>
  </property>
</Properties>
</file>