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RZP.271.6.2024 </w:t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Heading"/>
        <w:numPr>
          <w:ilvl w:val="0"/>
          <w:numId w:val="0"/>
        </w:numPr>
        <w:spacing w:lineRule="auto" w:line="276" w:before="720" w:after="0"/>
        <w:outlineLvl w:val="0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.....................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...2024 r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Piotra Widza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 mającym swą siedzibę w …………………….. przy ul. ………………………..,  zwanym w dalszym tekście „Wykonawcą”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przebudowie pomieszczeń kuchni, modernizację wentylacji mechanicznej i wymianę instalacji elektrycznej na nową w pomieszczeniach kuchni oraz zakup i montaż wyposażenia kuchni Szkoły Podstawowej z Oddziałami Mistrzostwa Sportowego w Kwidzynie w ramach inwestycji pn. </w:t>
      </w:r>
      <w:r>
        <w:rPr>
          <w:rFonts w:cs="Arial" w:ascii="Arial" w:hAnsi="Arial"/>
          <w:b/>
          <w:bCs/>
          <w:color w:val="000000"/>
          <w:spacing w:val="0"/>
        </w:rPr>
        <w:t>„</w:t>
      </w:r>
      <w:r>
        <w:rPr>
          <w:rFonts w:cs="Arial" w:ascii="Arial" w:hAnsi="Arial"/>
          <w:b/>
          <w:color w:val="000000"/>
        </w:rPr>
        <w:t>Przebudowa pomieszczeń kuchni oraz zakup i montaż wyposażenia kuchni w Szkole Podstawowej z Oddziałami Mistrzostwa Sportowego w Kwidzynie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 dni kalendarzowych od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.……2024 r. do dnia …………………..2024 r.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2024 r. do dnia ……………...2024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 wykonania robót wraz z montażem wyposażenia oraz wymaganymi dokumentami (instrukcje obsługi w języku polskim, gwarancje, atesty, certyfikaty, itp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ykonawca oświadcza, że zakupione wyposażenie kuchni posiada właściwe atesty i/lub certyfikaty/aprobaty techniczne (wymagane na podstawie odrębnych przepisów)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 PLN (słownie: ……………………………………… złotych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ą końcową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ind w:left="4956" w:hanging="0"/>
        <w:jc w:val="left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gwarancji na dostarczony asortyment na okres </w:t>
      </w:r>
      <w:r>
        <w:rPr>
          <w:rFonts w:cs="Arial" w:ascii="Arial" w:hAnsi="Arial"/>
          <w:bCs w:val="false"/>
          <w:sz w:val="22"/>
          <w:szCs w:val="22"/>
        </w:rPr>
        <w:t>……….. miesiąc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liczone od dnia odbioru przez Zamawiającego (od dnia podpisania protokołu odbioru końcowego) z zastrzeżeniem ust.2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kres gwarancji ulega każdorazowo przedłużeniu o czas w ciągu którego na skutek wady sprzętu Zamawiający nie mógł z niego korzystać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Gwarancja obowiązuje co najmniej na terytorium Rzeczypospolitej Polskiej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Gwarancja udzielona przez Wykonawcę nie może ograniczać gwarancji producenta sprzętu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zobowiązuje się w okresie gwarancji wykonywać nieodpłatnie wszelkie niezbędne dla zachowania uprawnień gwarancyjnych czynności przewidziane przez producenta sprzętu (serwis). Serwis będzie wykonywany w miejscu montażu, tj. na terenie szkoły podstawowej w Kwidzynie, w której została zgłoszona usterka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stwierdzenia w okresie trwania gwarancji (przydatności do użycia) wad sprzętu Zamawiający zawiadomi o tym fakcie Wykonawcę na numer tel. ………………….. i jednocześnie potwierdzi fakt dokonania zgłoszenia na jego adres e-mail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………………………………..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 Wykonawca zobowiązany jest do odbioru zgłoszeń wad sprzętu od poniedziałku do piątku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 godz.: …………………………….. i niezwłocznego potwierdzenia przyjęcie zgłoszenia na adres e-mail Zamawiającego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fo@kwidzyn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zgłoszenia wady sprzętu Wykonawca nieodpłatnie usunie wadę nie później niż w terminie do 14 dni roboczych od chwili zgłoszenia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zgłoszenia wady sprzętu, której usunięcie nie jest możliwe w miejscu montażu w terminie wskazanym w ust. 11 Wykonawca zobowiązuje się w tym terminie do odbioru wadliwego sprzętu na swój koszt i własnym staraniem, jego naprawy i zwrotu w terminie 21 dni licząc od chwili odbioru od Zamawiającego. 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terminie wskazanym w ust. 11 Wykonawca ma obowiązek na swój koszt i własnym staraniem zwrócić i zamontować naprawiony sprzęt lub dostarczyć i zamontować nowy o parametrach technicznych i funkcjonalnych nie gorszych niż opisane w umowie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Rozdz. III SWZ).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stwierdzenia, w odniesieniu do towarów, o których mowa w ust. 2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Okres przydatności do użycia wymienionej partii towaru musi być nie krótszy niż 8 miesięc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…… PLN (słownie: ……………………………………… złotych) w formie: gwarancji ubezpieczeniowej należytego wykonania kontraktu oraz właściwego usunięcia wad i usterek, wystawionej przez 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……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 w:before="360" w:after="12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3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udziela Zamawiającemu rękojmi za wady i gwarancji na roboty stanowiące przedmiot umowy na ......</w:t>
      </w:r>
      <w:r>
        <w:rPr>
          <w:rFonts w:cs="Arial" w:ascii="Arial" w:hAnsi="Arial"/>
          <w:bCs w:val="false"/>
          <w:sz w:val="22"/>
          <w:szCs w:val="22"/>
        </w:rPr>
        <w:t xml:space="preserve">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az wyposażenia kuchni w SPOMS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1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czterech egzemplarzach, jeden dla Wykonawcy, trz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..............</w:t>
        <w:br/>
        <w:t>z dnia ……………2024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/>
      </w:pPr>
      <w:r>
        <w:rPr>
          <w:rFonts w:cs="Arial" w:ascii="Arial" w:hAnsi="Arial"/>
          <w:sz w:val="22"/>
          <w:szCs w:val="22"/>
        </w:rPr>
        <w:t>do umowy nr ......................... z dnia …………….2024 r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ind w:left="567" w:hanging="0"/>
        <w:jc w:val="center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pomieszczeń kuchni oraz zakup i montaż wyposażenia kuchni w Szkole Podstawowej z Oddziałami Mistrzostwa Sportowego w Kwidzyn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 siedzibą w …………………………. przy ul. ………………………….., reprezentowane przez ………………………………………., udziela .......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przypadku, gdy w terminie gwarancji, o którym mowa w pkt. 1 ujawnią się wady wykonanego przedmiotu umowy „</w:t>
      </w:r>
      <w:r>
        <w:rPr>
          <w:rFonts w:cs="Arial" w:ascii="Arial" w:hAnsi="Arial"/>
          <w:b/>
          <w:sz w:val="22"/>
          <w:szCs w:val="22"/>
        </w:rPr>
        <w:t>Przebudowa pomieszczeń kuchni oraz zakup i montaż wyposażenia kuchni w Szkole Podstawowej z Oddziałami Mistrzostwa Sportowego w Kwidzynie</w:t>
      </w:r>
      <w:r>
        <w:rPr>
          <w:rFonts w:cs="Arial" w:ascii="Arial" w:hAnsi="Arial"/>
          <w:sz w:val="22"/>
          <w:szCs w:val="22"/>
        </w:rPr>
        <w:t>” to ………………………………………………………………………………. 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. zapłaci Zamawiającemu kary umowne w wysokości ……………..zł </w:t>
      </w:r>
      <w:r>
        <w:rPr>
          <w:rFonts w:cs="Arial" w:ascii="Arial" w:hAnsi="Arial"/>
          <w:i/>
          <w:iCs/>
          <w:sz w:val="22"/>
          <w:szCs w:val="22"/>
        </w:rPr>
        <w:t>(0,05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martsoccer.com.pl" TargetMode="External"/><Relationship Id="rId3" Type="http://schemas.openxmlformats.org/officeDocument/2006/relationships/hyperlink" Target="mailto:info@kwidzyn.pl" TargetMode="External"/><Relationship Id="rId4" Type="http://schemas.openxmlformats.org/officeDocument/2006/relationships/hyperlink" Target="mailto:info@kwidzyn.pl" TargetMode="External"/><Relationship Id="rId5" Type="http://schemas.openxmlformats.org/officeDocument/2006/relationships/hyperlink" Target="mailto:ioda@kwidzyn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0:00Z</dcterms:created>
  <dc:creator>Jakub Kolodziejczyk</dc:creator>
  <dc:description/>
  <cp:keywords/>
  <dc:language>en-US</dc:language>
  <cp:lastModifiedBy>Katarzyna Grzebisz</cp:lastModifiedBy>
  <cp:lastPrinted>2024-02-15T12:10:00Z</cp:lastPrinted>
  <dcterms:modified xsi:type="dcterms:W3CDTF">2024-04-03T07:05:00Z</dcterms:modified>
  <cp:revision>6</cp:revision>
  <dc:subject/>
  <dc:title/>
</cp:coreProperties>
</file>