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3"/>
        <w:gridCol w:w="23"/>
        <w:gridCol w:w="23"/>
        <w:gridCol w:w="23"/>
        <w:gridCol w:w="10126"/>
        <w:gridCol w:w="24"/>
        <w:gridCol w:w="107"/>
      </w:tblGrid>
      <w:tr>
        <w:trPr>
          <w:trHeight w:val="100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STRONA SERWISOWA LEW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atLeas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3825" cy="145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661" t="16707" r="11762" b="60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382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9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8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5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anel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7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WYMIENNIK PRZECIWPRĄD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7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7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6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,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3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6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,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8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62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65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1 6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99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,3/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3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HŁODNICA FREON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/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85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10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skrapl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grza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ochłodze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nelowy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522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549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 600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2 809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8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3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8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3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0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7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EKOPROJEK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magania 2018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ame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Stat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artość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mit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WNM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egulacja prędkości obrotowej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Układ bezstopniowej regulacji prędkości obrotowej wentylator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ponowy wymiennik ciepł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cieplna UOC [%]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,0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8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85,4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wiew/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en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del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DSW, SWN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instalowany napęd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lang w:val="pl-PL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lang w:val="pl-PL"/>
                          </w:rPr>
                          <w:t>Układ bezstopniowej regulacji prędkości obrotowej wentylato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rzeponowy wymiennik ciepł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temperatur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4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4 / 0,4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y pobór moc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9 / 0,3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5 / 42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/(m³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ołow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85 / 1,8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ciśnienie zewnętr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 / 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wewnętrznego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 / 23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statycznego całkowity czysty 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30 / 42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,9 / 56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z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8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w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10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Mechanizm wizualnego ostrzeżenia o konieczności wymiany filt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Komunikat na wyświetlaczu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 efektywności energetycznej filtr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/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rukcja demontażu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49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318" w:hRule="atLeast"/>
              </w:trPr>
              <w:tc>
                <w:tcPr>
                  <w:tcW w:w="929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9" w:type="dxa"/>
            <w:gridSpan w:val="5"/>
            <w:tcBorders/>
          </w:tcPr>
          <w:tbl>
            <w:tblPr>
              <w:tblW w:w="938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95"/>
              <w:gridCol w:w="663"/>
              <w:gridCol w:w="663"/>
              <w:gridCol w:w="663"/>
              <w:gridCol w:w="599"/>
              <w:gridCol w:w="663"/>
              <w:gridCol w:w="663"/>
              <w:gridCol w:w="663"/>
              <w:gridCol w:w="663"/>
              <w:gridCol w:w="473"/>
              <w:gridCol w:w="987"/>
              <w:gridCol w:w="591"/>
            </w:tblGrid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0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2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49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2" w:type="dxa"/>
            <w:gridSpan w:val="3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lang w:val="pl-PL"/>
        </w:rPr>
        <w:t xml:space="preserve">     </w:t>
      </w:r>
      <w:r>
        <w:rPr>
          <w:rFonts w:cs="Arial" w:ascii="Arial" w:hAnsi="Arial"/>
          <w:i/>
          <w:iCs/>
          <w:lang w:val="pl-PL" w:eastAsia="pl-PL"/>
        </w:rPr>
        <w:t>Centrala w wykonaniu zewnętrznym, wyposażona w daszki.</w:t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tbl>
          <w:tblPr>
            <w:tblW w:w="216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164"/>
          </w:tblGrid>
          <w:tr>
            <w:trPr>
              <w:trHeight w:val="262" w:hRule="atLeast"/>
            </w:trPr>
            <w:tc>
              <w:tcPr>
                <w:tcW w:w="2164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t>Wersja: 0.49c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70"/>
      <w:gridCol w:w="23"/>
      <w:gridCol w:w="1386"/>
      <w:gridCol w:w="978"/>
      <w:gridCol w:w="23"/>
      <w:gridCol w:w="2253"/>
      <w:gridCol w:w="1623"/>
      <w:gridCol w:w="470"/>
      <w:gridCol w:w="103"/>
      <w:gridCol w:w="830"/>
      <w:gridCol w:w="897"/>
      <w:gridCol w:w="23"/>
      <w:gridCol w:w="1389"/>
      <w:gridCol w:w="185"/>
      <w:gridCol w:w="113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733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24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24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vMerge w:val="restart"/>
          <w:tcBorders/>
        </w:tcPr>
        <w:tbl>
          <w:tblPr>
            <w:tblW w:w="1401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1"/>
          </w:tblGrid>
          <w:tr>
            <w:trPr>
              <w:trHeight w:val="187" w:hRule="atLeast"/>
            </w:trPr>
            <w:tc>
              <w:tcPr>
                <w:tcW w:w="1401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restart"/>
          <w:tcBorders/>
        </w:tcPr>
        <w:tbl>
          <w:tblPr>
            <w:tblW w:w="1409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9"/>
          </w:tblGrid>
          <w:tr>
            <w:trPr>
              <w:trHeight w:val="187" w:hRule="atLeast"/>
            </w:trPr>
            <w:tc>
              <w:tcPr>
                <w:tcW w:w="1409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restart"/>
          <w:tcBorders/>
        </w:tcPr>
        <w:tbl>
          <w:tblPr>
            <w:tblW w:w="20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095"/>
          </w:tblGrid>
          <w:tr>
            <w:trPr>
              <w:trHeight w:val="114" w:hRule="atLeast"/>
            </w:trPr>
            <w:tc>
              <w:tcPr>
                <w:tcW w:w="20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4.01.202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restart"/>
          <w:tcBorders/>
        </w:tcPr>
        <w:tbl>
          <w:tblPr>
            <w:tblW w:w="1409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9"/>
          </w:tblGrid>
          <w:tr>
            <w:trPr>
              <w:trHeight w:val="187" w:hRule="atLeast"/>
            </w:trPr>
            <w:tc>
              <w:tcPr>
                <w:tcW w:w="1409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rPr/>
          </w:pPr>
          <w:r>
            <w:rPr/>
            <w:t>-</w:t>
          </w:r>
        </w:p>
      </w:tc>
      <w:tc>
        <w:tcPr>
          <w:tcW w:w="2276" w:type="dxa"/>
          <w:gridSpan w:val="2"/>
          <w:vMerge w:val="restart"/>
          <w:tcBorders/>
        </w:tcPr>
        <w:tbl>
          <w:tblPr>
            <w:tblW w:w="227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276"/>
          </w:tblGrid>
          <w:tr>
            <w:trPr>
              <w:trHeight w:val="114" w:hRule="atLeast"/>
            </w:trPr>
            <w:tc>
              <w:tcPr>
                <w:tcW w:w="227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6:23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76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vMerge w:val="restart"/>
          <w:tcBorders/>
        </w:tcPr>
        <w:tbl>
          <w:tblPr>
            <w:tblW w:w="1403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3"/>
          </w:tblGrid>
          <w:tr>
            <w:trPr>
              <w:trHeight w:val="187" w:hRule="atLeast"/>
            </w:trPr>
            <w:tc>
              <w:tcPr>
                <w:tcW w:w="1403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-JAD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restart"/>
          <w:tcBorders/>
        </w:tcPr>
        <w:tbl>
          <w:tblPr>
            <w:tblW w:w="14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7"/>
          </w:tblGrid>
          <w:tr>
            <w:trPr>
              <w:trHeight w:val="187" w:hRule="atLeast"/>
            </w:trPr>
            <w:tc>
              <w:tcPr>
                <w:tcW w:w="1407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3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25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07:00Z</dcterms:created>
  <dc:creator>dpoffice5</dc:creator>
  <dc:description/>
  <cp:keywords/>
  <dc:language>en-US</dc:language>
  <cp:lastModifiedBy>DH-Maciejewski</cp:lastModifiedBy>
  <dcterms:modified xsi:type="dcterms:W3CDTF">2024-01-30T11:31:00Z</dcterms:modified>
  <cp:revision>3</cp:revision>
  <dc:subject/>
  <dc:title>reportDT</dc:title>
</cp:coreProperties>
</file>