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03"/>
        <w:gridCol w:w="1354"/>
        <w:gridCol w:w="1117"/>
        <w:gridCol w:w="1116"/>
        <w:gridCol w:w="1384"/>
        <w:gridCol w:w="820"/>
        <w:gridCol w:w="1495"/>
      </w:tblGrid>
      <w:tr>
        <w:trPr/>
        <w:tc>
          <w:tcPr>
            <w:tcW w:w="9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PS PIOTRKÓW KUJAWSKI - zestawienie tłumików kanałowych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ST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 TŁUM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uk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N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00x5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3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ŁUMIK W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00x4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3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N2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000x5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2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ŁUMIK W2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00x4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2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N3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00x5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3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ŁUMIK W3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00x5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3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-MED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N-MED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00x3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3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-MED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ŁUMIK W-MED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600x3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3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-JAD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N-JAD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00x4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2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-JAD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W-JAD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800x4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2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N-KUCH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N-KUCH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00x9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2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-KUCH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ŁUMIK W-KUCH1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400x900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L=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-200/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Wg karty doborowej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ŁUMIK DLA WENTYLATORÓW DACHOWY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UM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N100 L=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C 100/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L=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ŁUMIK DLA WENTYLATORÓW DACHOWY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UM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N125 L=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PZC 125/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L=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ŁUMIK DLA WENTYLATORÓW DACHOWY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UM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N160 L=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ZC 160/2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TŁUMIK DLA WENTYLATORÓW DACHOWY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UM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DN200 L=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KLIMA OPREM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PZC 200/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color w:val="000000"/>
          <w:sz w:val="24"/>
          <w:szCs w:val="24"/>
        </w:rPr>
        <w:t>W przypadku rozbieżności między niniejszym zestawieniem i poszczególnymi kartami doborowymi należy przyjąć dane z kart doborowych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3:00Z</dcterms:created>
  <dc:creator>Intec</dc:creator>
  <dc:description/>
  <cp:keywords/>
  <dc:language>en-US</dc:language>
  <cp:lastModifiedBy>Windows User</cp:lastModifiedBy>
  <cp:lastPrinted>2012-05-30T09:54:00Z</cp:lastPrinted>
  <dcterms:modified xsi:type="dcterms:W3CDTF">2024-02-02T09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