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23"/>
        <w:gridCol w:w="23"/>
        <w:gridCol w:w="23"/>
        <w:gridCol w:w="23"/>
        <w:gridCol w:w="9987"/>
        <w:gridCol w:w="31"/>
        <w:gridCol w:w="148"/>
      </w:tblGrid>
      <w:tr>
        <w:trPr>
          <w:trHeight w:val="100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8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STRONA SERWISOWA PRAW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31" w:type="dxa"/>
            <w:tcBorders/>
          </w:tcPr>
          <w:tbl>
            <w:tblPr>
              <w:tblW w:w="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"/>
            </w:tblGrid>
            <w:tr>
              <w:trPr>
                <w:trHeight w:val="203" w:hRule="exact"/>
              </w:trPr>
              <w:tc>
                <w:tcPr>
                  <w:tcW w:w="3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5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7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82385" cy="1296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030" t="15762" r="8390" b="6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238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87" w:type="dxa"/>
            <w:tcBorders/>
          </w:tcPr>
          <w:tbl>
            <w:tblPr>
              <w:tblW w:w="9296" w:type="dxa"/>
              <w:jc w:val="left"/>
              <w:tblInd w:w="0" w:type="dxa"/>
              <w:tblLayout w:type="fixed"/>
              <w:tblCellMar>
                <w:top w:w="39" w:type="dxa"/>
                <w:left w:w="0" w:type="dxa"/>
                <w:bottom w:w="39" w:type="dxa"/>
                <w:right w:w="39" w:type="dxa"/>
              </w:tblCellMar>
            </w:tblPr>
            <w:tblGrid>
              <w:gridCol w:w="3963"/>
              <w:gridCol w:w="2623"/>
              <w:gridCol w:w="1672"/>
              <w:gridCol w:w="1038"/>
            </w:tblGrid>
            <w:tr>
              <w:trPr/>
              <w:tc>
                <w:tcPr>
                  <w:tcW w:w="396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DANE PODSTAWOW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datek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dyspozycyjn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SFP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1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846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/(m3/s)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IM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zewnętrz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zewnętrz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w pomieszczeni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w pomieszczeni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nawiew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nawiew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dajność osusza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g/h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AT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zewnętrz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zewnętrz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w pomieszczeni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w pomieszczeni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nawiew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nawiew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0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ASILANIE URZĄDZ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Główne zasilanie urządz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N/PE/400V/50Hz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2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TŁUMIK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Tłumienie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5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1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6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6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FILTR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początkowy)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końcowy)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M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Kieszeniow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KOMORA MIESZA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im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5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5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WYMIENNIK OBROTOW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1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7,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Średnica rotor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m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im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Temp. powietrza nawiewu wlot/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,9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Wilg. powietrza nawiewu wlot/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,8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6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7,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</w:tcPr>
                <w:p>
                  <w:pPr>
                    <w:pStyle w:val="Normal"/>
                    <w:ind w:left="140" w:hanging="0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Lat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Temp. powietrza nawiewu wlot/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8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Wilg. powietrza nawiewu wlot/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5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7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POMPA CIEPŁ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od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PC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Rodzaj czynni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pięcie zasila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 x 4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V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aks pobór prąd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rozruchow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ężar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DPA 1/9 D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Rodzaj czynni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R407C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im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P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bór moc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bór prąd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8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1,4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5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5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5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0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9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lość kondensat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8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/h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ato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ER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bór moc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bór prąd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1,2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6,8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9,6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0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,8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,5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lość kondensat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/h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dkraplac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ESPÓŁ WENTYLATOROW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entylator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EC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statyczn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698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całkowit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742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ężenie przepływ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3 10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h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rot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2 688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/min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2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biera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czątkow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pobieran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pięcie sterując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V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AGRZEWNICA WOD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6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maks.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5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loci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9/45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yloci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/13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 w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 wylot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 czynni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woda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. przepływu czynni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g/h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czynni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czynni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ętość czynnik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iczba rzędów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Średnica króćc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R 3/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ugerowany kvs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FILTR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3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początkowy)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końcowy)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4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5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ieszeniowy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dkraplac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ESPÓŁ WENTYLATOROW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entylator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C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statyczn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489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całkowit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531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ężenie przepływu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2 000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h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rot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3 081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/min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5,5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biera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5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czątkow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47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75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pobieran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36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,3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pięcie sterujące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,87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V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TŁUMIK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64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łumienie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5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3963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kHz</w:t>
                  </w:r>
                </w:p>
              </w:tc>
              <w:tc>
                <w:tcPr>
                  <w:tcW w:w="2623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,0</w:t>
                  </w:r>
                </w:p>
              </w:tc>
              <w:tc>
                <w:tcPr>
                  <w:tcW w:w="1038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/>
          </w:tcPr>
          <w:tbl>
            <w:tblPr>
              <w:tblW w:w="9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98"/>
            </w:tblGrid>
            <w:tr>
              <w:trPr>
                <w:trHeight w:val="318" w:hRule="atLeast"/>
              </w:trPr>
              <w:tc>
                <w:tcPr>
                  <w:tcW w:w="9298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DANE GŁOŚNOŚC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87" w:type="dxa"/>
            <w:gridSpan w:val="5"/>
            <w:tcBorders/>
          </w:tcPr>
          <w:tbl>
            <w:tblPr>
              <w:tblW w:w="938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095"/>
              <w:gridCol w:w="663"/>
              <w:gridCol w:w="663"/>
              <w:gridCol w:w="663"/>
              <w:gridCol w:w="599"/>
              <w:gridCol w:w="663"/>
              <w:gridCol w:w="663"/>
              <w:gridCol w:w="663"/>
              <w:gridCol w:w="663"/>
              <w:gridCol w:w="473"/>
              <w:gridCol w:w="987"/>
              <w:gridCol w:w="591"/>
            </w:tblGrid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smo czestotliwosci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3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25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50Hz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00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k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k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k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8kHz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łkowite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Czerpnia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9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4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6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5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2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8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9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awiew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2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9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6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7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7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9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3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awiew otoczenie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2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5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9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4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5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ciąg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0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1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4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6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7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5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5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3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rzutnia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5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6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2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9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9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8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4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wiew otoczenie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7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7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6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1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/>
          </w:tcPr>
          <w:tbl>
            <w:tblPr>
              <w:tblW w:w="9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98"/>
            </w:tblGrid>
            <w:tr>
              <w:trPr>
                <w:trHeight w:val="262" w:hRule="atLeast"/>
              </w:trPr>
              <w:tc>
                <w:tcPr>
                  <w:tcW w:w="929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ziom mocy akustycznej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33" w:type="dxa"/>
            <w:gridSpan w:val="3"/>
            <w:tcBorders/>
          </w:tcPr>
          <w:tbl>
            <w:tblPr>
              <w:tblW w:w="9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98"/>
            </w:tblGrid>
            <w:tr>
              <w:trPr>
                <w:trHeight w:val="262" w:hRule="atLeast"/>
              </w:trPr>
              <w:tc>
                <w:tcPr>
                  <w:tcW w:w="929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i/>
                      <w:i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lang w:val="pl-PL"/>
                    </w:rPr>
                    <w:t>Podział sekcji może ulec zmianie.  Szczegółowy rysunek należy uzgodnić na etapie realizacji zamówienia.</w:t>
                  </w:r>
                </w:p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lang w:val="pl-PL"/>
                    </w:rPr>
                    <w:t>Centrala w wykonaniu zewnętrznym, wyposażona w daszki.</w:t>
                  </w:r>
                </w:p>
              </w:tc>
            </w:tr>
          </w:tbl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566" w:gutter="0" w:header="0" w:top="56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7"/>
      <w:gridCol w:w="2164"/>
      <w:gridCol w:w="328"/>
    </w:tblGrid>
    <w:tr>
      <w:trPr/>
      <w:tc>
        <w:tcPr>
          <w:tcW w:w="72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73"/>
      <w:gridCol w:w="23"/>
      <w:gridCol w:w="1398"/>
      <w:gridCol w:w="994"/>
      <w:gridCol w:w="23"/>
      <w:gridCol w:w="2046"/>
      <w:gridCol w:w="1650"/>
      <w:gridCol w:w="474"/>
      <w:gridCol w:w="104"/>
      <w:gridCol w:w="838"/>
      <w:gridCol w:w="912"/>
      <w:gridCol w:w="23"/>
      <w:gridCol w:w="1398"/>
      <w:gridCol w:w="188"/>
      <w:gridCol w:w="115"/>
    </w:tblGrid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585" w:type="dxa"/>
          <w:gridSpan w:val="6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359" w:type="dxa"/>
          <w:gridSpan w:val="5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359" w:type="dxa"/>
          <w:gridSpan w:val="5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vMerge w:val="restart"/>
          <w:tcBorders/>
        </w:tcPr>
        <w:tbl>
          <w:tblPr>
            <w:tblW w:w="141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5"/>
          </w:tblGrid>
          <w:tr>
            <w:trPr>
              <w:trHeight w:val="187" w:hRule="atLeast"/>
            </w:trPr>
            <w:tc>
              <w:tcPr>
                <w:tcW w:w="1415" w:type="dxa"/>
                <w:tcBorders/>
              </w:tcPr>
              <w:p>
                <w:pPr>
                  <w:pStyle w:val="Normal"/>
                  <w:jc w:val="right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fldChar w:fldCharType="begin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t>5</w: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t>/</w:t>
                </w: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fldChar w:fldCharType="begin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t>5</w: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restart"/>
          <w:tcBorders/>
        </w:tcPr>
        <w:tbl>
          <w:tblPr>
            <w:tblW w:w="1416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6"/>
          </w:tblGrid>
          <w:tr>
            <w:trPr>
              <w:trHeight w:val="187" w:hRule="atLeast"/>
            </w:trPr>
            <w:tc>
              <w:tcPr>
                <w:tcW w:w="1416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Stron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Projekt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69" w:type="dxa"/>
          <w:gridSpan w:val="2"/>
          <w:vMerge w:val="restart"/>
          <w:tcBorders/>
        </w:tcPr>
        <w:tbl>
          <w:tblPr>
            <w:tblW w:w="2069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2069"/>
          </w:tblGrid>
          <w:tr>
            <w:trPr>
              <w:trHeight w:val="111" w:hRule="atLeast"/>
            </w:trPr>
            <w:tc>
              <w:tcPr>
                <w:tcW w:w="2069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DPS Piotrków Kujawski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6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2024-01-25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6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restart"/>
          <w:tcBorders/>
        </w:tcPr>
        <w:tbl>
          <w:tblPr>
            <w:tblW w:w="1416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6"/>
          </w:tblGrid>
          <w:tr>
            <w:trPr>
              <w:trHeight w:val="187" w:hRule="atLeast"/>
            </w:trPr>
            <w:tc>
              <w:tcPr>
                <w:tcW w:w="1416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Dat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6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Central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69" w:type="dxa"/>
          <w:gridSpan w:val="2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6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11:08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6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restart"/>
          <w:tcBorders/>
        </w:tcPr>
        <w:tbl>
          <w:tblPr>
            <w:tblW w:w="1416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6"/>
          </w:tblGrid>
          <w:tr>
            <w:trPr>
              <w:trHeight w:val="187" w:hRule="atLeast"/>
            </w:trPr>
            <w:tc>
              <w:tcPr>
                <w:tcW w:w="1416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Czas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6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vMerge w:val="restart"/>
          <w:tcBorders/>
        </w:tcPr>
        <w:tbl>
          <w:tblPr>
            <w:tblW w:w="141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5"/>
          </w:tblGrid>
          <w:tr>
            <w:trPr>
              <w:trHeight w:val="187" w:hRule="atLeast"/>
            </w:trPr>
            <w:tc>
              <w:tcPr>
                <w:tcW w:w="1415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System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CENT-NW2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restart"/>
          <w:tcBorders/>
        </w:tcPr>
        <w:tbl>
          <w:tblPr>
            <w:tblW w:w="1416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6"/>
          </w:tblGrid>
          <w:tr>
            <w:trPr>
              <w:trHeight w:val="187" w:hRule="atLeast"/>
            </w:trPr>
            <w:tc>
              <w:tcPr>
                <w:tcW w:w="1416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Podpis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1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6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046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5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2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lang w:val="en-US"/>
    </w:rPr>
  </w:style>
  <w:style w:type="character" w:styleId="StopkaZnak">
    <w:name w:val="Stopk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48:00Z</dcterms:created>
  <dc:creator>DH-Maciejewski</dc:creator>
  <dc:description/>
  <cp:keywords/>
  <dc:language>en-US</dc:language>
  <cp:lastModifiedBy>DH-Maciejewski</cp:lastModifiedBy>
  <cp:lastPrinted>2024-01-25T11:55:00Z</cp:lastPrinted>
  <dcterms:modified xsi:type="dcterms:W3CDTF">2024-01-30T11:28:00Z</dcterms:modified>
  <cp:revision>3</cp:revision>
  <dc:subject/>
  <dc:title>reportDT</dc:title>
</cp:coreProperties>
</file>