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3" w:type="dxa"/>
        <w:jc w:val="left"/>
        <w:tblInd w:w="0" w:type="dxa"/>
        <w:tblLayout w:type="fixed"/>
        <w:tblCellMar>
          <w:top w:w="39" w:type="dxa"/>
          <w:left w:w="0" w:type="dxa"/>
          <w:bottom w:w="39" w:type="dxa"/>
          <w:right w:w="39" w:type="dxa"/>
        </w:tblCellMar>
      </w:tblPr>
      <w:tblGrid>
        <w:gridCol w:w="4365"/>
        <w:gridCol w:w="2065"/>
        <w:gridCol w:w="1766"/>
        <w:gridCol w:w="1047"/>
      </w:tblGrid>
      <w:tr>
        <w:trPr/>
        <w:tc>
          <w:tcPr>
            <w:tcW w:w="436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>STRONA SERWISOWA LEWA</w:t>
            </w:r>
          </w:p>
        </w:tc>
        <w:tc>
          <w:tcPr>
            <w:tcW w:w="2065" w:type="dxa"/>
            <w:tcBorders/>
            <w:shd w:fill="FFFFFF" w:val="clear"/>
            <w:tcMar>
              <w:left w:w="39" w:type="dxa"/>
            </w:tcMar>
          </w:tcPr>
          <w:tbl>
            <w:tblPr>
              <w:tblW w:w="19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</w:tblGrid>
            <w:tr>
              <w:trPr>
                <w:trHeight w:val="203" w:hRule="exact"/>
              </w:trPr>
              <w:tc>
                <w:tcPr>
                  <w:tcW w:w="198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/>
            <w:shd w:fill="FFFFFF" w:val="clear"/>
            <w:tcMar>
              <w:lef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shd w:fill="FFFFFF" w:val="clear"/>
            <w:tcMar>
              <w:left w:w="39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10391"/>
        <w:gridCol w:w="6"/>
        <w:gridCol w:w="17"/>
        <w:gridCol w:w="6"/>
        <w:gridCol w:w="17"/>
      </w:tblGrid>
      <w:tr>
        <w:trPr>
          <w:trHeight w:val="10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9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685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83680" cy="1563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0376" t="15325" r="12057" b="605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368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9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91" w:type="dxa"/>
            <w:tcBorders/>
          </w:tcPr>
          <w:tbl>
            <w:tblPr>
              <w:tblW w:w="9243" w:type="dxa"/>
              <w:jc w:val="left"/>
              <w:tblInd w:w="0" w:type="dxa"/>
              <w:tblLayout w:type="fixed"/>
              <w:tblCellMar>
                <w:top w:w="39" w:type="dxa"/>
                <w:left w:w="0" w:type="dxa"/>
                <w:bottom w:w="39" w:type="dxa"/>
                <w:right w:w="39" w:type="dxa"/>
              </w:tblCellMar>
            </w:tblPr>
            <w:tblGrid>
              <w:gridCol w:w="4365"/>
              <w:gridCol w:w="2065"/>
              <w:gridCol w:w="1766"/>
              <w:gridCol w:w="1047"/>
            </w:tblGrid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DANE PODSTAWOW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datek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2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dyspozy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SFP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8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554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/(m3/s)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IM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2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dajność osusza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g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AT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2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5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ASILANIE URZĄDZ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Główne zasilanie urządz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N/PE/400V/50Hz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FIL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początk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końc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M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Panelow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TŁUMIK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Tłumienie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5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1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6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6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WYMIENNIK OBROTOW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4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3,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Średnica rotor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m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im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Temp. powietrza nawiewu wlot/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4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Wilg. powietrza nawiewu wlot/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,6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7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3,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at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Temp. powietrza nawiewu wlot/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8,3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Wilg. powietrza nawiewu wlot/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5,7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3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ESPÓŁ WENTYLATOROW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entylato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EC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statycz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569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całkowit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595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ężenie przepły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2 20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rot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2 767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/min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5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biera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czątk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pobiera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pięcie sterując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V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AGRZEWNICA WOD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maks.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1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4/44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y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/13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 w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 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woda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. przepływu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g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ętość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iczba rzędów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Średnica króćc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R 3/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ugerowany kvs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HŁODNICA FREON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,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maks.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2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/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y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/85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R410A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3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skrapla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zegrzan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ochłodzen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lość kondensat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iczba rzędów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Średnica króćc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dkraplac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FIL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początk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3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końc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9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nelowy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ESPÓŁ WENTYLATOROW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entylato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C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statycz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372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całkowit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391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ężenie przepły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1 300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rot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2 381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/min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3,2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biera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3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czątk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2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4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pobiera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74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8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pięcie sterując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,82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V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TŁUMIK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71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łumienie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5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EKOPROJEK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magania 2018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rame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Status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artość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imit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ystem wentylacyj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WNM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Regulacja prędkości obrotowej wentylator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Układ bezstopniowej regulacji prędkości obrotowej wentylatora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Układ odzysku ciepł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Regeneracyjny wymiennik ciepła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 cieplna UOC [%]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9,9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,0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FP części pełniących funkcje wentyla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1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24,5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wiew/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en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del centrali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ystem wentylacyj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DSW, SWNM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instalowany napęd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lang w:val="pl-PL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lang w:val="pl-PL"/>
                          </w:rPr>
                          <w:t>Układ bezstopniowej regulacji prędkości obrotowej wentylatora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Układ odzysku ciepł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Regeneracyjny wymiennik ciepła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 temperatur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9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namionowe natężenie przepły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61 / 0,36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namionowy pobór moc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64 / 0,2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FP części pełniących funkcje wentyla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79 / 282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/(m³/s)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czołow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53 / 0,9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namionowe ciśnienie zewnętrz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 / 12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padek ciśnienia wewnętrznego części pełniących funkcje wentyla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0 / 147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padek ciśnienia statycznego całkowity czysty fil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8 / 269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 wentylator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,2 / 52,1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Deklarowany maksymalny stopień zewnętrznych przecieków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28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Deklarowany maksymalny stopień wewnętrznych przecieków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08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Mechanizm wizualnego ostrzeżenia o konieczności wymiany filtr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Komunikat na wyświetlaczu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 efektywności energetycznej filtrów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/E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strukcja demontażu centrali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9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14" w:type="dxa"/>
            <w:gridSpan w:val="2"/>
            <w:tcBorders/>
          </w:tcPr>
          <w:tbl>
            <w:tblPr>
              <w:tblW w:w="9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98"/>
            </w:tblGrid>
            <w:tr>
              <w:trPr>
                <w:trHeight w:val="318" w:hRule="atLeast"/>
              </w:trPr>
              <w:tc>
                <w:tcPr>
                  <w:tcW w:w="9298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DANE GŁOŚNOŚC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9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66" w:type="dxa"/>
            <w:gridSpan w:val="5"/>
            <w:tcBorders/>
          </w:tcPr>
          <w:tbl>
            <w:tblPr>
              <w:tblW w:w="938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095"/>
              <w:gridCol w:w="663"/>
              <w:gridCol w:w="663"/>
              <w:gridCol w:w="663"/>
              <w:gridCol w:w="599"/>
              <w:gridCol w:w="663"/>
              <w:gridCol w:w="663"/>
              <w:gridCol w:w="663"/>
              <w:gridCol w:w="663"/>
              <w:gridCol w:w="473"/>
              <w:gridCol w:w="987"/>
              <w:gridCol w:w="591"/>
            </w:tblGrid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smo czestotliwosci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3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25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50Hz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00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k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k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kHz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8kHz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łkowite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Czerpnia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0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5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9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12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8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awiew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0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5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4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8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7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awiew otoczenie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7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9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4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5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5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5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1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1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ciąg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6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6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2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9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4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7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2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0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rzutnia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6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9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7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1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5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6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0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9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wiew otoczenie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7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3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2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6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7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0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4</w:t>
                  </w:r>
                </w:p>
              </w:tc>
              <w:tc>
                <w:tcPr>
                  <w:tcW w:w="6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3</w:t>
                  </w:r>
                </w:p>
              </w:tc>
              <w:tc>
                <w:tcPr>
                  <w:tcW w:w="4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4</w:t>
                  </w:r>
                </w:p>
              </w:tc>
              <w:tc>
                <w:tcPr>
                  <w:tcW w:w="5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14" w:type="dxa"/>
            <w:gridSpan w:val="2"/>
            <w:tcBorders/>
          </w:tcPr>
          <w:tbl>
            <w:tblPr>
              <w:tblW w:w="9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98"/>
            </w:tblGrid>
            <w:tr>
              <w:trPr>
                <w:trHeight w:val="262" w:hRule="atLeast"/>
              </w:trPr>
              <w:tc>
                <w:tcPr>
                  <w:tcW w:w="929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ziom mocy akustycznej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9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37" w:type="dxa"/>
            <w:gridSpan w:val="3"/>
            <w:tcBorders/>
          </w:tcPr>
          <w:tbl>
            <w:tblPr>
              <w:tblW w:w="929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98"/>
            </w:tblGrid>
            <w:tr>
              <w:trPr>
                <w:trHeight w:val="262" w:hRule="atLeast"/>
              </w:trPr>
              <w:tc>
                <w:tcPr>
                  <w:tcW w:w="9298" w:type="dxa"/>
                  <w:tcBorders/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lang w:val="pl-PL"/>
                    </w:rPr>
                    <w:t>Podział sekcji może ulec zmianie.  Szczegółowy rysunek należy uzgodnić na etapie realizacji zamówienia.</w:t>
                  </w:r>
                </w:p>
              </w:tc>
            </w:tr>
          </w:tbl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i/>
          <w:iCs/>
          <w:lang w:val="pl-PL" w:eastAsia="pl-PL"/>
        </w:rPr>
        <w:t xml:space="preserve"> </w:t>
      </w:r>
      <w:r>
        <w:rPr>
          <w:rFonts w:cs="Arial" w:ascii="Arial" w:hAnsi="Arial"/>
          <w:i/>
          <w:iCs/>
          <w:lang w:val="pl-PL" w:eastAsia="pl-PL"/>
        </w:rPr>
        <w:t>Centrala w wykonaniu zewnętrznym, wyposażona w daszki</w:t>
      </w:r>
    </w:p>
    <w:sectPr>
      <w:headerReference w:type="default" r:id="rId3"/>
      <w:footerReference w:type="default" r:id="rId4"/>
      <w:type w:val="nextPage"/>
      <w:pgSz w:w="11906" w:h="16838"/>
      <w:pgMar w:left="850" w:right="566" w:gutter="0" w:header="0" w:top="56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7"/>
      <w:gridCol w:w="2164"/>
      <w:gridCol w:w="328"/>
    </w:tblGrid>
    <w:tr>
      <w:trPr/>
      <w:tc>
        <w:tcPr>
          <w:tcW w:w="72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71"/>
      <w:gridCol w:w="23"/>
      <w:gridCol w:w="1396"/>
      <w:gridCol w:w="991"/>
      <w:gridCol w:w="23"/>
      <w:gridCol w:w="2169"/>
      <w:gridCol w:w="1646"/>
      <w:gridCol w:w="473"/>
      <w:gridCol w:w="104"/>
      <w:gridCol w:w="837"/>
      <w:gridCol w:w="910"/>
      <w:gridCol w:w="23"/>
      <w:gridCol w:w="1397"/>
      <w:gridCol w:w="188"/>
      <w:gridCol w:w="115"/>
    </w:tblGrid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698" w:type="dxa"/>
          <w:gridSpan w:val="6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355" w:type="dxa"/>
          <w:gridSpan w:val="5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355" w:type="dxa"/>
          <w:gridSpan w:val="5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7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7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7" w:type="dxa"/>
          <w:vMerge w:val="restart"/>
          <w:tcBorders/>
        </w:tcPr>
        <w:tbl>
          <w:tblPr>
            <w:tblW w:w="1414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4"/>
          </w:tblGrid>
          <w:tr>
            <w:trPr>
              <w:trHeight w:val="187" w:hRule="atLeast"/>
            </w:trPr>
            <w:tc>
              <w:tcPr>
                <w:tcW w:w="1414" w:type="dxa"/>
                <w:tcBorders/>
              </w:tcPr>
              <w:p>
                <w:pPr>
                  <w:pStyle w:val="Normal"/>
                  <w:jc w:val="right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fldChar w:fldCharType="begin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t>5</w: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t>/</w:t>
                </w: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fldChar w:fldCharType="begin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t>5</w: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restart"/>
          <w:tcBorders/>
        </w:tcPr>
        <w:tbl>
          <w:tblPr>
            <w:tblW w:w="1414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4"/>
          </w:tblGrid>
          <w:tr>
            <w:trPr>
              <w:trHeight w:val="187" w:hRule="atLeast"/>
            </w:trPr>
            <w:tc>
              <w:tcPr>
                <w:tcW w:w="1414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Stron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7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9" w:type="dxa"/>
          <w:gridSpan w:val="2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Projekt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7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92" w:type="dxa"/>
          <w:gridSpan w:val="2"/>
          <w:vMerge w:val="restart"/>
          <w:tcBorders/>
        </w:tcPr>
        <w:tbl>
          <w:tblPr>
            <w:tblW w:w="2192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2192"/>
          </w:tblGrid>
          <w:tr>
            <w:trPr>
              <w:trHeight w:val="114" w:hRule="atLeast"/>
            </w:trPr>
            <w:tc>
              <w:tcPr>
                <w:tcW w:w="2192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DPS Piotrków Kujawski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7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9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24.01.2024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9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restart"/>
          <w:tcBorders/>
        </w:tcPr>
        <w:tbl>
          <w:tblPr>
            <w:tblW w:w="1414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4"/>
          </w:tblGrid>
          <w:tr>
            <w:trPr>
              <w:trHeight w:val="187" w:hRule="atLeast"/>
            </w:trPr>
            <w:tc>
              <w:tcPr>
                <w:tcW w:w="1414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Dat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9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9" w:type="dxa"/>
          <w:gridSpan w:val="2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Central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92" w:type="dxa"/>
          <w:gridSpan w:val="2"/>
          <w:vMerge w:val="restart"/>
          <w:tcBorders/>
        </w:tcPr>
        <w:tbl>
          <w:tblPr>
            <w:tblW w:w="2058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2058"/>
          </w:tblGrid>
          <w:tr>
            <w:trPr>
              <w:trHeight w:val="114" w:hRule="atLeast"/>
            </w:trPr>
            <w:tc>
              <w:tcPr>
                <w:tcW w:w="2058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9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15:22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9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9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restart"/>
          <w:tcBorders/>
        </w:tcPr>
        <w:tbl>
          <w:tblPr>
            <w:tblW w:w="1414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4"/>
          </w:tblGrid>
          <w:tr>
            <w:trPr>
              <w:trHeight w:val="187" w:hRule="atLeast"/>
            </w:trPr>
            <w:tc>
              <w:tcPr>
                <w:tcW w:w="1414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Czas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92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vMerge w:val="restart"/>
          <w:tcBorders/>
        </w:tcPr>
        <w:tbl>
          <w:tblPr>
            <w:tblW w:w="1413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3"/>
          </w:tblGrid>
          <w:tr>
            <w:trPr>
              <w:trHeight w:val="187" w:hRule="atLeast"/>
            </w:trPr>
            <w:tc>
              <w:tcPr>
                <w:tcW w:w="1413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System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CENT-NW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7"/>
          </w:tblGrid>
          <w:tr>
            <w:trPr>
              <w:trHeight w:val="187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restart"/>
          <w:tcBorders/>
        </w:tcPr>
        <w:tbl>
          <w:tblPr>
            <w:tblW w:w="1414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14"/>
          </w:tblGrid>
          <w:tr>
            <w:trPr>
              <w:trHeight w:val="187" w:hRule="atLeast"/>
            </w:trPr>
            <w:tc>
              <w:tcPr>
                <w:tcW w:w="1414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Podpis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20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4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1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6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91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9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46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7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37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97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lang w:val="en-US"/>
    </w:rPr>
  </w:style>
  <w:style w:type="character" w:styleId="StopkaZnak">
    <w:name w:val="Stopk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37:00Z</dcterms:created>
  <dc:creator>dpoffice5</dc:creator>
  <dc:description/>
  <cp:keywords/>
  <dc:language>en-US</dc:language>
  <cp:lastModifiedBy>DH-Maciejewski</cp:lastModifiedBy>
  <dcterms:modified xsi:type="dcterms:W3CDTF">2024-02-06T11:56:00Z</dcterms:modified>
  <cp:revision>4</cp:revision>
  <dc:subject/>
  <dc:title>reportDT</dc:title>
</cp:coreProperties>
</file>