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T.271.11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e-mail:             .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Numer KRS:  ……………………………………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Numer NIP, REGON:   ……………………………</w:t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>świadczenie usługi serwisowej aparatury medycznej producenta DR</w:t>
      </w:r>
      <w:bookmarkStart w:id="0" w:name="_Hlk159589743"/>
      <w:r>
        <w:rPr>
          <w:b/>
        </w:rPr>
        <w:t>Ä</w:t>
      </w:r>
      <w:bookmarkEnd w:id="0"/>
      <w:r>
        <w:rPr>
          <w:b/>
        </w:rPr>
        <w:t xml:space="preserve">GER będącej w posiadaniu Beskidzkiego Centrum Onkologii – Szpitala Miejskiego im. Jana Pawła II w Bielsku -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firstLine="36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Gwarantujemy  niezmienność ceny przez cały okres realizacji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eklarujemy wykonanie zamówienia w terminie 36 miesięcy  licząc od daty podpisania umowy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nie krótszy niż 30 dniowy termin płatności, licząc od daty doręczenia Zamawiającemu prawidłowo wystawionej,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uważamy się za związanych złożoną ofertą do upływu terminu wskazanego w specyfikacji warunków    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8. W związku ze złożeniem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ferty wspólnej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raz zaistnieniem okoliczności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świadczam/oświadczamy*,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u w:val="single"/>
          <w:lang w:eastAsia="zh-CN"/>
        </w:rPr>
        <w:t>roboty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, będą wykonane przez następującego Wykonawcę: 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Nazwa Wykonawcy wspólnie ubiegającego się o udzielenie zamówienia:  ……..............……………………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………………………………………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Rodzaj i zakres robót wykonywanych przez ww. Wykonawcę:  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  <w:lang w:eastAsia="zh-CN"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iCs/>
          <w:lang w:eastAsia="zh-CN"/>
        </w:rPr>
        <w:t>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lang w:eastAsia="zh-CN"/>
        </w:rPr>
        <w:t>.........................................................………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Nazwa Wykonawcy wspólnie ubiegającego się o udzielenie zamówienia: …………………………………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Rodzaj i zakres robót wykonywanych przez ww. Wykonawcę: 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6"/>
          <w:szCs w:val="16"/>
          <w:lang w:eastAsia="zh-CN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spacing w:val="-4"/>
          <w:sz w:val="16"/>
          <w:szCs w:val="16"/>
          <w:lang w:eastAsia="zh-CN"/>
        </w:rPr>
        <w:t>(pt 8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  <w:lang w:eastAsia="zh-CN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  <w:lang w:eastAsia="zh-CN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9. Oświadczamy, że całość zamówienia wykonamy sami*/z udziałem podwykonawców*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sz w:val="16"/>
          <w:szCs w:val="16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8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0:00Z</dcterms:created>
  <dc:creator>Radca Prawny</dc:creator>
  <dc:description/>
  <cp:keywords/>
  <dc:language>en-US</dc:language>
  <cp:lastModifiedBy>Aurelia Wójcik</cp:lastModifiedBy>
  <cp:lastPrinted>2023-07-07T07:29:00Z</cp:lastPrinted>
  <dcterms:modified xsi:type="dcterms:W3CDTF">2024-03-28T08:48:00Z</dcterms:modified>
  <cp:revision>20</cp:revision>
  <dc:subject/>
  <dc:title>Załącznik nr 1</dc:title>
</cp:coreProperties>
</file>