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 (OPZ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Postanowienia wstępne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odbiór i transport odpadów komunalnych</w:t>
        <w:br/>
        <w:t>z nieruchomości zamieszkałych i nieruchomości, na których nie zamieszkują mieszkańcy, a powstają odpady komunalne z terenu Gminy i Miasta Stawiszyn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Gminy Stawiszyn wynosi </w:t>
      </w:r>
      <w:r>
        <w:rPr>
          <w:rFonts w:cs="Times New Roman" w:ascii="Times New Roman" w:hAnsi="Times New Roman"/>
          <w:color w:val="202122"/>
          <w:sz w:val="21"/>
          <w:szCs w:val="21"/>
          <w:shd w:fill="FFFFFF" w:val="clear"/>
        </w:rPr>
        <w:t>78,5 km²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sób zameldowanych na pobyt stały 6 879 (stan na dzień 31.12.2022 r.)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odbioru i transportu co najmniej następujących frakcji odpadów do wskazanych Instalacji: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ład Unieszkodliwiania Odpadów Komunalnych Orli Staw, </w:t>
        <w:br/>
        <w:t>Orli Staw 2, 62-834 Ceków;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odbioru i transportu co najmniej następujących frakcji odpadów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713"/>
        <w:gridCol w:w="5290"/>
        <w:gridCol w:w="2056"/>
      </w:tblGrid>
      <w:tr>
        <w:trPr>
          <w:trHeight w:val="85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Kod odpadów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Rodzaj odpad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Szacowana ilość odpadów do odbioru  (Mg)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 01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pakowania z papieru i tektury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6,1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 01 0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mieszane odpady opakowaniowe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47,97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 01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pakowania ze szkła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46,3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 01 0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owania z tworzyw sztucznych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4,42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6 01 0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użyte opony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2,13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7 01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mieszane odpady z betonu, gruzu ceglanego, odpadowych materiałów ceramicznych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4,2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apier i tektura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33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dzież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Tekstylia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2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Urządzenia zawierające freon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3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Leki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5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użyte urządzenia elektryczne i elektroniczne inne niż wymienione w 200121,200123 zawierające niebezpieczne składniki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1,07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użyte urządzenia elektryczne i elektroniczne inne niż wymienione w 200121,200123, 200135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92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Drewno inne niż wymienione w 20 01 37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5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Tworzywa sztuczne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4,45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4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Metale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93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9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Inne niewymienione frakcje zbierane w sposób selektywny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49,96</w:t>
            </w:r>
          </w:p>
        </w:tc>
      </w:tr>
      <w:tr>
        <w:trPr>
          <w:trHeight w:val="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2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dpady ulegające biodegradacji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15,49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3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Niesegregowane (zmieszane) odpady komunalne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302,56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3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dpady wielkogabarytowe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013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Baterie i akumulatory inne niż wymienione w 20013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07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901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Żużle i popioły paleniskowe inne niż wymienione w 19 01 1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103,33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3 9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dpady komunalne niewymienione w innych podgrupach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10,22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1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mpy fluorescencyjne i inne odpady zawierające rtęć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7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arby, tusze, farby drukarskie, kleje, lepiszcze i żywice zawierające substancje niebezpieczne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43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3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eki inne niż wymienione w 20 01 3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6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leje i tłuszcze inne niż wymienione w 20 01 25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0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akowania z metali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1,37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 02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rewno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Calibri"/>
                <w:color w:val="000000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0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dpady kuchenne ulegające biodegradacji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17,9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w ust. 5 rodzaje odpadów komunalnych zostały określone na podstawie odpadów odebranych w okresie od 01.01.2022 r. do 31.12.2022 r. i stanowią minimalną ilość poszczególnych frakcji, którą Wykonawca zobowiązuje się odebrać                i przekazać do poszczególnych Instalacji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zmiany docelowej Instalacji dla poszczególnych kodów odpadów w trakcie realizacji przedmiotu zamówienia. </w:t>
      </w:r>
      <w:r>
        <w:rPr>
          <w:rFonts w:cs="Times New Roman" w:ascii="Times New Roman" w:hAnsi="Times New Roman"/>
          <w:iCs/>
        </w:rPr>
        <w:t>Instalacja, o której wyżej mowa winna znajdować się w odległości nie większej niż 60 km od granic gminy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Instalacji, o którym mowa w ust. 4, Zamawiający zobowiązuje się powiadomić Wykonawcę o tym fakcie w ciągu 3 dni roboczych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odpadów o kodach niewymienionych w ust. 5, Wykonawca zobowiązany jest odebrać te odpady, a Zamawiający zobowiązuje się powiadomić Wykonawcę w ciągu 7 dni roboczych o Instalacji, do której dany odpad ma zostać przekazany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pisanym w ust. 7 do ust. 9 zmiana wynagrodzenia Wykonawcy nastąpi jeśli wskazana- nowa Instalacja- będzie położona od granicy gminy Zamawiającego, powyżej 60km. Z</w:t>
      </w:r>
      <w:r>
        <w:rPr>
          <w:rFonts w:cs="Times New Roman" w:ascii="Times New Roman" w:hAnsi="Times New Roman"/>
          <w:iCs/>
        </w:rPr>
        <w:t>miana wartości wynagrodzenia Wykonawcy nastąpi o równowartość kwoty wzrostu kosztów realizacji przedmiotu umowy ponoszonych przez Wykonawcę z tego tytułu. Wykonawca zobowiązany jest udokumentować wzrost kosztów, o których mowa wyżej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zczegółowy zakres świadczenia usługi odbierania odpadów komunalnych od właścicieli nieruchomości z terenu Gminy i Miasta Stawiszyn określa uchwała </w:t>
      </w:r>
      <w:r>
        <w:rPr>
          <w:rFonts w:cs="Times New Roman" w:ascii="Times New Roman" w:hAnsi="Times New Roman"/>
        </w:rPr>
        <w:t>Nr XXXVII/220/2014 Rady Miejskiej w Stawiszynie z dnia 27 marca 2014 rok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sprawie: określenia  szczegółowego sposobu i zakresu świadczenia usług w zakresie odbierania odpadów komunalnych od właścicieli nieruchomości i zagospodarowania tych odpadów, w zamian za uiszczoną przez właściciela nieruchomości opłatę za gospodarowanie odpadami komunalnymi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charakterystyce Gminy i Miasta Stawiszyn wskazano: 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46686674"/>
      <w:bookmarkEnd w:id="0"/>
      <w:r>
        <w:rPr>
          <w:rFonts w:cs="Times New Roman" w:ascii="Times New Roman" w:hAnsi="Times New Roman"/>
          <w:sz w:val="24"/>
          <w:szCs w:val="24"/>
        </w:rPr>
        <w:t>zestawienie nieruchomości liczby osób zamieszkałych i pojemności pojemników załącznik nr 11 do SWZ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ilości odebranych odpadów komunalnych z terenu Gminy i Miasta Stawiszyn w okresie od 01.01.2022 r. do 31.12.2022 r. - załącznik nr 12 do SWZ; 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miejscowości z liczbą osób zameldowanych w poszczególnych miejscowościach wg danych z ewidencji ludności – załącznik nr 13 do SWZ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46686674"/>
      <w:bookmarkStart w:id="2" w:name="_Hlk146686674"/>
      <w:bookmarkEnd w:id="2"/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, w czasie trwania umowy, udostępni niezwłocznie Wykonawcy informacje o: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ciach nowo zgłoszonych, na których zamieszkują mieszkańcy;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ciach zmieniających swój status użytkowania np. z nieruchomości zamieszkałej na nieruchomość niezamieszkałą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 w przypadku nowo zgłoszonej nieruchomości będzie odbierał odpady z tej nieruchomości: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ząwszy od pierwszego tygodnia następującego po tygodniu, w który Wykonawca został powiadomiony o zmianie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y właścicielowi nieruchomości pojemniki (kontenery, worki, stojaki na worki itp.) na odpady komunalne oraz harmonogram ich odbier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 w przypadku nieruchomości, na której nie powstają odpady komunalne nie będzie odbierał odpadów z tej nieruchomości: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momentu powiadomienia przez Zamawiającego;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erze pojemnik na odpady komunalne, itp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Obowiązki Wykonawc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Wymagania formalne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w dniu podpisania umowy do spełnienia wymagań określonych w SWZ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a wpisu do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rejestr podmiotów wprowadzających produkty, produkty </w:t>
        <w:br/>
        <w:t>w opakowaniach i gospodarujących odpadami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pisu do rejestru działalności regulowanej, o której mowa w art. 9b ustawy z dnia 13 września 1996 r. o utrzymaniu czystości i porządku w gminach (Dz. U. z 2023 r. poz. 1469.), prowadzonego przez właściwy organ, w zakresie objętym przedmiotem zamówienia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sprzętu niezbędnego do wykonania przedmiotu umowy określonego w części tabeli nr 1 OPZ, zgodnie z obowiązującymi przepisami oraz wymaganiami Zamawiającego. W tym celu Wykonawca sporządza wykaz posiadanego sprzętu zgodnie z wytycznymi zawartymi w rozdziale V pkt.3b SWZ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spełnienia wymagań opisanych w pkt 1 przez cały okres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Świadczenie usługi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w zakresie odbierania odpadów komunalnych z nieruchomości zamieszkałych </w:t>
        <w:br/>
        <w:t>odbywać się będzie na obszarze Gminy i Miasta Stawiszyn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w zakresie odbierania i transportu niesegregowanych (zmieszanych) odpadów komunalnych oraz selektywnie zebranych odpadów komunalnych z nieruchomości odbywać się będzie zgodnie z przepisami powszechnie obowiązującymi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bowiązany jest przy sporządzeniu oferty do uwzględnienia danych zawartych w OPZ, w szczególności w załącznikach nr 11,12,13 </w:t>
        <w:br/>
        <w:t xml:space="preserve">do SWZ, a także do szacowania wzrostu ilości odbieranych odpadów w trakcie trwania umowy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!  Dane zawarte w załącznikach nr. 11,12,13 do SWZ mają charakter poglądowy, umożliwiający potencjalnym wykonawcom uzyskanie wiedzy do ustalenia ceny na wykonanie przedmiotu zamówienia oraz przybliżonego oszacowania ilości wytworzonych odpadów na terenie Gminy i Miasta Stawiszyn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Sposób odbioru odpadów komunalnych.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w ramach niniejszego zamówienia do zapewnienia właścicielom nieruchomości pojemników (kontenerów, worków, stojaków na worki itp.) o minimalnej pojemności wynikającej z zapisów § 6 Regulaminu utrzymania </w:t>
      </w:r>
      <w:r>
        <w:rPr>
          <w:rFonts w:cs="Times New Roman" w:ascii="Times New Roman" w:hAnsi="Times New Roman"/>
          <w:sz w:val="24"/>
          <w:szCs w:val="24"/>
          <w:lang w:eastAsia="pl-PL"/>
        </w:rPr>
        <w:t>porządku i czystości na terenie Gminy i Miasta Stawiszyn</w:t>
      </w:r>
      <w:r>
        <w:rPr>
          <w:rFonts w:cs="Times New Roman" w:ascii="Times New Roman" w:hAnsi="Times New Roman"/>
          <w:sz w:val="24"/>
          <w:szCs w:val="24"/>
        </w:rPr>
        <w:t xml:space="preserve"> przyjętego uchwał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r XXX/217/2021 </w:t>
      </w:r>
      <w:r>
        <w:rPr>
          <w:rFonts w:cs="Times New Roman" w:ascii="Times New Roman" w:hAnsi="Times New Roman"/>
          <w:sz w:val="24"/>
          <w:szCs w:val="24"/>
        </w:rPr>
        <w:t xml:space="preserve">Rady Miejskiej w Stawiszynie z dnia 29 kwietnia 2021 r.  w sprawi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uchwalenia regulaminu utrzymania czystości i porządku na terenie Gminy i Miasta Stawiszyn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bjętość pojemnika (kontenera, worka, stojaka na worki itp.), na danej nieruchomości zamieszkałej jest nieodpowiednia (zbyt duża lub zbyt mała) Wykonawca jest zobowiązany wymienić pojemnik odpowiednio do zapotrzebowania, w uzgodnieniu z Zamawiający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na danej nieruchomości zostanie wystawiony dodatkowy worek </w:t>
        <w:br/>
        <w:t>z odpadami zmieszanymi, nie mieszczący się w pojemniku, Wykonawca jest zobowiązany odebrać również ten worek (jeżeli wystawienie dodatkowego worka będzie się powtarzało Wykonawca zgłosi ten fakt Zamawiającemu).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pewnienia właścicielom nieruchomości:</w:t>
      </w:r>
    </w:p>
    <w:p>
      <w:pPr>
        <w:pStyle w:val="Normal"/>
        <w:numPr>
          <w:ilvl w:val="1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ów na odpady zmieszane;</w:t>
      </w:r>
    </w:p>
    <w:p>
      <w:pPr>
        <w:pStyle w:val="Normal"/>
        <w:numPr>
          <w:ilvl w:val="1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ów do selektywnej zbiórki odpadów, w kolorach określonych </w:t>
        <w:br/>
        <w:t>w Regulaminie utrzymania czystości i porządku na terenie Gminy i Miasta Stawiszyn;</w:t>
      </w:r>
    </w:p>
    <w:p>
      <w:pPr>
        <w:pStyle w:val="Normal"/>
        <w:numPr>
          <w:ilvl w:val="1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enerów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zobowiązany jest dostarczyć pojemniki (kontenery i worki itp.) dla nieruchomości, w nieprzekraczalnym terminie 7 dni od dnia podpisania umowy oraz </w:t>
        <w:br/>
        <w:t xml:space="preserve">po każdorazowym odbiorze odpadów selektywnie zebranych nowe worki </w:t>
        <w:br/>
        <w:t>do selektywnego zbierania, przy wejściu na nieruchomość w ilości odpowiadającej liczbie odebranych worków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dbiór i transport odpadów komunalnych z Mobilnego Punktu Selektywnego Zbierania Odpadów Komunalnych zapewnia Wykonawc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na potwierdzenie dostarczenia pojemników, kontenerów przedłoży</w:t>
        <w:br/>
        <w:t>na wezwanie Zamawiającego potwierdzenia od właścicieli nieruchomości opatrzone datą przekazania i podpisem właściciela bądź jego przedstawiciela. W przypadku niemożności spełnienia tego warunku z przyczyn niezależnych od Wykonawcy wskaże on Zamawiającemu te przyczyny na piśmie i udokumentuje ich zaistnienie. Za dowód mogą być uznane wskazania urządzeń kontrolujących czas i przebieg tras pojazdów takich jak tachograf czy GPS. Za przyczyny niezależne od Wykonawcy można będzie uznać w szczególności co najmniej trzykrotne nie zastanie właściciela nieruchomości pod wskazanym adresem w odstępach co najmniej 3 dniowych w godz. 7.00 - 20.00;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odbierania odpadów komunalnych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osób ciągły, niezakłócający pory nocnej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ach wynikających z przyjętego harmonogramu odbioru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warunków atmosferycznych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ami przystosowanymi do odbierania odpadów komunalnych zmieszanych, selektywnie zebranych, w sposób wykluczający mieszanie odpadów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abela nr 1 OPZ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agana minimalna ilość i rodzaje pojazdów.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jazdów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iczba jednostek/sztuk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ymagana przez Zamawiająceg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ezpylne z grzebieniowym i widłowym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chanizmem załadowczym, z funkcj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aktującą 3 x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stosowane do obierania selektywnie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branych odpadów komunalnych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azd typu hakowiec lub bramowiec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rzekazać Zamawiającemu wykaz pojazdów służących </w:t>
        <w:br/>
        <w:t xml:space="preserve">do realizacji zamówienia w Gminie Stawiszyn w ofercie. Wykonawca przekaże aktualizację tego wykazu najpóźniej 3 dni przed każdym przypadkiem pierwszego wykorzystania pojazdu nieobjętego dotychczasowym wykazem. 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ebrania wszystkich odpadów komunalnych określonych w części. I ust. 5 OPZ wytworzonych na terenie wszystkich nieruchomości, zgromadzonych w pojemnikach (kontenerach, workach itp.), w tym workach spełniających wymagania określonych w Regulamini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utrzymania czystości i porządku na terenie Gminy i Miasta Stawiszyn. 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bierania wszystkich odpadó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egających biodegradacji (w tym odpadów zielonych), ze szczególnym uwzględnieniem bioodpadów wystawianych w kontenerach przez właścicieli nieruchomości;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any jest do odbioru popiołu z gospodarstw domowych                          z pojemników.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wyjątkowych sytuacjach odbierze na zgłoszenie Zamawiającego odpady poza ustalonym harmonogramem, jeżeli odpady te zostaną zebrane i zgromadzone na nieruchomości w terminach innych niż przewiduje termin ich odbioru, a zagraża to bezpieczeństwu życia i zdrowia mieszkańców.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kolportowania przy okazji odbioru odpadów ulotek informacyjnych na terenie Gminy i Miasta Stawiszyn sporządzonych przez Zamawiającego, kierowanych do właścicieli nieruchomości zamieszkałych i nieruchomości, na których nie zamieszkują mieszkańcy, a powstają odpady komunalne, na temat systemu gospodarki odpadami.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niezwłocznego poinformowania Zamawiającego </w:t>
        <w:br/>
        <w:t>o nieruchomości, na której odpady nie są gromadzone w sposób odpowiadający wymaganiom Regulaminu.</w:t>
      </w:r>
    </w:p>
    <w:p>
      <w:pPr>
        <w:pStyle w:val="ListParagraph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będzie do monitorowania obowiązku ciążącego na właścicielu nieruchomości w zakresie selektywnego zbierania odpadów komunalnych. W przypadku stwierdzenia, że właściciel nieruchomości nie wywiązuje się z obowiązku w zakresie segregacji odpadów, Wykonawca odbiera odpady jako niesegregowane (zmieszane) odpady komunalne. Wykonawca zobowiązany będzie w terminie 2 dni roboczych od dnia zaistnienia opisanej sytuacji do pisemnego lub drogą elektroniczną poinformowania Zamawiającego o niewywiązaniu się z obowiązków segregacji odpadów przez właściciela nieruchomości. Do informacji Wykonawca zobowiązany będzie załączyć dokumentację fotograficzną z zaistnienia takiego zdarzenia, z którego musi jednoznacznie wynikać, jakiej dotyczy nieruchomości, w jakim dniu doszło do ustalenia ww. zdarzenia. </w:t>
      </w:r>
    </w:p>
    <w:p>
      <w:pPr>
        <w:pStyle w:val="ListParagraph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konawca niezwłocznie wymieni pojemnik na swój koszt, jeżeli podczas odbierania odpadów dojdzie do uszkodzenia lub zniszczenia pojemnika z winy Wykonawc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Częstotliwość odbierania odpadów komunalnych. Harmonogram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 się, aby Wykonawca zapewnił odbieranie odpadów z minimalną częstotliwością określoną w tabeli nr 2 do OPZ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aga się, aby Wykonawca odbierał przeterminowane leki </w:t>
      </w:r>
      <w:r>
        <w:rPr>
          <w:rFonts w:cs="Times New Roman" w:ascii="Times New Roman" w:hAnsi="Times New Roman"/>
          <w:sz w:val="24"/>
          <w:szCs w:val="24"/>
        </w:rPr>
        <w:t>z ustawionych w ośrodkach zdrowia pojemników na telefoniczne lub pisemne zgłoszenie Zamawiającego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sporządzenia harmonogramu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zmieszanych odpadów komunalnych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odpadów zebranych selektywnie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erania odpadów </w:t>
      </w:r>
      <w:r>
        <w:rPr>
          <w:rFonts w:cs="Times New Roman" w:ascii="Times New Roman" w:hAnsi="Times New Roman"/>
          <w:sz w:val="24"/>
          <w:szCs w:val="24"/>
          <w:lang w:eastAsia="pl-PL"/>
        </w:rPr>
        <w:t>ulegających biodegradacji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popiołu z gospodarstw domowych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odpadów z MPSZOK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abela nr 2 OPZ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nimalna częstotliwość odbierania odpadów komunalnych regularnie wytwarzanych na terenie Gminy i Miasta Stawiszyn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222"/>
        <w:gridCol w:w="5665"/>
      </w:tblGrid>
      <w:tr>
        <w:trPr>
          <w:trHeight w:val="480" w:hRule="atLeast"/>
        </w:trPr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bookmarkStart w:id="3" w:name="_Hlk151381493"/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odzaj odpadów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omunalnych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inimalna częstotliwość odbierania</w:t>
            </w:r>
          </w:p>
        </w:tc>
      </w:tr>
      <w:tr>
        <w:trPr>
          <w:trHeight w:val="945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ieruchomości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amieszkałe</w:t>
            </w:r>
          </w:p>
        </w:tc>
      </w:tr>
      <w:tr>
        <w:trPr/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segregowane (zmieszane) odpady komunalne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ieś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4"/>
              </w:numPr>
              <w:autoSpaceDE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 listopada do marca co najmniej jeden raz </w:t>
              <w:br/>
              <w:t>w miesiącu;</w:t>
            </w:r>
          </w:p>
          <w:p>
            <w:pPr>
              <w:pStyle w:val="Akapitzlist"/>
              <w:numPr>
                <w:ilvl w:val="0"/>
                <w:numId w:val="24"/>
              </w:numPr>
              <w:autoSpaceDE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 kwietnia do października co najmniej dwa razy w miesiącu;</w:t>
            </w:r>
          </w:p>
        </w:tc>
      </w:tr>
      <w:tr>
        <w:trPr>
          <w:trHeight w:val="1051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as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2 razy w miesiącu 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urowc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tórn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o najmniej 1 raz w miesiącu.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, tektur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o najmniej 1 raz w miesiącu.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, tworzy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uczne, opakow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lomateriałow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o najmniej 1 raz w miesiącu.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, bioodpady, odpady zielone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budynków wielolokalowych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miesiącach od kwietnia do października – co najmniej raz na tydzień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miesiącach od listopada do marca- jeden raz na miesiąc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budynków jednorodzinnych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miesiącach od kwietnia do października – co najmniej raz na dwa tygodnie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miesiącach od listopada do grudnia – co najmniej raz na miesiąc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ół z gospodarstw domowych zebrany selektywni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o najmniej raz w miesiącu - w miesiącach od października do kwietni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PSZOK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biór jeden raz w ciągu trwania umowy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eruchomości niezamieszkał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tawiszyn Pl. Wolno</w:t>
            </w:r>
            <w:r>
              <w:rPr>
                <w:rFonts w:eastAsia="TimesNewRoman;MS Gothic" w:cs="Times New Roman" w:ascii="Times New Roman" w:hAnsi="Times New Roman"/>
                <w:b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i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jemniki 1100l + odpady zbierane w sposób selektywny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rPr>
                <w:rFonts w:eastAsia="Times New Roman"/>
                <w:color w:val="000000"/>
                <w:lang w:eastAsia="ar-SA"/>
              </w:rPr>
            </w:pPr>
            <w:r>
              <w:rPr>
                <w:b/>
                <w:color w:val="000000"/>
                <w:lang w:eastAsia="pl-PL"/>
              </w:rPr>
              <w:t>Stawiszyn Szosa Pleszewska 3-</w:t>
            </w:r>
            <w:r>
              <w:rPr>
                <w:color w:val="000000"/>
                <w:lang w:eastAsia="pl-PL"/>
              </w:rPr>
              <w:t xml:space="preserve"> </w:t>
            </w:r>
            <w:r>
              <w:rPr>
                <w:color w:val="000000"/>
              </w:rPr>
              <w:t xml:space="preserve">pojemnik 240l + odpady zbierane w sposób selektywn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tawiszyn – Targowica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jemnik 1100l 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ługa Wie</w:t>
            </w:r>
            <w:r>
              <w:rPr>
                <w:rFonts w:eastAsia="TimesNewRoman;MS Gothic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ś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ruga 23C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jemnik 120l + pojemnik 120l na popió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tawiszyn Pl. Wolno</w:t>
            </w:r>
            <w:r>
              <w:rPr>
                <w:rFonts w:eastAsia="TimesNewRoman;MS Gothic" w:cs="Times New Roman" w:ascii="Times New Roman" w:hAnsi="Times New Roman"/>
                <w:b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o najmniej raz na dwa tygodnie;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Stawiszyn Szosa Pleszewska 3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o najmniej raz na dwa tygodnie;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tawiszyn – Targowi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-    co najmniej raz w miesiącu;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ługa Wie</w:t>
            </w:r>
            <w:r>
              <w:rPr>
                <w:rFonts w:eastAsia="TimesNewRoman;MS Gothic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ś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ruga 23C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miesiącach od kwietnia do października – co najmniej raz na dwa tygodnie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miesiącach od listopada do marca – co najmniej raz na miesiąc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monogram obejmujący okres od dnia 1 stycznia 2024 do dnia 31 grudnia 2024 r. powinien zostać opracowany i przedłożony Zamawiającemu w dniu podpisania umowy. Wykonawca przekazuje Zamawiającemu harmonogram w formie pliku PDF bez zabezpieczeń i haseł. Zamawiający zaakceptuje harmonogram lub przedstawi uwagi do niego w terminie do 3 dni od jego otrzymania. Wykonawca w terminie do 3 dni uwzględni uwagi Zamawiającego oraz przedstawi go do ponownej akceptacji. 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co do treści wymaga zatwierdzenia przez Zamawiającego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pracowania Harmonogramu odbierania odpadów, </w:t>
        <w:br/>
        <w:t>z uwzględnieniem poszczególnych rodzajów odpadów w szczególności biorąc pod uwagę: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 nie może następować w dni ustawowo wolne od pracy;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regularności i powtarzalności odbierania, tak aby mieszkańcy mogli w łatwy sposób zaplanować przygotowanie odpadów do odebrania;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ględy sanitarne punktów zbierania odpadów komunalnych przy domach wielorodzinnych i posesjach indywidualnych (fermentacja odpadów w pojemnikach,   kontenerach, żerowanie gryzoni, bezdomnych zwierząt itp.)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owinien odpowiadać następującym wytycznym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nien być sformułowany w sposób przejrzysty, jasny, pozwalający na szybkie zorientowanie się co do konkretnych dat odbierania odpadów, jak też regularności </w:t>
        <w:br/>
        <w:t>i powtarzalności odbierania odpadów poszczególnych rodzajów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winien zawierać żadnych dodatkowych treści ponad informacje związane </w:t>
        <w:br/>
        <w:t>z wykonywaniem zamówienia, w szczególności reklam, informacji propagandowych, itd.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nien wskazywać na daty odbierania poszczególnych odpadów z nieruchomości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owinien zostać przygotowany dla całej Gminy i Miasta Stawiszyn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winien umieścić harmonogram na własnej stronie internetowej </w:t>
        <w:br/>
        <w:t>i eksponować go przez cały okres na jaki został przygotowany. Ponadto Zamawiający umieści harmonogram na własnej stronie internetowej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przekazania harmonogramu właścicielom i zarządcom nieruchomości, minimum na dzień przed planowanym odbiorem pierwszej frakcji odpadów;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budowy wielolokalowej – 1 egzemplarz w formie papierowej dla każdego najemcy;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budowy jednorodzinnej – 1 egzemplarz w formie papierowej dla każdego właściciela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uznaje, że wystarczającym dla obowiązku doręczenia harmonogramu będzie włożenie go do skrzynek pocztowych każdej nieruchomości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rzygotowany na wymagany okres obowiązuje do końca terminu na jaki został ustalony. W przypadku nieprzewidzianych okoliczności, za zgodą Zamawiającego dopuszcza się zmianę terminu odbioru odpadów. Wykonawca odpowiedzialny jest w takim przypadku za bieżące poinformowanie Zamawiającego w sposób określony w umowie oraz właścicieli nieruchomości o zmianie.</w:t>
      </w:r>
    </w:p>
    <w:p>
      <w:pPr>
        <w:pStyle w:val="Normal"/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 Wymagania co do sposobu odbierania odpadów komunalnych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odbierania odpadów w sposób zapewniający utrzymanie czystości i odpowiedniego stanu sanitarnego zgodnie z obowiązującymi przepisami prawa, w szczególności do: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nia wysypywaniu się odpadów z pojemników (kontenerów, worków itp.) podczas dokonywania odbioru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ątnięcia i odbierania odpadów z miejsc ich gromadzenia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obowiązuje: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mieszania selektywnie zebranych odpadów komunalnych ze zmieszanymi odpadami komunalnymi odbieranymi od właścicieli nieruchomości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mieszania ze sobą poszczególnych frakcji selektywnie zebranych odpadów komunalnych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e przewożonych odpadów przed wysypaniem w trakcie załadunku </w:t>
        <w:br/>
        <w:t>i transportu; w przypadku wysypania Wykonawca obowiązany jest do natychmiastowego   uprzątnięcia odpadów oraz skutków ich wysypania (zabrudzeń, plam, itp.)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zniszczenia lub uszkodzenia powstałe w związku z realizacją przedmiotu umowy, na zasadach określonych w Kodeksie Cywilnym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przez cały okres realizacji umowy Wykonawca dysponował pojazdami wskazanymi w tabeli nr 1 OPZ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y powinny być w pełni sprawne, posiadać aktualne badania techniczne, być dopuszczone do ruchu oraz oznakowane widoczną nazwą przedsiębiorcy i numerem jego telefonu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y i urządzenia będą poddawane myciu i dezynfekcji z częstotliwością gwarantującą zapewnienie im właściwego stanu sanitarnego, nie rzadziej niż raz na miesiąc, a w okresie letnim nie rzadziej niż raz na 2 tygodnie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iec każdego dnia roboczego wymaga się, aby pojazdy były opróżnione z odpadów i były parkowane wyłącznie na terenie bazy magazynowo – transportowej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wyposażyć pojazdy w system: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u bazującego na systemie pozycjonowania satelitarnego, umożliwiający trwałe zapisywanie, przechowywanie i odczytywanie danych o położeniu pojazdu i miejscach postoju;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jników zapisujących dane o miejscach wyładunku odpadów – umożliwiających weryfikację tych danych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wyposażenie pojazdów w urządzenie do ważenia odpadów komunalnych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bierający odpady komunalne od właścicieli nieruchomości jest obowiązany posiadać bazę magazynowo – transportową usytuowaną na terenie, do którego posiada tytuł prawny, w odległości nie większej niż 60 km od granicy gmin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posażenia bazy magazynowo – transportowej Wykonawca powinien zapewnić, aby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bazy magazynowo – transportowej był zabezpieczony w sposób uniemożliwiający wstęp osobom nieupoważnionym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przeznaczone do parkowania pojazdów były zabezpieczone przed emisją zanieczyszczeń do gruntu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magazynowania selektywnie zebranych odpadów komunalnych były   zabezpieczone przed emisją zanieczyszczeń do gruntu oraz zabezpieczone przed działaniem czynników atmosferycznych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en bazy magazynowo – transportowej był wyposażony w urządzenia lub systemy zapewniające zagospodarowanie wód opadowych i ścieków przemysłowych, pochodzących </w:t>
        <w:br/>
        <w:t>z terenu bazy zgodnie z wymaganiami określonymi przepisami ustawy z dnia 18 lipca 2001 r. - Prawo wodne (Dz. U. z 2020 r. poz. 310.)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a magazynowo – transportowa była wyposażona w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przeznaczone do parkowania pojazdów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e socjalne dla pracowników odpowiadające ilości zatrudnionych osób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do magazynowania selektywnie zebranych odpadów z grupy odpadów 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alnych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izowaną samochodową wagę najazdową – w przypadku, gdy na terenie bazy następuje magazynowanie odpadów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ie bazy magazynowo – transportowej znajdowały się takż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 bieżącej konserwacji i napraw pojazdów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do mycia i dezynfekcji pojazdów w przypadku, gdy czynności te nie </w:t>
        <w:br/>
        <w:t>są wykonywane przez uprawnione podmioty zewnętrzne poza terenem bazy magazynowo – transportowej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, aby część transportowa i część magazynowa bazy znajdowała się na oddzielnych terenach, przy jednoczesnym spełnieniu warunków określonych powyżej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rzeprowadzenia kontroli bazy magazynowo – transportowej i sprzętu niezbędnego do wykonania przedmiotu zamówienia przed podpisaniem umowy oraz w trakcie jej trw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Do obowiązków Wykonawcy należy również: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przedmiotu zamówienia zgodnie z obowiązującymi przepisami ustawy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ochrony środowiska (Dz. U. z 2023 r. poz. 877 ze zm.), ustawy z dnia 13 września 1996 r. o utrzymaniu czystości i porządku w gminach (Dz. U. z 2023 r. poz. 1469 ze zm.), ustawy z dnia 14 grudnia 2012 r. o odpadach (Dz. U. z 2023 r. poz. 1587 ze zm.) oraz uchwał dotyczących gospodarowania odpadami komunalnymi obowiązujących na terenie Gminy i Miasta Stawiszyn i innych przepisów powszechnie obowiązujących.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enie co najmniej 1 stanowiska komputerowego Zamawiającego w legalne oprogramowanie do odczytu raportów z GPS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zedmiotu umowy w sposób sprawny, ograniczający do minimum utrudnienia w ruchu drogowym, korzystaniu z nieruchomości oraz niedogodności dla mieszkańców Gminy i Miasta Stawiszyn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dla właściwej realizacji przedmiotu umowy, przez cały okres trwania umowy dostatecznej ilości środków technicznych, gwarantujących terminowe i jakościowe wykonywanie zakresu rzeczowego usługi, jak również odpowiedniego personelu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ywanie odbioru i transportu odpadów, również w przypadkach, kiedy dojazd </w:t>
        <w:br/>
        <w:t>do punktów zbiorki odpadów komunalnych będzie utrudniony z powodu prowadzonych remontów dróg, dojazdów, warunków atmosferycznych itp. W takich przypadkach Wykonawcy nie przysługują roszczenia z tytułu wzrostu kosztów realizacji przedmiotu umowy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oszenie odpowiedzialności wobec Zamawiającego i osób trzecich za szkody na mieniu i zdrowiu osób trzecich, powstałe podczas i w związku z realizacją przedmiotu umowy </w:t>
        <w:br/>
        <w:t>w zakresie określonym w Kodeksie cywilnym i innych ustawa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Raporty i inne obowiązki informacyjne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przekazywania Zamawiającemu sprawozdań, zgodnie z art. 9n ustawy z dnia 13 września 1996 r. o utrzymaniu czystości i porządku w gminach (Dz. U. z 2023 r. poz. 1469 ze zm.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 wystawianej comiesięcznie faktury dołączy karty przekazania odpadów </w:t>
        <w:br/>
        <w:t xml:space="preserve">z poszczególnych Instalacji, wskazanych w cz. I ust. 4 OPZ za okres, którego dotyczy wystawiona faktura oraz informację o podziałem na odpady odebrane od właścicieli nieruchomości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każdorazowo po złożeniu ww. dokumentów ma prawo zażądać </w:t>
        <w:br/>
        <w:t>od Wykonawcy wyjaśnień w razie wystąpienia wątpliwości, a Wykonawca ma obowiązek takie wyjaśnienia złożyć w terminie 3 dni od zgłoszenia uwag w formie pisemnej, telefonicznej lub e- mailem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bieżącego przekazywania adresów nieruchomości, </w:t>
        <w:br/>
        <w:t xml:space="preserve">na których powstały odpady, a nie ujętych w bazie danych prowadzonej przez Zamawiającego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la każdej z wyznaczonych tras przekaże Zamawiającemu wzorcowy raport w postaci zapisu śladu GPS zapisanego w pliku GPX jako załącznik do raportu miesięcznego, a w przypadku odrębnego wezwania Zamawiającego w terminie do 2 dni robocz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2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22:00Z</dcterms:created>
  <dc:creator>Krzysztof Kubasik</dc:creator>
  <dc:description/>
  <cp:keywords/>
  <dc:language>en-US</dc:language>
  <cp:lastModifiedBy>Angelika Grzelaczyk</cp:lastModifiedBy>
  <cp:lastPrinted>2023-12-14T09:38:00Z</cp:lastPrinted>
  <dcterms:modified xsi:type="dcterms:W3CDTF">2023-12-14T08:44:00Z</dcterms:modified>
  <cp:revision>12</cp:revision>
  <dc:subject/>
  <dc:title>Załącznik do SIWZ</dc:title>
</cp:coreProperties>
</file>