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zamówienia jest świadczenie usługi w zakresie zabezpieczenia startów, lądowań, naziemnego ruchu statków powietrznych i dokumentowania przedmiotowych operacji na Lotnisku Warszawa – Babice (EPBC) – służba informacji powietrznej (AFIS) przez okres 12 miesięcy, 8 częśc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tnisko Warszawa Babice posiada certyfikowaną służbę AF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świadczenia usługi wykonawca zobowiązuje się do świadczenia służby informacji powietrznej AFIS zgodnie z obowiązującą Instrukcją Operacyjną Lotniska Warszawa Babice, Zbiorem  Informacji Lotniczych AIP Polska VFR oraz innymi obowiązującymi w Centrum Usług Logistycznych dokumentami i zarządzeni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ymaga obsady jednego stanowiska AFIS w systemie dyżurów 12-to godzinnych zgodnie z zapisami instrukcji operacyjnej lotniska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wykonywał czynności AFIS w ilości wskazanej przez Zamawiającego w granicy godzinowej od 24 do 240 godzin w ciągu miesiąca  przez okres 12 miesięcy. Zamawiający gwarantuje, że mniej niż 24 godzin w miesiącu i więcej niż 240 godzin nie będzie zlecał (w ramach danej jednej części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odbywania szkoleń wyznaczonych do pełnienia służby AFIS w celu utrzymania ciągłości uprawnień i kompetencji na zajmowanym stanowisku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przestrzegania obowiązujących przepisów kodeksu prac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ełniąc dyżur AFIS, gwarantuje posiadanie aktualnego uprawnienia służby AFIS, wymagane badania lotniczo-lekarskie obowiązkowe dla informatorów służby informacji powietr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ełniąc dyżur AFIS, będzie wypoczęty, nie będąc pod wpływem środków odurzających/środków psychoaktyw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warciu umowy, świadczenie usługi przez Wykonawcę rozpocznie się od dnia złożenia oświadczenia o gotowości do zabezpieczenia służby AFIS na lotnisku Warszawa Babice nie później jednak niż w ciągu 90 dni liczonych od daty zawarcia umowy (zgodnie ze złożoną ofertą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liczenie usługi w ilości roboczogodzin będzie realizowane na podstawie grafiku zrealizowanych w danym miesiącu dyżurów i raportów dziennych służby AF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kontroli sposobu realizacji usługi realizacji służby AFIS przez Zarządzającego lub osoby przez niego upoważn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bsadzenia stanowiska niezgodnie z obowiązującym Kodeksem Pracy lub złożonym grafikiem na dany miesiąc (w przypadku wystąpienia zdarzeń losowych Wykonawca informuje Zamawiającego o zmianie w grafiku, co stanowi podstawę do odstąpienia przez Zamawiającego od nakładania kar)  Zamawiający obciąży Wykonawcę stawką trwania jednej roboczo godziny określonej w umowie pomnożonej przez ilość roboczogodzin nieprawidłow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prowadzenia ciągłej obserwacji wzrokowej sytuacji operacyjnej na lotnisku i w jego pobliżu, łącznie z obserwacją statków powietrznych, pojazdów, maszyn i urządzeń oraz osób w polu ruchu naziemnego lotniska. Celem tej funkcji dozorowania jest informowanie przez radio załóg statków powietrznych i osób w polu ruchu naziemnego, o istotnych warunkach operacyjno-technicznych i meteorologicznych dla zapewnienia bezpiecznego i sprawnego przepływu ruchu lotniczego w pobliżu lotniska i na lotnis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sporządzania raportu dobowego z przebiegu pełnionego dyżuru służby AFIS, zgodnie z Instrukcją Operacyjną lotniska Warszawa Babice. Przedmiotowe raporty muszą uwzględniać w szczególności wszelkie incydenty, wypadki lub zdarzenia lotnicze w obrębie lotniska EPBC zaistniałe w czasie świadczenia przez Wykonawcę usługi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iejsce wykonywania usług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ża Lotniska Warszawa – Babice, ul. gen. Sylwestra Kaliskiego 57, 00-476 Warszawa lub inne miejsce wskazane przez Zamawiające na Lotnisku Warszawa – Babice wyposażone w niezbędne wyposażeni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tnisko Warszawa Babice jest lotniskiem użytku wyłącznego przeznaczonego do zabezpieczenia operacji lotniczych lotnictwa państwowego, udostępnione dla lotnictwa GA z możliwością prowadzenia szkolenia lotnicz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otnisko Warszawa-Babice posiada pole manewrowe w tym: główną i trawiastą drogę startową oraz drogi kołowania, płyty postojowe dla statków powietrznych oraz instalacje elektryczne, wodociągowe, deszczowe w tym naziemne urządzenia nawigacyjn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ządzający lotniskiem umożliwi dostęp do Instrukcji Operacyjnej Lotniska na stanowisku świadczenia usługi (wieża Lotniska Warszawa-Babice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 lotnisku dostępne są w </w:t>
      </w:r>
      <w:bookmarkStart w:id="1" w:name="_Hlk130407640"/>
      <w:r>
        <w:rPr>
          <w:rFonts w:cs="Times New Roman" w:ascii="Times New Roman" w:hAnsi="Times New Roman"/>
          <w:sz w:val="24"/>
          <w:szCs w:val="24"/>
        </w:rPr>
        <w:t>Zbiorze Informacji Lotniczych AIP Polska VFR</w:t>
      </w:r>
      <w:bookmarkEnd w:id="1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okoła lotniska istnieje zabudowa o charakterze mieszkalnym, co wymaga bezwzględnego przestrzegania przepisów lotniczych w ATZ lotniska związanych przestrzeganiem ograniczeń hałas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rzygotowując ofertę musi zagwarantować należyte wykonywanie </w:t>
        <w:br/>
        <w:t xml:space="preserve">      zobowiązań określonych w OPZ i w umowie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620" w:hanging="16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ówienie podzielone jest na 8 częśc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472"/>
        <w:gridCol w:w="307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części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 częśc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realizacji usług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e usługi w zakresie zabezpieczenia startów, lądowań, naziemnego ruchu statków powietrznych i dokumentowania przedmiotowych operacji na Lotnisku Warszawa – Babice (EPBC) – służba informacji powietrznej (AFIS) przez okres 12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liczba godzin realizacji usługi w miesiącu kalendarzowym wynosi: 24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liczba godzin realizacji usługi w miesiącu kalendarzowym wynosi: 240. Średnia szacowana liczba godzin świadczenia usługi w tygodniu wynosi 40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e usługi w zakresie zabezpieczenia startów, lądowań, naziemnego ruchu statków powietrznych i dokumentowania przedmiotowych operacji na Lotnisku Warszawa – Babice (EPBC) – służba informacji powietrznej (AFIS) przez okres 12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liczba godzin realizacji usługi w miesiącu kalendarzowym wynosi: 24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liczba godzin realizacji usługi w miesiącu kalendarzowym wynosi: 240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 szacowana liczba godzin świadczenia usługi w tygodniu wynosi 40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e usługi w zakresie zabezpieczenia startów, lądowań, naziemnego ruchu statków powietrznych i dokumentowania przedmiotowych operacji na Lotnisku Warszawa – Babice (EPBC) – służba informacji powietrznej (AFIS) przez okres 12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liczba godzin realizacji usługi w miesiącu kalendarzowym wynosi: 24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liczba godzin realizacji usługi w miesiącu kalendarzowym wynosi: 240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 szacowana liczba godzin świadczenia usługi w tygodniu wynosi 40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e usługi w zakresie zabezpieczenia startów, lądowań, naziemnego ruchu statków powietrznych i dokumentowania przedmiotowych operacji na Lotnisku Warszawa – Babice (EPBC) – służba informacji powietrznej (AFIS) przez okres 12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liczba godzin realizacji usługi w miesiącu kalendarzowym wynosi: 24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liczba godzin realizacji usługi w miesiącu kalendarzowym wynosi: 240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 szacowana liczba godzin świadczenia usługi w tygodniu wynosi 40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e usługi w zakresie zabezpieczenia startów, lądowań, naziemnego ruchu statków powietrznych i dokumentowania przedmiotowych operacji na Lotnisku Warszawa – Babice (EPBC) – służba informacji powietrznej (AFIS) przez okres 12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liczba godzin realizacji usługi w miesiącu kalendarzowym wynosi: 24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liczba godzin realizacji usługi w miesiącu kalendarzowym wynosi: 240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 szacowana liczba godzin świadczenia usługi w tygodniu wynosi 40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e usługi w zakresie zabezpieczenia startów, lądowań, naziemnego ruchu statków powietrznych i dokumentowania przedmiotowych operacji na Lotnisku Warszawa – Babice (EPBC) – służba informacji powietrznej (AFIS) przez okres 12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liczba godzin realizacji usługi w miesiącu kalendarzowym wynosi: 24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liczba godzin realizacji usługi w miesiącu kalendarzowym wynosi: 240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 szacowana liczba godzin świadczenia usługi w tygodniu wynosi 40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e usługi w zakresie zabezpieczenia startów, lądowań, naziemnego ruchu statków powietrznych i dokumentowania przedmiotowych operacji na Lotnisku Warszawa – Babice (EPBC) – służba informacji powietrznej (AFIS) przez okres 12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liczba godzin realizacji usługi w miesiącu kalendarzowym wynosi: 24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liczba godzin realizacji usługi w miesiącu kalendarzowym wynosi: 240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 szacowana liczba godzin świadczenia usługi w tygodniu wynosi 40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e usługi w zakresie zabezpieczenia startów, lądowań, naziemnego ruchu statków powietrznych i dokumentowania przedmiotowych operacji na Lotnisku Warszawa – Babice (EPBC) – służba informacji powietrznej (AFIS) przez okres 12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liczba godzin realizacji usługi w miesiącu kalendarzowym wynosi: 24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liczba godzin realizacji usługi w miesiącu kalendarzowym wynosi: 240. Średnia szacowana liczba godzin świadczenia usługi w tygodniu wynosi 40.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la każdej części osobno będzie wskazywał Wykonawcy wymaganą liczbę godzin usługi oraz porę ich realizacji osobno dla każdego miesiąca świadczenia usługi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14 dni przed rozpoczęciem danego miesiąca kalendarzowego Wykonawca otrzyma od Zamawiającego zapotrzebowanie na dyżury w danym miesiącu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godnie z zapisami SWZ Wykonawcy mogą wspólnie ubiegać się o zamówienie. Zamawiający nie wymaga, aby jedna osoba fizycznie samodzielnie realizowała całe zamówienie dla danej części. Wykonawca składający ofertę przy planowaniu sposobu realizacji zamówienia musi uwzględniać przepisy ustawy Kodeks pracy i odpowiednio dostosować liczbę osób, którym zleci realizację usługi do zakresu zamówienia.</w:t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6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340"/>
        </w:tabs>
        <w:ind w:left="2340" w:hanging="360"/>
      </w:pPr>
    </w:lvl>
    <w:lvl w:ilvl="2">
      <w:start w:val="1"/>
      <w:numFmt w:val="decimal"/>
      <w:lvlText w:val="%3."/>
      <w:lvlJc w:val="right"/>
      <w:pPr>
        <w:tabs>
          <w:tab w:val="num" w:pos="3060"/>
        </w:tabs>
        <w:ind w:left="30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  <w:rPr>
        <w:b w:val="false"/>
        <w:rFonts w:ascii="Times New Roman" w:hAnsi="Times New Roman" w:eastAsia="Calibri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Calibri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Times New Roman" w:hAnsi="Times New Roman" w:eastAsia="Calibri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10:00Z</dcterms:created>
  <dc:creator>jerzy_grzelakowski</dc:creator>
  <dc:description/>
  <cp:keywords/>
  <dc:language>en-US</dc:language>
  <cp:lastModifiedBy>Anna Liersch-Bryzek</cp:lastModifiedBy>
  <cp:lastPrinted>2023-11-17T15:17:00Z</cp:lastPrinted>
  <dcterms:modified xsi:type="dcterms:W3CDTF">2024-04-19T08:55:00Z</dcterms:modified>
  <cp:revision>12</cp:revision>
  <dc:subject/>
  <dc:title/>
</cp:coreProperties>
</file>