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/>
      </w:pPr>
      <w:r>
        <w:rPr>
          <w:rFonts w:cs="Arial" w:ascii="Arial" w:hAnsi="Arial"/>
        </w:rPr>
        <w:t>Formularz ofertowy</w:t>
        <w:tab/>
        <w:tab/>
        <w:tab/>
        <w:tab/>
        <w:tab/>
        <w:tab/>
        <w:tab/>
        <w:tab/>
        <w:t xml:space="preserve">     Załącznik nr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Utrzymanie dróg gruntowych na terenie miasta i gminy Wronki w roku 2025</w:t>
      </w:r>
      <w:r>
        <w:rPr>
          <w:rFonts w:cs="Arial" w:ascii="Arial" w:hAnsi="Arial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6</w:t>
      </w:r>
      <w:r>
        <w:rPr>
          <w:rFonts w:cs="Arial" w:ascii="Arial" w:hAnsi="Arial"/>
          <w:color w:val="0070C0"/>
        </w:rPr>
        <w:t>.202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e </w:t>
      </w:r>
      <w:r>
        <w:rPr>
          <w:rFonts w:cs="Arial" w:ascii="Arial" w:hAnsi="Arial"/>
          <w:b/>
        </w:rPr>
        <w:t>ceny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hanging="0"/>
        <w:jc w:val="both"/>
        <w:rPr/>
      </w:pPr>
      <w:r>
        <w:rPr/>
        <w:t xml:space="preserve">Ceny jednostkowe za realizację zamówienia wynoszą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1719"/>
        <w:gridCol w:w="1972"/>
        <w:gridCol w:w="237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aksymal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 zł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 x d]</w:t>
            </w:r>
          </w:p>
        </w:tc>
      </w:tr>
      <w:tr>
        <w:trPr>
          <w:trHeight w:val="1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1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mechanicznego równania, profilow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twardzenia walcem wibracyjnym dróg grun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.0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1 tonę zakupu, rozładunku i ubicia walcem wibracyjnym kruszywa łamanego granitowego frakcji 0/31,5m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0 t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1 tonę ręcznego uzupełnienia ubytk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i pomiędzy płytami betonowymi w ciągu dróg śladowych kruszywem granitowym max. frak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-16 mm wraz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wyprofilowani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gęszczeni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 t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łotych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1e + 2e + 3e]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</w:p>
        </w:tc>
      </w:tr>
      <w:tr>
        <w:trPr>
          <w:trHeight w:val="99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łotych (ogółem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9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złotych brut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Czas reakcji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</w:rPr>
        <w:t xml:space="preserve">Oświadczam(y), że deklarowany czas reakcji wynosi: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 xml:space="preserve">do 1 dnia </w:t>
      </w:r>
      <w:r>
        <w:rPr>
          <w:rFonts w:cs="Arial" w:ascii="Arial" w:hAnsi="Arial"/>
          <w:bCs/>
        </w:rPr>
        <w:t xml:space="preserve">włącznie </w:t>
      </w:r>
      <w:r>
        <w:rPr>
          <w:rFonts w:cs="Arial" w:ascii="Arial" w:hAnsi="Arial"/>
          <w:bCs/>
          <w:lang w:val="en-US"/>
        </w:rPr>
        <w:t>od zgłoszenia przez Zamawiającego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 xml:space="preserve">od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en-US"/>
        </w:rPr>
        <w:t xml:space="preserve"> dni do 3 dni </w:t>
      </w:r>
      <w:r>
        <w:rPr>
          <w:rFonts w:cs="Arial" w:ascii="Arial" w:hAnsi="Arial"/>
          <w:bCs/>
        </w:rPr>
        <w:t>włącznie</w:t>
      </w:r>
      <w:r>
        <w:rPr>
          <w:rFonts w:cs="Arial" w:ascii="Arial" w:hAnsi="Arial"/>
          <w:bCs/>
          <w:lang w:val="en-US"/>
        </w:rPr>
        <w:t xml:space="preserve"> od zgłoszenia przez Zamawiającego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 xml:space="preserve">od 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en-US"/>
        </w:rPr>
        <w:t xml:space="preserve"> dni do 5 dni </w:t>
      </w:r>
      <w:r>
        <w:rPr>
          <w:rFonts w:cs="Arial" w:ascii="Arial" w:hAnsi="Arial"/>
          <w:bCs/>
        </w:rPr>
        <w:t>włącznie</w:t>
      </w:r>
      <w:r>
        <w:rPr>
          <w:rFonts w:cs="Arial" w:ascii="Arial" w:hAnsi="Arial"/>
          <w:bCs/>
          <w:lang w:val="en-US"/>
        </w:rPr>
        <w:t xml:space="preserve"> od zgłoszenia przez Zamawiającego*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od dnia zgłoszenia przez Zamawiającego w formie elektronicznej konieczności utrzymania wskazanych nawierzchni gruntowych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zaznaczyć właści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b w:val="false"/>
          <w:b w:val="false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 w:val="false"/>
          <w:i/>
          <w:sz w:val="16"/>
          <w:szCs w:val="16"/>
          <w:lang w:eastAsia="en-US"/>
        </w:rPr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Arial" w:hAnsi="Centrale Sans Light;Arial" w:cs="Centrale Sans Light;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;Arial" w:hAnsi="Centrale Sans Light;Arial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Arial" w:hAnsi="Centrale Sans Light;Arial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Arial" w:hAnsi="Centrale Sans Light;Arial" w:cs="Centrale Sans Light;Arial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Arial" w:hAnsi="Centrale Sans Light;Arial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Arial" w:hAnsi="Centrale Sans Light;Arial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5-02-03T11:52:00Z</cp:lastPrinted>
  <dcterms:modified xsi:type="dcterms:W3CDTF">2025-02-03T10:52:00Z</dcterms:modified>
  <cp:revision>35</cp:revision>
  <dc:subject/>
  <dc:title/>
</cp:coreProperties>
</file>