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bookmarkStart w:id="0" w:name="_Hlk178246581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emont sieci c.o. zasilającej budynek nr 62 (stołówka) na terenie kompleksu wojskowego przy ul. Wrocławskiej 82 w Krakowie</w:t>
            </w:r>
            <w:bookmarkEnd w:id="0"/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9/INFR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, jeśli już są znani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1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1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8" w:name="_Hlk132706528"/>
      <w:bookmarkStart w:id="9" w:name="_Hlk132707804"/>
      <w:bookmarkEnd w:id="8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9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4-09-26T11:46:00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