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  <w:t>INFORMACJA DOTYCZĄCA BEZPIECZEŃSTWA I OCHRONY ZDROWI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32"/>
          <w:szCs w:val="32"/>
        </w:rPr>
        <w:t xml:space="preserve">        </w:t>
      </w:r>
      <w:r>
        <w:rPr>
          <w:rFonts w:cs="Arial" w:ascii="Arial" w:hAnsi="Arial"/>
          <w:b/>
        </w:rPr>
        <w:t>NAZWA I ADRES ZADANIA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100"/>
        <w:ind w:left="709" w:hanging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 xml:space="preserve">Przebudowa drogi powiatowej nr 3103 G DK Nr 55 - Stacja kolejowa Sztumska Wieś,  od km 0+000 do km 0+567,50, dł. odcinka 0.567,50 km - dz. nr 109 i 95 . </w:t>
      </w:r>
    </w:p>
    <w:p>
      <w:pPr>
        <w:pStyle w:val="Normal"/>
        <w:spacing w:lineRule="atLeast" w:line="100"/>
        <w:ind w:left="709" w:hanging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</w:t>
      </w:r>
    </w:p>
    <w:p>
      <w:pPr>
        <w:pStyle w:val="Normal"/>
        <w:ind w:left="709" w:hanging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NAZWA INWESTORA ORAZ JEGO AD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Starostwo Powiatowe w Sztum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82-400 Sztum, ul. Mickiewicza 3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IMIĘ I NAZWISKO SPORZĄDZAJĄCEGO INFORMACJĘ ORAZ JEGO ADRE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ROTECH” Projektowanie i Nadzorow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Dróg i Mostów Edward Ża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82-200 Malbork, ul. Gen. Maczka 21/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wiecień - Maj 2021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PODSTAWA OPRACOWANIA.</w:t>
      </w:r>
    </w:p>
    <w:p>
      <w:pPr>
        <w:pStyle w:val="Normal"/>
        <w:ind w:right="-5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424" w:hanging="0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</w:rPr>
        <w:t xml:space="preserve">- Rozporządzenie Ministra Infrastruktury z 23.06.2003 r. w sprawie informacj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dotyczącej bezpieczeństwa i ochrony zdrowia oraz planu bezpieczeństw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ochrony zdrowia ( Dz.U. nr 120, poz. 1126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ZĘŚĆ OPISOW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1. Zakres robót dla całego zamierzenia oraz kolejność realizacji poszczególnych      obiektów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budowa drogi na dł. 0.567,50 km 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44"/>
          <w:szCs w:val="44"/>
        </w:rPr>
        <w:t xml:space="preserve">      </w:t>
      </w:r>
      <w:r>
        <w:rPr>
          <w:rFonts w:cs="Arial" w:ascii="Arial" w:hAnsi="Arial"/>
          <w:sz w:val="44"/>
          <w:szCs w:val="44"/>
        </w:rPr>
        <w:t>•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Roboty przygotowawcze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roboty pomiarow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roboty rozbiórkowe i porządkow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Roboty ziemn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usunięcie z pasa drogowego nadmiaru ziemi z poboczy                         197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odmulenie rowów przydrożnych na długości                                            1084 m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Konstrukcja nawierzchni:</w:t>
      </w:r>
    </w:p>
    <w:p>
      <w:pPr>
        <w:pStyle w:val="Normal"/>
        <w:ind w:right="-566" w:hanging="0"/>
        <w:rPr/>
      </w:pP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ind w:left="1276" w:right="-424" w:hanging="127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Warstwa wyrównawcza  AC 16W 50/70                                                  gr. 2 cm</w:t>
      </w:r>
    </w:p>
    <w:p>
      <w:pPr>
        <w:pStyle w:val="Normal"/>
        <w:ind w:left="1276" w:right="-566" w:hanging="916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Warstwa ścieralna AC SMA 8 - koloru czarnego                                    gr. 4 cm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Wykaz istniejących obiektów budowlanych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roga o nawierzchni bitumicznej objęta w całości przebudową.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skazanie elementów zagospodarowania działki lub terenu, które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mogą stwarzać zagrożenie bezpieczeństwa i zdrowia ludzi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roboty rozbiórkowe, nawierzchniowe i porządkowe,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  <w:r>
        <w:rPr>
          <w:rFonts w:cs="Arial" w:ascii="Arial" w:hAnsi="Arial"/>
          <w:b/>
        </w:rPr>
        <w:t>•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roboty ziemne , koryto pod poszerzenie nawierzchni drogi .</w:t>
      </w:r>
    </w:p>
    <w:p>
      <w:pPr>
        <w:pStyle w:val="Normal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 xml:space="preserve">4. Wskazania dotyczące przewidywanych zagrożeń występujących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 xml:space="preserve">podczas realizacji robót budowlanych, określające skalę i rodzaje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zagrożenia oraz miejsce i czas ich występowania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</w:rPr>
        <w:t>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Wejście osób postronnych na teren prowadzenia robót – możliwość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</w:rPr>
        <w:t>wypadku w czasie wykonywania wszystkich robót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Blokada dróg dojazdowych do budynków na całej długości robót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- niemożliwość ewakuacji lub udzielenia pomocy albo ratunku (dojazd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gotowia ratunkowego, straży pożarnej, itp.)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agrożenia w zasięgu oddziaływania maszyn budowlanych :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 xml:space="preserve">koparki: dźwigi, walce, zagęszczarki - możliwość okaleczenia w czasie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trwania robót na całym odcink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>
          <w:rFonts w:eastAsia="Arial"/>
        </w:rPr>
        <w:t xml:space="preserve">       </w:t>
      </w:r>
      <w:r>
        <w:rPr/>
        <w:t>●</w:t>
      </w:r>
      <w:r>
        <w:rPr>
          <w:rFonts w:eastAsia="Arial"/>
        </w:rPr>
        <w:t xml:space="preserve"> </w:t>
      </w:r>
      <w:r>
        <w:rPr/>
        <w:t xml:space="preserve">Okaleczenia i wypadki w czasie transportu, załadunku i rozładunku </w:t>
      </w:r>
    </w:p>
    <w:p>
      <w:pPr>
        <w:pStyle w:val="TextBodyIndent"/>
        <w:rPr/>
      </w:pPr>
      <w:r>
        <w:rPr>
          <w:rFonts w:eastAsia="Arial"/>
        </w:rPr>
        <w:t xml:space="preserve">          </w:t>
      </w:r>
      <w:r>
        <w:rPr/>
        <w:t>materiałów podczas robót na całej długości drog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/>
      </w:pPr>
      <w:r>
        <w:rPr>
          <w:rFonts w:cs="Arial" w:ascii="Arial" w:hAnsi="Arial"/>
          <w:b/>
        </w:rPr>
        <w:t xml:space="preserve">5. Wskazanie sposobu prowadzenia instruktażu pracowników przed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</w:t>
      </w:r>
      <w:r>
        <w:rPr>
          <w:rFonts w:cs="Arial" w:ascii="Arial" w:hAnsi="Arial"/>
          <w:b/>
        </w:rPr>
        <w:t>przystąpieniem do realizacji robót szczególnie niebezpiecznych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struktaż ogólny i stanowiskowy musi być przeprowadzony prze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zystąpieniem do pracy pracowników, w miejscu jej wykonywania,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osobny dla każdego stanowiska i musi obejmować następujące element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- przekazanie pracownikom jaki zakres i rodzaj robót będzie wykonywany 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danym elemencie robót, rozdział zadań i odpowiedzialności poszczególnych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pracownikó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zapoznanie pracowników z zagrożeniami mogącymi występować podczas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realizacji robót;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wyznaczenie stref zagrożeń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- zapoznanie pracowników z organizacją robót oraz organizacją transportu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materiałów i organizacją komunikacj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sprawdzenie  i uzupełnienie w miarę potrzeb wyposażenia pracowników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 sprzęt ochrony osobistej oraz odzież ochronną itp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sprawdzenie sprawności i stanu technicznego sprzętu i narzędz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wykorzystywanych do wykonywania robót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przeszkolenie pracowników w zakresie posługiwania się sprzętem 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narzędziami ( szczególnie dotyczy to pracowników, którzy po raz pierwsz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będą używać danego sprzętu 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- określenie zasad i sposobu zabezpieczenia terenu realizacji robót 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używania sprzętu budowlaneg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sprawdzenie sprawności i stanu technicznego sprzętu i narzędz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wykorzystywanych do wykonywania robót na danym stanowisk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 zapoznanie pracownika lub  pracowników  z instrukcjami obsług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urządzenia do którego obsługi zostali przydziele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przeszkolenie pracowników w zakresie posługiwania się sprzętem i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narzędziami, ze szczególnym zwróceniem uwagi na prawidłowość ich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użytkowa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- instruktaż w zakresie przestrzegania zasad bhp dotyczących używani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powierzonego do użytkowania sprzętu budowlanego oraz sposobu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sprawdzenia jego sprawności i zabezpieczeń przed narażeniem zdrowia 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życia w trakcie jego obsługi;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- instruktaż dotyczący sposobu postępowania w przypadku zaistnienia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wypadku w prac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>6.Wskazanie środków technicznych i organizacyjnych, zapobiegającym niebezpieczeństwom wynikającym z wykonywania robót budowlanych w strefach szczególnego zagrożenia zdrowia lub w ich sąsiedztwie, w tym zapewniających bezpieczną i sprawną komunikację, umożliwiającą szybką ewakuację na wypadek pożaru, awarii i innych zagrożeń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</w:rPr>
        <w:t>a/  Środki technicz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- Sprzęt ochrony indywidualn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- Narzędzia i sprzęt budowlany ( koparki, walce, zagęszczarki)</w:t>
      </w:r>
    </w:p>
    <w:p>
      <w:pPr>
        <w:pStyle w:val="Normal"/>
        <w:ind w:left="1410" w:hanging="0"/>
        <w:rPr/>
      </w:pPr>
      <w:r>
        <w:rPr>
          <w:rFonts w:cs="Arial" w:ascii="Arial" w:hAnsi="Arial"/>
        </w:rPr>
        <w:t>sprawny technicznie wykorzystywany zgodnie z jego przeznaczeniem,    instrukcją użytkowania i zasadami bhp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-  Tablice informacyjne oraz barierki lub taśmy uniemożliwiające wejście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osobom postronnym podczas wykonywania robó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b/  Środki organizacyjn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- Zabezpieczenie miejsca wykonywania robót przed dostępem osób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r>
        <w:rPr>
          <w:rFonts w:cs="Arial" w:ascii="Arial" w:hAnsi="Arial"/>
        </w:rPr>
        <w:t>postronnych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wykonanie dobrych technicznie dróg do miejsc wykonywania robó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nietarasowanie dróg ewakuacyjnych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- opracowanie harmonogramu bezkolizyjnego wykonywania robót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W realizacji tej dokumentacji projektowej występują okoliczności określone w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 xml:space="preserve">art. 21a Ustawy Prawo Budowlane. Kierownik budowy jest zobowiązany przed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rozpoczęciem robót do sporządzenia Planu BIOZ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Sporządził 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</w:t>
      </w:r>
    </w:p>
    <w:sectPr>
      <w:type w:val="nextPage"/>
      <w:pgSz w:w="11906" w:h="16838"/>
      <w:pgMar w:left="1417" w:right="7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80" w:hanging="0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17:25:00Z</dcterms:created>
  <dc:creator>*************************</dc:creator>
  <dc:description/>
  <cp:keywords/>
  <dc:language>en-US</dc:language>
  <cp:lastModifiedBy>Edward Zak</cp:lastModifiedBy>
  <cp:lastPrinted>2015-02-23T12:14:00Z</cp:lastPrinted>
  <dcterms:modified xsi:type="dcterms:W3CDTF">2021-05-10T17:41:00Z</dcterms:modified>
  <cp:revision>72</cp:revision>
  <dc:subject/>
  <dc:title>INFORMACJA DOTYCZĄCA BEZPIECZEŃSTWA I OCHRONY ZDROWIA</dc:title>
</cp:coreProperties>
</file>