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 - 06.02.0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ZEPUSTY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  <w:szCs w:val="32"/>
        </w:rPr>
        <w:tab/>
        <w:tab/>
        <w:tab/>
        <w:tab/>
        <w:tab/>
      </w:r>
      <w:r>
        <w:br w:type="page"/>
      </w:r>
    </w:p>
    <w:p>
      <w:pPr>
        <w:pStyle w:val="Normal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6.02.0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PUSTY</w:t>
      </w:r>
    </w:p>
    <w:p>
      <w:pPr>
        <w:pStyle w:val="Normal"/>
        <w:pBdr>
          <w:bottom w:val="single" w:sz="6" w:space="1" w:color="000000"/>
        </w:pBdr>
        <w:rPr>
          <w:b/>
          <w:b/>
          <w:sz w:val="19"/>
          <w:szCs w:val="28"/>
        </w:rPr>
      </w:pPr>
      <w:r>
        <w:rPr>
          <w:b/>
          <w:sz w:val="19"/>
          <w:szCs w:val="28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/>
          </w:pPr>
          <w:r>
            <w:rPr>
              <w:sz w:val="24"/>
              <w:szCs w:val="24"/>
              <w:lang w:val="en-US" w:eastAsia="en-US"/>
            </w:rPr>
            <w:t>10. PRZEPISY ZWIĄZANE</w:t>
          </w: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GOTOBUTTON _Toc428239281  </w:instrText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  <w:r/>
          <w:r>
            <w:rPr>
              <w:sz w:val="24"/>
              <w:szCs w:val="24"/>
              <w:lang w:val="en-US" w:eastAsia="en-US"/>
            </w:rPr>
            <w:fldChar w:fldCharType="end"/>
          </w: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37" w:right="737" w:gutter="0" w:header="567" w:top="737" w:footer="0" w:bottom="73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 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Przedmiotem niniejszej szczegółowej specyfikacji technicznej (SST) są wymagania dotyczące wykonania i odbioru robót związanych z wykonywaniem przepustów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Szczegółowa specyfikacja techniczna (SST) stanowi dokument przetargowy przy zlecaniu i realizacji robót - przebudowę drogi powiatowej nr 3103 G DK Nr 55 - Stacja kolejowa Sztumska Wieś, od km 0+000 do km 0+567,50, dł. odc. 0.567,50 km - dz. nr 109 i 95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- Wykonanie wykopu pod ławy i ścianki czołowe przepustów rurowych betonowych o śred. 40 cm pod zjazdami 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           </w:t>
      </w:r>
      <w:r>
        <w:rPr/>
        <w:t>Obmiar: wg załącznika nr 3, (36,0x0,25x0,8) = 7,2 m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</w:t>
      </w:r>
      <w:r>
        <w:rPr/>
        <w:t>- Wykonanie ścianek czołowych z ustawieniem i rozebraniem deskowań i ułożeniem mieszanki betonowej j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   </w:t>
      </w:r>
      <w:r>
        <w:rPr/>
        <w:t>zagęszczenie i pielęgnacja betonu wg KPED 03.92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            </w:t>
      </w:r>
      <w:r>
        <w:rPr/>
        <w:t>Obmiar: wg załącznika nr 3, (4x2) = 8 ścianek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</w:t>
      </w:r>
      <w:r>
        <w:rPr/>
        <w:t xml:space="preserve">- Ułożenie rur betonowych o śred. 40 cm . Wypełnienie połączeń zaprawą cementową i posmarowaniem rur lepikiem 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  </w:t>
      </w:r>
      <w:r>
        <w:rPr/>
        <w:t>wg KPED 03.92 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 xml:space="preserve">                           </w:t>
      </w:r>
      <w:r>
        <w:rPr/>
        <w:t>Obmiar: wg załącznika nr 3  = 36 m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</w:rPr>
        <w:t xml:space="preserve">1.4.1. </w:t>
      </w:r>
      <w:r>
        <w:rPr/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rzepust rurowy - przepust, którego konstrukcja nośna wykonana jest z rur betonowych lub żelbetow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3. </w:t>
      </w:r>
      <w:r>
        <w:rPr/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ab/>
        <w:t>Materiałami stosowanymi przy wykonywaniu przepustów z typowych prefabrykowanych rur betonowych, objętych niniejszą O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zaprawa cementow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Prefabrykaty rur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ształt i wymiary prefabrykatów powinny być zgodne z dokumentacją projektową i SST. Odchyłki wymiarów prefabrykatów powinny odpowiadać PN-B-02356 [1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refabrykaty rurowe powinny być wykonane z betonu klasy co najmniej 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Składowanie prefabrykatów powinno odbywać się na wyrównanym, utwardzonym i odwodnionym podłoż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uszywa do beton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uszywa stosowane do wyrobu betonowych elementów konstrukcji przepustów powinny spełniać wymagania PN-B-06712 [5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Cemen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Cement stosowany do wyrobu betonowych elementów konstrukcji przepustów powinien spełniać wymagania PN-B-19701 [7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Należy stosować cement portlandzki zwykły (bez dodatków) klasy 42,5 do betonu klasy B-30 i klasy 32,5 do betonu klasy B-25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ment należy przechowywać zgodnie z BN-88/6731-08 [14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od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oda powinna być „odmiany 1” zgodnie z wymaganiami PN-B-32250 [9]. Bez badań laboratoryjnych można stosować wodociągową wodę pitną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ieszanka kruszywa naturalneg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</w:r>
      <w:r>
        <w:rPr/>
        <w:tab/>
        <w:t>Mieszanka</w:t>
      </w:r>
      <w:r>
        <w:rPr>
          <w:b/>
        </w:rPr>
        <w:t xml:space="preserve"> </w:t>
      </w:r>
      <w:r>
        <w:rPr/>
        <w:t xml:space="preserve">do wykonania ławy fundamentowej powinna spełniać wymagania PN-B-06712 [5]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Drewno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rewno na deskowanie, stosowane przy wykonywaniu betonowych ścianek czołowych przepustów powinno spełniać wymagania PN-D-96000 [12] i PN-D-95017 [11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9. Materiały izolacyjn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wszelkie inne materiały izolacyjne sprawdzone doświadczalnie i posiadające aprobatę techniczną - za zgodą Inspektora Nadzor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0. Zaprawa cement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tosowana zaprawa cementowa powinna być marki nie niższej niż M 12 i spełniać wymagania PN-B-14501 [6]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ani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/>
        <w:t>sprzętu do zagęszczania: ubijaki ręczne i mechaniczne, zagęszczarki płytow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Transport materiałów do budowy przepustów pod zjazdami podano w OST D-03.01.01 „Przepusty pod koroną drogi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wykonania robót podano w O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innych robót podanych w dokumentacji projektowej i S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p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kop należy wykonywać w takim okresie, aby po ich zakończeniu można było przystąpić do wykonywania przepustu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Ława fundamentowa pod przepus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Ława fundamentowa powinna być wykonana zgodnie z dokumentacją projektową i SST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kruszywa naturalnego stabilizowanego mechanicznie, zgodnie z wymaganiami O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z gruntu stabilizowanego cementem R</w:t>
      </w:r>
      <w:r>
        <w:rPr>
          <w:vertAlign w:val="subscript"/>
        </w:rPr>
        <w:t>m</w:t>
      </w:r>
      <w:r>
        <w:rPr/>
        <w:t xml:space="preserve"> = 5 MPa według normy PN-S-96012 [1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wymiarów w planie </w:t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 xml:space="preserve">dla rzędnych wierzchu ławy </w:t>
      </w:r>
      <w:r>
        <w:rPr>
          <w:rFonts w:eastAsia="Symbol" w:cs="Symbol" w:ascii="Symbol" w:hAnsi="Symbol"/>
        </w:rPr>
        <w:t></w:t>
      </w:r>
      <w:r>
        <w:rPr/>
        <w:t xml:space="preserve"> 2 c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Układanie prefabrykatów rur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Ścianki czołowe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Deskowanie ścianek czołowych wykonywanych z betonu „na mokro” należy wykonać wg PN-B-06251 [3]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Betonowanie należy wykonywać wg PN-B-06253 [4]. Klasa betonu powinna być nie mniejsza niż B-30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ind w:left="363" w:hanging="283"/>
        <w:rPr>
          <w:b/>
          <w:b/>
        </w:rPr>
      </w:pPr>
      <w:r>
        <w:rPr/>
        <w:t>smarowanie roztworem asfaltowym w przypadku powierzchni suchych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>lub innymi metodami zaakceptowanymi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sypka przepus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skaźnik zagęszczenia poszczególnych warstw powinien być zgodny z dokumentacją projektową i SST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Umocnienie wlotów i wylo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Umocnienie wlotów i wylotów należy wykonać zgodnie z dokumentacją projektową i SST. Umocnieniu podlega dno oraz skarp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zależności od materiału użytego do umocnienia, wykonanie robót powinno być zgodne z OST D-06.01.01 „Umocnienie skarp, rowów i ścieków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kontroli jakości robót podano w O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wykonywanych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ontrolę jakości robót należy wykonać zgodnie z OST D-03.01.01 „Przepusty pod koroną drogi” pkt 6, oraz SS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zasady obmiaru robót podano w O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Jednostką obmiarową jest m (metr) wykonanego przepus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Ogólne zasady odbioru robót podano w OST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izolacj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>1.    PN-B-02356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</w:rPr>
            </w:pPr>
            <w:r>
              <w:rPr/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2.    PN-B-0448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3.    PN-B-0625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4.    PN-B-0625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5.    PN-B-067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6.    PN-B-145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>
                <w:lang w:val="en-US"/>
              </w:rPr>
              <w:t>7.    PN-B-197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8.    PN-B-2462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  </w:t>
            </w:r>
            <w:r>
              <w:rPr/>
              <w:t>9.    PN-B-322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0.    PN-C-9617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1.    PN-D-95017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2.    PN-D-9600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3.    PN-S-960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4.    BN-88/6731-08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5.    BN-79/675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6.    BN-88/6751-03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7.    BN-68/6753-04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18.   BN-74/9191-01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 xml:space="preserve">D-06.02.01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6.02.01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 xml:space="preserve">D-06.02.0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12:00Z</dcterms:created>
  <dc:creator>Leszek</dc:creator>
  <dc:description/>
  <cp:keywords/>
  <dc:language>en-US</dc:language>
  <cp:lastModifiedBy>Edward Zak</cp:lastModifiedBy>
  <cp:lastPrinted>2015-02-17T13:51:00Z</cp:lastPrinted>
  <dcterms:modified xsi:type="dcterms:W3CDTF">2020-08-07T19:14:00Z</dcterms:modified>
  <cp:revision>24</cp:revision>
  <dc:subject/>
  <dc:title>GENERALNA DYREKCJA DRÓG PUBLICZNYCH</dc:title>
</cp:coreProperties>
</file>