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4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OWY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2"/>
        </w:rPr>
        <w:t>(W przypadku robót remontowych i utrzymaniowych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5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16926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montowaniem i utrzymaniem rowów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>
          <w:b/>
        </w:rPr>
        <w:tab/>
      </w:r>
      <w:r>
        <w:rPr/>
        <w:t>Szczegółowa specyfikacja techniczna (SST) stanowi dokument przetargowy przy zlecaniu i realizacji robót na drodze powiatowej nr  3103 G  DK Nr 55 - Stacja kolejowa Sztumska Wieś, od km 0+000 do km  0+567,50, dł. odc. 0.567,50 km - dz. nr 109 i 95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 xml:space="preserve">- </w:t>
      </w:r>
      <w:r>
        <w:rPr/>
        <w:t>Oczyszczanie rowów z  namułu  grub. 30 cm z wyprofilowaniem skarp rowu.</w:t>
      </w:r>
    </w:p>
    <w:p>
      <w:pPr>
        <w:pStyle w:val="Normal"/>
        <w:ind w:right="-284" w:hanging="0"/>
        <w:rPr/>
      </w:pPr>
      <w:r>
        <w:rPr/>
        <w:t xml:space="preserve">           </w:t>
      </w:r>
      <w:r>
        <w:rPr/>
        <w:t>Obmiar: 567,50x2-36,0(dł. przepustu)-3x5,10(szer. zjazdów bez przepustów) = 1084 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S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2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/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/>
      </w:pPr>
      <w:r>
        <w:rPr/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/>
      </w:pPr>
      <w:r>
        <w:rPr/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remontowanego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czyszcze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/>
        <w:t>2. Stanisław Datka, Stanisław Lenczewski: Drogowe roboty ziemn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sectPr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659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6.04.01</w:t>
          </w:r>
        </w:p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snapToGrid w:val="false"/>
            <w:rPr>
              <w:i/>
              <w:i/>
              <w:sz w:val="20"/>
            </w:rPr>
          </w:pPr>
          <w:r>
            <w:rPr>
              <w:i/>
              <w:sz w:val="20"/>
            </w:rPr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1:14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Edward Zak</cp:lastModifiedBy>
  <cp:lastPrinted>2015-02-15T19:55:00Z</cp:lastPrinted>
  <dcterms:modified xsi:type="dcterms:W3CDTF">2020-08-07T19:31:00Z</dcterms:modified>
  <cp:revision>16</cp:revision>
  <dc:subject>ost</dc:subject>
  <dc:title>D-06.04.01</dc:title>
</cp:coreProperties>
</file>