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„</w:t>
      </w:r>
      <w:r>
        <w:rPr>
          <w:rFonts w:eastAsia="Times New Roman" w:cs="Calibri"/>
          <w:b/>
          <w:lang w:eastAsia="pl-PL"/>
        </w:rPr>
        <w:t xml:space="preserve">Budowa hali sportowej przy Szkole Podstawowej w Rakowcu, gmina Kwidzyn”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oświadczam, </w:t>
        <w:br/>
        <w:t>co 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" w:cs="Calibri"/>
          <w:sz w:val="14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2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ZP.271.15.2023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3-12-13T14:05:00Z</dcterms:modified>
  <cp:revision>28</cp:revision>
  <dc:subject/>
  <dc:title/>
</cp:coreProperties>
</file>