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postępowania o udzielenie zamówienia publicznego pn. „</w:t>
      </w:r>
      <w:r>
        <w:rPr>
          <w:rFonts w:cs="Calibri"/>
          <w:b/>
        </w:rPr>
        <w:t>Budowa hali sportowej przy Szkole Podstawowej w Rakowcu, gmina Kwidzyn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oświadczam, </w:t>
        <w:br/>
        <w:t>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5.2023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3-12-13T14:04:00Z</dcterms:modified>
  <cp:revision>28</cp:revision>
  <dc:subject/>
  <dc:title/>
</cp:coreProperties>
</file>